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ind w:left="0" w:right="0" w:hanging="0"/>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5620385" cy="433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20385" cy="43345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вом своем романе «Таежный бурелом» иркутский писатель Дм. Яблонский воспроизвел яркие, волнующие картины борьбы наших дальневосточников с японо-американскими империалистами, которые пытались в годы гражданской войны отторгнуть Приморье и Сибирь от Советской России. В книге разоблачаются коварные замыслы и действия алчных интервентов, показывается, как большевики-ленинцы во главе с комиссаром Костровым, Сухановым и Шадриным организовали народ, партизан на отпор захватчикам. В центре романа судьба среднеказачьей семьи Ожогиных, принявших революцию и вставших на защиту дела Ленина и родной Советской России. С жизнью главных героев переплелись судьбы их рядовых помощников по подпольной и партизанской борьбе, среди которых запоминаются старый владивостокский оружейник Фрол Гордеевич, и разведчица — бывшая генеральская дочь Вера, и храбрый казак Кожов, и партизанка Галя, любимая Тихоном Ожогиным. Также зримо «вылеплены» характеры врагов революции и Советской России — белогвардейцев, кулаков, купцов, японских разведч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Книга заканчивается героическим прорывом партизанской армии Шадрина к Волочаевску и походом на Владивосток.</w:t>
      </w:r>
      <w:r>
        <w:br w:type="page"/>
      </w:r>
    </w:p>
    <w:p>
      <w:pPr>
        <w:pStyle w:val="Level1"/>
        <w:rPr>
          <w:rFonts w:ascii="Times New Roman" w:hAnsi="Times New Roman" w:cs="Times New Roman"/>
          <w:color w:val="auto"/>
        </w:rPr>
      </w:pPr>
      <w:r>
        <w:rPr>
          <w:rFonts w:cs="Times New Roman" w:ascii="Times New Roman" w:hAnsi="Times New Roman"/>
          <w:color w:val="auto"/>
        </w:rPr>
        <w:t>ЧАСТЬ ПЕРВ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319530" cy="361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 r="-27" b="-10"/>
                    <a:stretch>
                      <a:fillRect/>
                    </a:stretch>
                  </pic:blipFill>
                  <pic:spPr bwMode="auto">
                    <a:xfrm>
                      <a:off x="0" y="0"/>
                      <a:ext cx="1319530" cy="3615055"/>
                    </a:xfrm>
                    <a:prstGeom prst="rect">
                      <a:avLst/>
                    </a:prstGeom>
                  </pic:spPr>
                </pic:pic>
              </a:graphicData>
            </a:graphic>
          </wp:inline>
        </w:drawing>
      </w:r>
    </w:p>
    <w:p>
      <w:pPr>
        <w:pStyle w:val="Level2"/>
        <w:spacing w:before="288" w:after="288"/>
        <w:rPr>
          <w:rFonts w:ascii="Times New Roman" w:hAnsi="Times New Roman" w:cs="Times New Roman"/>
          <w:color w:val="auto"/>
          <w:sz w:val="20"/>
          <w:szCs w:val="20"/>
          <w:lang w:val="ru-RU"/>
        </w:rPr>
      </w:pPr>
      <w:r>
        <w:rPr>
          <w:rFonts w:cs="Times New Roman" w:ascii="Times New Roman" w:hAnsi="Times New Roman"/>
          <w:color w:val="auto"/>
        </w:rPr>
        <w:t>ГЛАВА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мае семнадцатого года младший унтер-офицер Тихон Ожогин возвращался с германского фронта домой. Драгунская винтовка привычно давила на плечо. К скатке приторочен котелок. На выцветшей гимнастерке сверкал георгиевски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еим сторонам тропы непролазной чащобой стояла тайга. Лучи по-весеннему щедрого солнца пробивались сквозь косматые кроны деревьев, мерцали в многочисленных лу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влекало внимание Тихона: и мрачные ели со стволами, обвитыми гирляндами моха, и волчий след в овраге на осевшем снегу, и покинутая медведем зимняя бер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преградила вздувшаяся от талых вод речка. Берег краснел от перезимовавшей клюквы. По елани бродили тетерки, торопливо сглатывали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скинул винтовку. Треснула под ногой ветка. Тетерки взлетели, затаились в густой поросли ельника. Но теперь раздалось глухариное щелканье. На высокой лиственнице сидела огромная иссиня-черная птица. Шум не спуг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гулко раскатился по распа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еще поохотимся, — сам себе сказал Тихон, поднимая и рассматривая глухаря. Пуля размозжила птиц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рал сучьев, разжег около речки костер. А когда нагорели угли, выкопал ямку, обмазал глухаря глиной, обложил дерном и накрыл углями. Потом раскинул шинель, лег возле костра и, утомленный переходом,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тухшему костру подкрался старый лис. Повел черным носом, пугливо запрядал ушами. Но заманчивый запах сильнее страха. Лис оскалил зубы, разрыл золу, схватил глухаря и прыгнул в сторону. Загремел котелок… Тихон приподнялся. В багульнике мелькнула огненно-рыжая сп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завтракал! — рассмеялся Тихон и стал собирать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его нагнала подвода. Седобородый крестьянин остановил вислоухую, с запавшими боками лошад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олдат, под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 сомнением оглядел лошаденку: она часто и прерывисто д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ед! После окопов в охотку этак вот шагать по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таежник?.. Соскучился по родным кр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ойна, дед, не ласкает. Иду, и сердце радуется. Благ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войне конец? А по деревням толковали, будто в наступление идти со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курил и, глядя куда-то через плечо старика, ответил раздумчиво, как бы разговаривая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его болтают… Кто болтает, тот и пусть наступает. Хватит, невмоготу больше! Обман один, а не война. Кто кровь проливает, а кто мошну на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ворно соскочил с телеги, заглянул в глаза унтер-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акие-то речи красноштанные оратели ведут. Не из тех ли, случаем? Бежал с поля брани, кинул Россию-мать псам на растерзание, а-а?.. Что ж молчишь? — верещал старикашка. — Оно, конешно, стыд не дым, глаза не выест, но и солдатская-то честь чего-т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Тихона мелькнуло что-то з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чего сказать?! Ну и времена пошли, солдат бежит с хронту, и никто его не держит. В русско-японскую таких вот, как ты, бузотеров, за конверт — и в ящик. К стеночке, в земельку, чтоб не бл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крутил цигарку, миролюбиво протянул кисет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ерская. Заку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ящиеся глаза старика све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асливай немецким табачищем. Знаем ему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стнул бичом лошаденку. Колеса затарахтели по колдоб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смотрел вслед крестьянину, потом скинул заплечный мешок, достал каравай хлеба, кусок мяса, редьку, головку чеснока. Из ручья котелком зачерпнул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рачил старик хороший денек. Как бы подобный разговор не завел и отец. Не сдержишься, вспыхнешь — тогда не миновать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вигались сумерки. Красноватым пламенем светились облака. С гор накатывались глухие раскаты. Приближалась первая весенняя 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жище нашлось под нависшей скалой. Здесь затеплил Тихон огонь, повесил котелок и долго сидел неподвижно, ссутулив плечи, охватив пальцами ствол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н скажет отцу? Как объяснит уход с фронта? Душу точили сомнения. Ведь и для Тихона Россия не пустой звук. Но не он один, а вся Уссурийская дивизия снялась. Давно доискивались солдаты правды. Вот и Февральская революция отгремела, царя скинули, а что изменилось? Надежды на мир рухнули. Тогда и ушла дивизия с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грыз источавшую пряный аромат веточку дикого винограда и задумчиво следил за тоненькой струйкой дыма, вьющейся от затухающег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друг вспыхнул в памяти рассказ одного из солдат о Ленине. Тихон достал завернутую в платок листовку. Бережно разгладил на колене. Писал ее Ленин — так сказал солдат. Впоследствии за эту листовку солдата расстреляли. Тихон сберег клочок бумаги, сам рискуя жизнью. </w:t>
      </w:r>
      <w:r>
        <w:rPr>
          <w:rFonts w:cs="Times New Roman" w:ascii="Times New Roman" w:hAnsi="Times New Roman"/>
          <w:color w:val="auto"/>
          <w:sz w:val="20"/>
          <w:szCs w:val="20"/>
          <w:lang w:val="ru-RU"/>
        </w:rPr>
        <w:t>Это</w:t>
      </w:r>
      <w:r>
        <w:rPr>
          <w:rFonts w:cs="Times New Roman" w:ascii="Times New Roman" w:hAnsi="Times New Roman"/>
          <w:color w:val="auto"/>
          <w:sz w:val="20"/>
          <w:szCs w:val="20"/>
        </w:rPr>
        <w:t xml:space="preserve"> было «Воззвание к солдатам всех воюющих стран». В нем знакомо каждое слово, каждая фраза, но, перечитывая листовку, Тихон всегда находил что-то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авда, простая человеческая правда, — успокаиваясь, сказал себе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 шорох тайги, под однотонный гул дождя он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вместе со щебетом птиц. Пожарищем полыхал восход. На листьях мерцали дождев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гол на самой маковке дуба встречал поднимающееся солнце своей незатейливой песенкой. Из кустов дикого винограда ему откликнулась малиновка. Защелкал, засвистел клест — житель глухого краснолес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розы потеплело. Проклюнувшиеся из почек листочки ясеней и кленов расцветили дали нежно-золотистой краской. Среди коричневых комлей лиловым пламенем растекался багу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родвигался Тихон на юг к родной Уссури, тем пышнее и ярче цвела тайга. Весна обгоняла одинокого 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овой ковер, по которому шагал Тихон, был покрыт пунцовыми маками, алыми огоньками и лиловыми ирисами. Деревья, перевитые лианами, плотной стеной подступали к дороге. Прогретая солнцем чаща обжигала лицо горячим дыханием, дурманила пряными ар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незаметно перешла в дорогу, запетляла по лесистому склону над крутым обрывом. Внизу пенилась бурная Даубихэ. На галечных отмелях громоздились толстенные, в три обхвата, липы. Отсюда Тихон с отцом сплавлял лес к слиянию речек Даубихэ и Улахэ, а потом гнал его в плотах по Уссури к Амуру. А вот и ключ Медвежий. Где-то здесь у Ожогиных старое зимовье. Места знакомые, каждая тропка хожена-перех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торопливее брел Тихон, захмелевший от вида родных мест, от весенних запа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росшей в землю часовенки снова расположился на отдых. На приступке лежало несколько листиков табаку, три куска сахару, коробок спичек и трубка. Тихон к ним присоединил и свое подношение: медную копейку, кусок вяленого мяса. Это была дань божеству уссурийской тайги, властителю гор, духу рек и озер — всесильному господину тигру. В этих краях тигр считался священным животным, убивали его только при само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кедр, свалившийся от старости, лежал поперек тропы. Тихон стал его обходить и вдруг остановился, замер, не смея верить себе. Женьшень! Вот это действительно счастье! Люди годами бродят по тайге в поисках этого неприметного с виду растения, глубоко уходящего в землю разветвленным корнем, а он набрел на него невзна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опал драгоценный корень, похожий на куколку, прикинул на ладони: золотников сорок, не то и больше потянет. Удачный д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нул корень в платок и пошел, забираясь в глубь уссурийской тайги. Заметил отпечатки копыт пятнистого оленя, а чуть поодаль — свежую лежку тигрицы. Еще выпрямлялись примятые былинки. Тихон взял на изготовку винтовку, поднялся на гору. Вложив два пальца в рот, засвистел. Это для порядка: пусть властитель гор знает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змеилась бурная речка. На берегу — солонцы. Соль белой порошей проступила на поверхность земли. Изрытая копытами земля зачерствела, как дубленая кожа. На песчаной косе стоял матерый лось. В стороне бродила лосиха с лосенком. Среди стволов осины мелькали ее светло-коричневые бока и седоватая подпалина на обвислом вы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ь почуял человека. Крупная голова с ветвистыми рогами оторвалась от воды. Тихон поднял винтовку. Через прорезь прицела виднелся большой, кроткий, агатовый глаз. Зверь стоял как завороженный, с губы падали в реку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и секунды. Медленно давил палец на спусковой крючок. И неожиданно для себя, повинуясь какому-то внутреннему чувству, Тихон резко опустил винтовку. Опустил — и сам удивился: узнают односельчане, засмеют. Зверь, словно поняв, что опасность ему больше не грозит, успокоился, склонился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Тихон вышел к Уссури. Река широко разлилась. Торчали верхушки затопленных деревьев, над водой виднелось несколько крыш, будто плоты на приколе. По одной из них метался золотисто-рыжий петух. На трубе примостился жалобно мяукающий кот. Над ними чертили бесконечные круги быстрые стрижи. В пене между крышами вертелись щепки, солома, какое-то тряпье, а дальше, на стремнине, плыли бревна, кружился в водовороте стог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нутая предутренней дымкой, на крутом берегу раскинулась казачья станица Раздолье. Глухо доносились рожок пастуха, мычание коров, блеяние овец. Все знакомое, 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и не было видно, на берегу — ни души. Пришлось ждать. Только в полдень удалось ему поймать оторвавшуюся от причала и плывшую по течению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водная Уссури капризна, норовиста: чуть оплошаешь — посудина перевернется. Гимнастерка взмокла от пота, липла к лопаткам. В охотку работа Тихону, поотвык от крестьянской жизни. Плечи наливались силой, вода под ударами весел кипела, лодка стремительно неслась к берегу. Переплыв реку, он прикрутил лодку к бревну и пошел в ст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олицы Тихона окружили босоногие, чумазые ребятишки, с любопытством разглядывали, ожидая, к какой избе свернет вооруженн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ица делилась на, две половины: Верховскую и Понизовую. В Верховской — дома добротные, срубленные из кондовой лиственницы, под железом. В садах — черемуха, рябины. Огороды простирались до заливных лугов. Зеленели поля знаменитой амурской пшеницы. Во дворах мычал сытый скот, пригнанный пастухами с пастбищ. Здесь безраздельно властвовал станичный атаман Селиверст Жуков, казак крепкий, прижимистый и оборотистый. Его слово — закон, по нему равнялись состоятельные хозяева. Это коренные жители Раздолья, потомки первозасельцев. Их прадеды пришли с первыми казачьими отрядами, захватили лучшие земли. После того как появились на Уссури крестьяне — переселенцы, их хозяйства стали пухнуть на дешевом батрацком тр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изовой — беднота, батраки и зверобои из переселенцев. Пашни, как заплаты, лепились по склонам гор, на приусадебной земельке — каменистой и суглинистой — с добрым возом сена не развернешься. Тут и скот похуже, и лошаденки помельче, и дома наспех рублены. Понизовские пахали, сеяли, косили и молотили хлеба верховских. Тут верховодил суровый, неподкупный старик — Сафрон Ожогин, с давних пор признанный вожак иногородней бедноты. К его голосу прислушивались, к нему шли за 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оскресный день. Парни играли в городки. Как и всегда, за одной чертой — верховские, за другой — понизовские. Победа клонилась на сторону верх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истый, в офицерской папахе парень, поигрывая битой, насме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ихрютки, подпруги подтяг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ата гоготали. В коренастом парне Тихон признал своего одногодка, Кольку Жукова, сына Селиверста. В день объявления войны они вместе ушли на призывной пункт: Тихон попал в солдатские казармы, а гимназист Николай пристроился в военн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низовки смотрели на солдата, но признать односельчанина не торопились: ошибешься, нарвешься на острое словечко. Останавливал от поспешности и георгиевский крест и лычки младшего унтер-офицера на по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на бревнах костлявый одноглазый парень с радостным возгласом подня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 Здравствуй,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бнял давнего друга и однополчанина. Вместе сражались, вместе делили горе и радость солдатской жизни. В августе шестнадцатого года Федот был ранен и демобилиз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и на бревна,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Тихон изредка косился на игроков. Перед уходом в армию испытал он на себе унизительное торжество верховских. Оплошал в игре, потащил на своей спине Кольку через всю станицу под насмешки принаряженных д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подметил его взгляд, подтолкну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должок не прочь отплатить,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негоже, не заявившись домой, вступать в игру, а захотелось силы испытать, да и старая обида давала знать о себе. Тих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ут 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инул с плеч скатку, пристроил на бревне винтовку, закатал рукава. Вместе с Федотом подошел к игрокам, по обычаю выговорил скороговоркой:</w:t>
      </w:r>
    </w:p>
    <w:p>
      <w:pPr>
        <w:pStyle w:val="Poem"/>
        <w:rPr>
          <w:rFonts w:ascii="Times New Roman" w:hAnsi="Times New Roman" w:cs="Times New Roman"/>
          <w:color w:val="auto"/>
        </w:rPr>
      </w:pPr>
      <w:r>
        <w:rPr>
          <w:rFonts w:cs="Times New Roman" w:ascii="Times New Roman" w:hAnsi="Times New Roman"/>
          <w:color w:val="auto"/>
        </w:rPr>
        <w:t>На угоре рубы рубят,</w:t>
      </w:r>
    </w:p>
    <w:p>
      <w:pPr>
        <w:pStyle w:val="Poem"/>
        <w:rPr>
          <w:rFonts w:ascii="Times New Roman" w:hAnsi="Times New Roman" w:cs="Times New Roman"/>
          <w:color w:val="auto"/>
        </w:rPr>
      </w:pPr>
      <w:r>
        <w:rPr>
          <w:rFonts w:cs="Times New Roman" w:ascii="Times New Roman" w:hAnsi="Times New Roman"/>
          <w:color w:val="auto"/>
        </w:rPr>
        <w:t>Перекатывают,</w:t>
      </w:r>
    </w:p>
    <w:p>
      <w:pPr>
        <w:pStyle w:val="Poem"/>
        <w:rPr>
          <w:rFonts w:ascii="Times New Roman" w:hAnsi="Times New Roman" w:cs="Times New Roman"/>
          <w:color w:val="auto"/>
        </w:rPr>
      </w:pPr>
      <w:r>
        <w:rPr>
          <w:rFonts w:cs="Times New Roman" w:ascii="Times New Roman" w:hAnsi="Times New Roman"/>
          <w:color w:val="auto"/>
        </w:rPr>
        <w:t>Крепку руку люди ценят,</w:t>
      </w:r>
    </w:p>
    <w:p>
      <w:pPr>
        <w:pStyle w:val="Poem"/>
        <w:rPr>
          <w:rFonts w:ascii="Times New Roman" w:hAnsi="Times New Roman" w:cs="Times New Roman"/>
          <w:color w:val="auto"/>
          <w:sz w:val="20"/>
          <w:szCs w:val="20"/>
        </w:rPr>
      </w:pPr>
      <w:r>
        <w:rPr>
          <w:rFonts w:cs="Times New Roman" w:ascii="Times New Roman" w:hAnsi="Times New Roman"/>
          <w:color w:val="auto"/>
        </w:rPr>
        <w:t>Перехватываю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стоптанных ичигах, коновод понизовских, почесал затылок, для степенности по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заядлого. Эх, была не была, становись под мое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исподлобья глядел на унтера. Ждал, когда тот первый поздоровается, раздумывал. Можно, конечно, поспорить: игра в разгаре, команды составлены. Да заманчиво на детине с георгиевским крестом по станице гоголем проехать. Очень зама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ишь, Жучок, в кишке слабит! — крикнули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побаг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й, унтер! Уговор по чести: смажешь — не скули — подставляй спину.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на бревнах парни запротестовали: игра на интерес, подобает ли унтеру с георгиевским крестом спину подставлять, в команде и без него хватит людей под чехарду-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а же захватил аз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и честь русск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ли пушку. Тихон прикинул биту — тяжелую дубовую палку, прищурил глаз и, чуть пригнувшись в коленях, подался всем телом вперед. Городки со шмелиным жужжанием влепились в пря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брительный гул прокатился по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ьет подходя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ормился бычок на солдатских 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й, унтер, дери до самых печ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вские притихли. Спокойные движения унтера настораживали. Делать нечего, пришлось ставить второй город. На передней черте растянулась колбаса — заклятая даже для опытных городошников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рицелился, широко размахнулся. Бита со свистом ударила по колбасе. Один городок закатился в ямку, уставился пятачком в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вские ож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ху в город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укона биту на попа 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ах-то рублевый, да удар грош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осложнилась. Колька бил без промаха. За два удара вчистую вымел обе фигуры. А «сваха» лежала пятачком, не поддавалась. Тихон заволновался, капли пота покатились со лба. Еще один удар сорвался, бита пошла колесом. Колька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таничники, рако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часто дыша, отошел. Схватившись за грудь, закашлялся. Острая боль пронзила тело, сказывалось отравление немецкими газами. На линию огня выше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 фронта, а вам хах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зыком бей, а битой! — крикну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пустил биту. От крепкого удара «сваха» разлетелась на части, щепки брызнули за черту города. Еще два удара завершили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еще не в полную меру, так, для разминки, — насмешливо пояснил Федот. — Седлай, робя, буг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сивом лице Жукова проступили красные пятна, ногти врезались в ладони. Он подошел к Тихону, сказал, резко выделя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фицерское слово, унтер, держать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 издевкой отозвался Тихон. — Житье трусам среди удаль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вшая мимо казачка с коромыслом на плечах, расплескивая воду из деревянных ведер, голосисто засмеялась. Мрачно сверкнули глаза Жу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не заб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лись, ваше благородие, сидя у матери под подолом, а хвались, сидя в ок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круто повернулся, пошел к дому. Федот увязался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 подъесаул? С как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дурак — пузо под немецкий штык совать. Он, браток, всю войну рекрутов гонял, а после Февраля к батеньке в станичное управление писарьком прит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боясь испугать родных внезапным появлением, Тихон приоткрыл калитку. Вздыбился на цепи, залаял волкод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вышла старуха. Седые волосы, заплетенные в косы, уложены короной. Голову держала высоко, и сама держалась прямо, легко и свободно. Крупное, из дутого стекла монисто в три ряда обвилось вокруг смуглой шеи. Тихон залюбовался ею. Шестой десяток доживает, а бодра, свежа; красавицей была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ставилась на унтера, стоящего в распахнутой калитке. Прикрыла глаза. Перекрестилась. Скорбное лицо осенила тихая радость. Она видела сына, словно во сне, и не решалась шагнуть, стояла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родная, — тихо, одними губами сказа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новь засияли ее полные материнской ласки глаза, расцвела улыбка на поджатых губах. Протянула к сыну руки и, теряя силы, облокотилась плечом о стену. Тихон заспешил к ней. Но она справилась с охватившей ее слабостью и твердой походкой сошла со ступенек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Т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янула к себе,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хонек, вернулся, кровиночка моя… Ох, сердце з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пустилась на колени перед иконой. Губы зашептали слова благодарственной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коро приедет. На заимке с ребятами яровые дос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раз обняла сына. Потом вышла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завизжал и тут же затих поросенок. Тихон поглядел в окно, усмехнулся: огонь-старуха, уже опаливает порос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отца оглядывал знакомые вещи. Все тот же клест, которого словил он давным-давно, и им же плетенная из проволоки клетка. На круглом столике под сверкающим иконостасом — библия в кожаном переплете с серебряными застежками. К ней так и осталось благоговейное чувство, мудреные притчи вычитывал отец зимними вечерами из этой единственной в доме книги. Никто в семье, кроме отца, не прикасался к ней. Принес он библию с Орловщины полсотни лет назад: ею дед благословил его в путь-дорогу. На длинном обеденном столе — окованный медью глиняный кувшин с кв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Тихон удивлялся: вся семья пьет из этого кувшина, но когда бы в него ни заглянули, он всегда полнехонек. «Волшебный кувшин», — говаривал отец, усмешливо поглядывая на мать. А ну, как сейчас? Тихон приоткрыл крышку — полнехонек! Когда же успела? Ведь только что он выпил почти целый ков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отолком висела все та же десятилинейная лампа. И стекло сохранилось, когда-то надколотое им и заделанное жестью, вырезанной из консервной банки, которую он, преследуемый сворой собак, стащил с жуковской пом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ало что изменилось за годы его от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женный в воспоминания, Тихон не заметил, как во двор въехала телега. И только когда волкодав загремел цепью и стал радостно повизгивать, очнулся и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идел в измазанной навозом телеге: За его спиной лежала соха. На отполированном землей сошнике играл закатный луч. Торчали вилы. Натруженные руки отца, широкие и тяжелые, бессильно, точно плети, висели по бокам. Казалось, они тянули к земле все его туловище. Был он в круглой соломенной шляпе, с широкими, опущенными вниз полями — такие носят на Украине. Суровый старик высоченного роста, с окладистой темно-русой бородищей, в которой поблескивала седина. От краснощекого, крупноносого лица с большим морщинистым лбом и сочными губами веяло той долговечной силой, которая свойственна людям, прожившим большую часть жизни среди леса. И только в голубых глазах, глубоко спрятанных под лохматыми, свисающими бровями, сквозила тяжесть прожит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ец сошел с телеги, грузный, широкий в кости. Легким движением поднял соху, отнес в сарай, стал распрягать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 выдержал. Распахнул окно и, спугнув голубей, в один мах перепрыгнул через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я, дай помогу! — с мальчишеским задором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застыл на мгновение. Попытался что-то сказать и не смог. К нему шел русобородый голубоглазый сын. Шляпа упала с головы старика. Не выпуская из рук веревочных вожжей, он смахнул с ресниц слезу, повел плечом и неторопливо обнял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анице первый георгиевский кавалер, — густо бася и похлопывая по плечу сына, сказал Сафрон Абакумович. — Жуковы от зависти лопнут. Не зря говорят: русский мужик ни с мечом, ни с калачом шутить не любит. Спасибо, сынок, обрадовал отца! Наклал, значит, вражине от полного бр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отрывно смотрел в непривычно подобревшие отцовс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удел, сынок, а так ничего, соколом выглядишь. В кости широк, стать ожогинская, крепкая, ну, а мясо нагу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тарика увлажнились. Тихон хотел обнять его, но он отстра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я, будя! Не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смущенный этими словами, потупился. Не годится, чтобы дети видели его растерянность, плохой пример для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зволнованный, достал кисет, скрутил цигарку, выбил кресалом искру из кремня, раздул трут. Лицо отца дрогнуло. Из-под свисающих бровей он следил за сыном. Будто не замечая его осуждающего взгляда, Тихон выпустил облак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равить табачищем воздух, — голос отца прозвучал глухо, повел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 батя, фронт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а!.. Вредная привычка, нену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давно забытые дни, Тихон не посмел ослушаться, смял недокуренную цигарку в пальцах. Старик вновь подобрел, глаза прояснились. Когда Тихон подошел к коню, отец отстра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делаю, отдыхай, сил на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онь повернул к отцу морду, хватал влажными губами за бороду, а отец тихонько 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я, будя, ишь, целовальник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ухо вытер соломенным жгутом конскую спину, подвел к колодцу, сильными руками вытащил большое ведро, оно дрожало и качалось на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пей, Гнедко, во здра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л Гнедка в конюшню, легко перемахнул прясло из сосновых жердей, поманил рукой сына. Оба подошли к развесистой пи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хта! — сказал старик, пытливо вглядываясь в сыновнее лицо. — Чуешь, как пахнет? Дух захватывает. А ты табачищем воздух т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ык я, батя. Там все порохом, гнилью пропитано: без курева нельзя. Уж забыл, как и багульник цветет.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делал рукой протестующе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йной человек живет, а трудом. Смотри, радуйся. Мастерица-то весна какие ковры на лугах повыткала — куда человеку, — старик перекрестился и, недоверчиво глянув на сына, добавил: — Велика сила всевышнего!.. Эдак-то… Нахватался, поди, тама всяких бредней, вот и сумление гложет. По старинке жить станешь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думался. Улыбка сошла с его лица. Хотелось избежать этого разговора, он и сам еще многого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олчишь, аль язык задуб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решительным движением выдернул кисет, задымил. Изумленный таким оборотом, отец хотел было вырвать цигарку, но вовремя остановился. Обдумывая что-то, долго молчал. Изменился сын. Когда-то озорные, горячие глаза похолодели, остыли. В зрачках притаилась решительность, беспощадность. Что-то властное, мужское отличало каждое движени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дку, поди, лакать при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плюнул цигарку на землю,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 батя, приходилось. Война!.. А по старинке, видать, не проживешь… Не спрашивай, я и сам блудаю в потемках. Дай очухаться — все напрямик вы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атя, не сердись. Все образуется, разберемся. А курево можно и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 еще, сынок, вот и не понимаешь, о чем беспокоится старое сердце. Разве в табаке дело? Кури, коли приятно. Не принято в нашей семье, но не спорить же из-за пустяков. Я, сынок, о том: родился человеком — голову в грязь не роняй. Время-то смутное, как без батюшки-царя Русь выстоит? Вот о чем думать надо, а табак что. Как хошь, но к нам, старикам, надо прислушиваться. Молодость плечами, может, сынок, покрепче, ну, а старость —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лся к роднику, напился. Вытерев рукавом рубахи мокрые усы, опят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и турок, французов, японов, плохо ли, хорошо ли, а били. А теперь как? Сам знаешь — стая без гусака гибнет… Сердце щемит. Подумать только, фронт перед супостатом без приказу открыли — тоже мн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иже и ниже склонял голову Тихон. Не мог и не хотел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батя, один, — наконец уронил он. — Вся Уссурийская дивизия с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 изумился отец. — Кто же такую громадину с места сдв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солдат-большевик. Расстреляли его перед строем, ну, а мы утром порешили иных офицеров, избрали солдатский комитет, и пошла зав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унов расплодилось, как лягушек на болоте, квакают, а что к чему — не поймешь. А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обрался еще, одно знаю — говоруны разные бывают. И сорока свое верещание за песню выдает. Но сколь ни прикидываю, а вот правда, наша крестьянская правда, у них, у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еру, сынок, рушат, фронт открывают. Русь гу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ли губят? Поду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достал из кармана «Воззвание к солдатам всех воюющ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почитай, что Ленин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зял протянутый сыном листок. Видеть глазами то, что Ленин сам писал, ему еще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Ленин или кто другой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отрицал, а солдат перед смертью поклялся. «Ленин, — говорит, — писал, чтобы солдаты правду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смертью человек не лжет. Почитаю, обязательно почитаю. Добрый слух о Лени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добави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том, отец, не беспокойся! Головы не уроню, чести не потеря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вращались домой молча. Каждый думал о своем, наболевшем и еще непонятном.</w:t>
      </w:r>
    </w:p>
    <w:p>
      <w:pPr>
        <w:pStyle w:val="Level2"/>
        <w:rPr>
          <w:rFonts w:ascii="Times New Roman" w:hAnsi="Times New Roman" w:cs="Times New Roman"/>
          <w:color w:val="auto"/>
          <w:sz w:val="20"/>
          <w:szCs w:val="20"/>
        </w:rPr>
      </w:pPr>
      <w:r>
        <w:rPr>
          <w:rFonts w:cs="Times New Roman" w:ascii="Times New Roman" w:hAnsi="Times New Roman"/>
          <w:color w:val="auto"/>
        </w:rPr>
        <w:t>ГЛАВ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е утро. Розоватый дым поднимался в небо и таял в синеве. Над Уссури кружили крикливые гуси. На повети пропел петух, захлопал крыльями; замычал те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ще не взошло. Сиреневые сумерки бросали длинные тени. Четко вырисовывался одинокий кедр на утесе. Тайга дремала в предутренней тишине. Никли над рекой 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смотрелся на знакомые места. Любил он предутренний час. Всю ночь снилась ему котловина, отравленная немецкими газами. Слышались хрипы задыхающихся солдат, стоны умирающих, предсмертное ржание коней… Сближались в молчаливом рукопашном бою спешенные драгуны, пытаясь прорвать кольцо окружения, вырваться из клубов ядовитого газа, но завеса пулеметного огня отбрасывала их назад. Безостановочно свистела над головой шрап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мила ночь, померкли все прелести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ак всегда беззвучно, в своих ичигах из лосевой кожи, отец.</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избу. Голодное брюхо не родит хороше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Мать</w:t>
      </w:r>
      <w:r>
        <w:rPr>
          <w:rFonts w:cs="Times New Roman" w:ascii="Times New Roman" w:hAnsi="Times New Roman"/>
          <w:color w:val="auto"/>
          <w:sz w:val="20"/>
          <w:szCs w:val="20"/>
        </w:rPr>
        <w:t xml:space="preserve"> гремела ухватами. Поставила на стол жаровню с сохатиной. Обняла сына, прислонилась к чисто выбрит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 сынок. На войне-то, поди, г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смотрел в ее помолодевшие, лучившиеся ясным светом глаза,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молчал. Был он недоволен: сын сбрил бороду. Суровы обычаи таежников. Но, начав с табака, Тихон решил шаг за шагом отстаивать свою самосто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говоришь, не надо про войну, — неожиданно сказал отец, — а что, если немец опять попрет, кто же Русь защитит? Мы, старики, что ли?! — В голосе звучала горечь. Нетерпеливо постукивая узловатыми пальцами о край стола, в упор глянул на сына. — Одни казачишки отдуваться станут,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рывисто выпрямился. Сжав в кулаки пальцы,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ей, с войной! Не пойдем больше — и весь сказ! Казаки? У них тоже война в зубах оскомину на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оинов одна мысль — о благе Р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владел собой, ответил твердо, прямо глядя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ремя, сам поймешь все, не будешь о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ынок, здравый смысл? С медведем не языком, а берданой разговаривают. Раз мир не подписан, с фронта уходить нельзя. Казаки, вон, верны прис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заки, батя, разные бывают, не все на атаманскую булаву мо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друг застонал, схватился за грудь. Началась рвота. Испуганно подняв брови, отец смотрел на его искаженное лицо. Поддерживая под руку, вывел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атя, пройдет. Немец нас травил: отжал в котловину, газ на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А ты это зверье добивать отказался. Уничтожать их, как волков,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дышался,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тоже человек, такой же солдат с винтом, как и я, — заговорил он. — Ни ему, ни мне, ни тебе эта мясорубка не нужна. Земля? Эвон, гляди, батя, сколь ее, глазом не охватишь. Пали тайгу, корчуй пни, всю Россию прокормишь. Война буржуям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жуям? Слово-то мудреное, не русское. Сколь лет библию читаю, а такого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иблии об этом не пишут. Буржуи — это… как бы тебе растолковать, ну, всякие там заводчики, торг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лстосумы вроде наших Жу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отец вывел из конюшни бел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а-а? Хорош? Иноходь редкая, в седле, как в лю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ихона загорелись глаза. Понимал парень толк в лошадях. Потрепал жеребца по крутой шее. Тот отпрянул, вздыбился, поволок старика п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уй, черт непутевый! — весело кричал Сафрон Абакумович, осаживая жереб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кованым копытом раскидывал в стороны влаж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й красавец? — спросил Тихон, снова подходя к жереб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Тихон. Счастье приперло вскоре, как тебя проводили. Купцы на постой во вьюгу остановились. Жеребушка в пути ослабел, обезножил, они и сменяли его на овес. С рожка выпоил. В избе всю зиму держали. Задал он нам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ство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продам. В крестьянстве такой баловень не нужон. Жуков, эвон, двух рабочих лошадей сулит, сбрую в придачу и пл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да нужда. Нашему Гнедку двадцать третий, вот-вот околеет. Без коня — петля, да и стар я за сохой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еще раз огладил жеребца. Под бархатистой кожей ощутил биение пульсирующей крови. Блестящая шерсть как только что выпавший снег, тонкая подвижная морда, раздувшиеся ноздри, густая грива, широкая грудь и длинные бабки — все говорило о силе и вынос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тя, такого продавать нельзя, а Жукову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ромолчал. Потом, передавая сыну пово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оялся. Съезди промни. А я на заимку. Замешкался, гляди-кось, солнце в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танцующего Буяна, Тихон зарысил за ок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ось солнце. Все вокруг засияло. Над лугами, наливающимися под раздольно сверкающим небом, заструился тонкий аромат ландышей. Подул легкий ветерок. Травы заколыхались, словно скользнула по ним зеленоватая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ежные дали ожили. Перекликались кукушки. Из березняка доносилось заливистое ржание жеребят. Над головой, сужая круги, летела стая черноголовых крох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клювый беркут, высматривающий добычу с вершины сухостойной лиственницы, вытянул шею и, раскинув крылья, взмыл ввысь. Ударил клювом крохаля, подхватил когтистой лапой. Над лугом закружился 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нял с плеча ружье, выстрелил. Тяжело хлопая крыльями, беркут залетел за лес и там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ыбежавший из кустов заяц вспугнул норовистого Буяна. Жеребец закинул голову к луке седла, запрокинулся. Тихон ожег его плетью. Буян кинулся в сторону, закусил удила и, стелясь над травами, помчался, не разбирая дороги, туда, где виднелся жуковский таб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тые кобылы, опустив маленькие на длинных шеях головы, дремали. На пригорке застыл огненно-рыжий донской крови жеребец с могучей грудью, с косматой до колен гривой. Заметив чужого, тревожно за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ян, не слушая повода, несся к табуну. Табунный жеребец с налитыми кровью глазами сорвался с пригорка. Тихон припал к конской шее. Озверели кони. Взметнулись конские копыта. Оскаленными зубами рвали друг друга, летела шерсть. Тихон отбивался нагайкой, хлестал свирепого жеребца прямо по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услышал топот и ржание. Наметом прискакал на поле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йтагал!.. Шайт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ец, услышав знакомый голос табунщика, умчался к кобы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стреножили коней, растянулись у дымокура в тени дубов. Но задушевный разговор не состоялся. Донеслось звонкое постукивание подков о каменистую дорогу. По перелескам разлился заливистый звон бубенцов, Федот в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не выдаст, медведь не задерет, — отозвался Тихон. — Потрух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и околеют, ежели я без работы останусь. У него власть — станичный атаман, скажет слово — и в свинопасы н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вилке дороги мелькнул серый в яблоках рыс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торопливо расстреножил коня, стал подтягивать подпруги. Хозяин соскочил с двуколки, привязал рысака к березе. Закинув за спину руки, медленно, вразвалку пошел к батраку. Тучный, с тройным подбородком, со складками жира на затылке, усеянном редкими жесткими волосами. Короткие, с толстыми икрами ноги, обутые в лакированные сапоги, твердо ступали по траве. В маленьких бегающих глазах светилось высоком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яживаешь, лод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ливерст Просолович,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Шайтагалу холку п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разобр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палая хозяйская рука, заросшая рыжим волосом, вскинулась. В воздухе мелькнула известная всей станице жуковская плеть-треххвостка, сплетенная из воловьих жил. Один удар такой плети просекал конскую шкуру. Федот отпрянул, из-за голенища ичига выдернул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води в грех,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снова размахнулся. В тот же миг Тихон вырвал из его пальцев треххвостку, сунул ее в дымо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простите меня, Селиверст Просолович, но однополчанина не могу не выручить. Три года на фронте с Федотом вошь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ый тон Ожогина подействовал. Жуков растерянно устав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х кровей Шайтагал, с Дона привезли. Загубил, мерз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уластом лице вздувались бугристые желваки. Говорил жиденьким тенорком, переводя сердитый взгляд с Федота на Тих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 не виноват. В ответе я, Селиверст Просо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теребя пегую бороденку, выслушал Ожогина. Потом провел рукой по лысине, притворно-любез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с поделать не могу. Придется Шайтагала к ветеринару свести за ваш счет-с, а уж ежели что, сами-с понимаете, жеребчик денег, и не малых,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ищий, уплачу, — отреза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достал портсигар, стал разминать пальцами папиросу. За его внешне спокойным видом Тихон чувствовал какой-то подв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Тихон Сафронович, приехал и глаз не кажешь? Мог бы старика уважить, лестно и мне принять георгиевского кавалера в с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расспрашивать, как Тихон доехал, как без царя Россия живет, видел ли он Ленина, что это за большевики, как дальше с войной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вечал скупо. Тогда Жуков счел нужным показать свою осведомленность в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ое правительство одумалось. Решено-с войну до победного конца д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о не касается, — сухо проговор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милый, касается. Мобилизация объя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здрогнул. Жуков внимательно за ним наблю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милый. И тебе следует к старшему писарю зайти. Унтеров в первую очередь в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чи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подчистую, хорошо, но порядок надо соблюдать. Бумаженция одна получена, так, немудрящая бумаженция, нас с тобой она пока не касается. В армии введены военно-полевые суды; для беглых и бунтарей — смертная казнь, ну и другие положения. Вот она как, революция-то, повернулась. Порядочек-с, порядочек-с устанавливается. Военный министр Керенский в наступление армию бросает, Корнилов на Питер дви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 мог больше сдерживаться, его гнев пр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ть войне! За новое кровопролитие в крутой рог скрутим и под задницу коленом. Не нужна народу мясорубка. Продали Россию, а теперь изворачиваются. И Корнилову обломаем к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ло, милый! Умному ясное, а дураку красное? Вот не думал, георгиевский кавалер — красноштанник. Ну и ну, с виду овечка, а нутро волчье. Тэк-с! Тэк-с!.. Прощай, унтер. Советую все-таки с документами явиться, не то плохо будет. Не дезертир ли, слу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атаман, не грози, не из пуг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ку тебе две недели, апосля пеняй на себя. В бега ударишься, словим — и в военно-полевой по эт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на ствол ясеня, Тихон курил и наблюдал, как тает в воздухе махорочный дымок. Накатилась тоска, нахлынули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юнь шестнадцатого года. Немцы прорвали линию фронта. Драгуны спешились, залегли. Одиннадцать раз немецкие роты бросались в атаку и одиннадцать раз в рукопашном бою отбрасывали их к исходным позициям… Эскадроны редели, иссякали патроны, в живых не осталось ни одного офицера… На рассвете драгуны пошли на прорыв, впереди, развернув полковое знамя, — Тихон. Тускло сверкнули сабли… И когда победа была близка, началась газовая атака. Газы заполнили ложбину, по которой лавой развернулся поредевший эскадрон. Драгуны надели противогазы, на которых чернела надпись: «Маталин-Кайтридж и Компания. По особому заказу российского военного ведомства. Май, 1915 год. Сделано в Америке». Ох, как солдаты верили в это защитное средство, привезенное из-за океана!.. Но случилось то, чего никто не ждал. Маски пропускали газ. Драгуны падали, умирали в муках. Немцы били из пулеметов в спину. Спаслись несколько человек, в том числе и Тихон. Их бросили в прифронтовой полосе в сарай на гнилую солому. Без медицинской помощи они пролежали несколько дней… А потом стояли в строю под тем же полковым знаменем, изрешеченным пулями и все еще пахнущим ипритом. Их поздравлял цесаревич Алексей — командующий казачьими войсками. Какая-то придворная дама прикалывала к солдатским гимнастеркам георгиевские кресты. Седой генерал огласил приказ о присвоении им звания младших унтер-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потом? Не имело смысла вспоминать. Слишком все перепуталось. Конечно, Тихон не имел оснований обижаться на свою судьбу, он мог быть ею вполне доволен. Жизнь сохранена, что может быть дороже? Но отвращение к войне выросло в неодолим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Тихон, и февраль декабрем обернулся. Нет, что там ни говори, а прав был тот раз морячок из Владивостока. «Пока, — говорит, — их власть, ни мира, ни земли не жди. Но скоро, — говорит, — им каюк, шторм надвигается, тогда, братва, не зевай, рви паруса, ко дну корабль пускай…» Брошу все, уйду. Пущу красного петушка, затрещат хоромы толстосумов. На весь уезд поминки заверну. Пойдешь со мной? Думаешь, забыл я войну?.. Другой раз ночью лежу и вижу, как душит нас ип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Федот, все просто, а я с маху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танешь к стенке. Не хватил ты батрацкой мурцовки. А я вот с восьми лет жуковские табуны стерегу, под конской попоной дрогну, у конского брюха в мороз отогр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молча сел 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товку за плечи — и в тайгу, вот мой совет, — вдогонку ему быстро говорил Федот. — Не пропадешь, голова — два уха. Колька Жуков — дерьмо, он на все пойдет. На дальних зимовьях отсидишься, поможем… Морячок говорит, скоро вторая революци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рнак из-под родной крыши бежать, — буркнул Тихон и хлестнул Буяна пл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Тихон вернулся поздно. Поставил на вы-стойку взмыленного Буяна, вошел в избу. За столом, склонившись над библией, в белой рубахе сидел отец. Впился острым взглядом в страницу, шевеля губами, водил по ней узловатым пальцем. Тихон усмехнулся: мудрствует отец, истину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ына, отец закрыл библию,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говорят, идет. Немец-то в наступление двинул, прет по русской земле.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нова уловил в отцовских словах упрек. Закурив, расхаживая из угла в угол, неторопливо и спокойно Тихон принялся рассказывать о войне, о том, как отказали противогазы и погибли многие его однополчане, как и он сам шел в атаку со знамене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и года честно воевал, а Жуков честит меня дезертиром… Нет, отец, я не падал лицом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виновато опущенной головой слушал сына, корил себя за то, что усомнился в нем. Видно, нет на свете школы суровее, чем школа войны. Трижды сын был ранен и трижды возвращался в строй. Это ли не любовь к России? Ведь георгиевский крест не всякому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бросил взгляд на ссутулившуюся спину отца, на обвисшие усы и глубокие морщины около рта. Стало жаль его. Перед ним сидел мудрый и беспокойный человек, которому есть до всего дело. И кто виноват в том, что одна-единственная книга — библия — его сов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Тихон, не прав я, — твердо сказал Сафрон Абаку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сына, перекр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атя, понял меня, не осудил. Легче на душ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жу я к Селиверсту, жаден на деньги,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нижайся, ну их всех к чертям собач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оздна сидел за библией Сафрон Абакумович, а ночью, когда Тихон ушел на сеновал спать, вдруг вспомнил про листовку, которую получил от сына. Достал из ящика комода «Воззвание к солдатам всех воюющих ст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резжил рассвет, а он все читал и перечитывал, будто школьник, которому велено выучить наизусть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так и не сомкнул старик глаз. Он вспоминал о том, как покинул Орловщину, родной дом, пошел за Каменный пояс… О том, как полюбил Агафью, как встречались тайком. Дряхлый помещик, у которого была Агафья батрачкой, с девки глаз не спускал, любви домогался. Он-то и возвел на Сафрона тяжкий поклеп. Скрутили молодца, при Агаше порты спустили. Не выдержало обиды молодое сердце, ударился с Агашей в бега… Изнемогли они, обессилели, пока дошли до Уссури. Три года зимой и летом шли по бескрайной Сибири в поисках обетованной земли. Троих сыновей в этом пути родила Агаша… Долго шли, русской земельке и конца нет. Старший — Никита — на Тюмени родился, а за Байкалом-морем на своих ногах шагал. Вот она, жизнь-то, к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на Уссури, а земелька-то занята, подались сюда, на выселки. Попалили тайгу, разогнали зверя, но не удалась в первые года пшеничка, повымерзли озимые. Места высокие — заморозки в Николин день ударили. Бились, бились годов десять, а потом пошли, кто к казакам батрачить, кто зверя промышлять. Потихоньку, помаленьку становили хозяйство. Агаша все парней носила, на них-то и выех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растали парни, крепыши, как на подбор, с ранних лет впрягались в оглобли, мужали в тяжелом труде. Вот такой артелью в десять мужицких рук и удалось за четверть века поставить свое хозяйство на земле, политой кровью и потом переселенцев. Работали, как волы, а чего достигли? Вот сдохнет не сегодня-завтра Гнедко — и ко дну все хозяйство пойдет. Страшная жизнь!..</w:t>
      </w:r>
    </w:p>
    <w:p>
      <w:pPr>
        <w:pStyle w:val="Level2"/>
        <w:rPr>
          <w:rFonts w:ascii="Times New Roman" w:hAnsi="Times New Roman" w:cs="Times New Roman"/>
          <w:color w:val="auto"/>
          <w:sz w:val="20"/>
          <w:szCs w:val="20"/>
        </w:rPr>
      </w:pPr>
      <w:r>
        <w:rPr>
          <w:rFonts w:cs="Times New Roman" w:ascii="Times New Roman" w:hAnsi="Times New Roman"/>
          <w:color w:val="auto"/>
        </w:rPr>
        <w:t>ГЛАВА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стиснутой кедрами, Тихон с Федотом возвращались с заимки. Ехали удрученные. На заимке трава выгорела от таежного пала, косить нечего. Запечалятся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позванивая удилами и отмахиваясь от наседавшего овода, шли хо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онно покачивался в седле: утомила дальняя дорога. Буян, часто прядая ушами и раздувая ноздри, тревожно всхрапнул, шарахнулся в сторону — должно быть, почуял волка, пробирающегося к овечьей от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дьявол!.. — Тихон потрепал запотевшую шею жеребца, придержал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окинул быстрым взглядом горизонт,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а нет и с хлебушком плохо. Сушь стоит, палит, ст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бойдется. Хлеба будто ровные, в трубк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олиную шкурку ценят не в дупле, а на прилавке купца. Гляди, как жжет, на земле яйца можно печь. Много лет такого зноя не было. Китайцы за женьшенем шли, сказывали — в Маньчжурии все сгорело, реки пересохли, деревья лист с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здохнул. Пожалуй, прав дружок: погода стоит сухая, даже в тайге зной. Отец беспокоится. Дней пять назад, на удивление всей станице, выкосил на зеленку в трубку свернувшийся овес. «Лучше, — говорит, — копейка в кармане, чем посуленный карбованец». А старик не ошибется, вот и с сенокосом торопит. Ильин день не подошел, а он собирается косить. Пшеница раньше времени желтеет, а колос пустотелый. Опять к Жукову на поклон, под кабальный заем зерно брать. Тот, конечно, даст, а потом за каждый куль соболя иль черно-седую лисицу по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е безлесной сопки остановились. Тихон приподнялся на стременах, огляделся. Внизу лежала луговина, окруженная синеватой стеной гладкоствольных ясеней. Над озерком стлался сизый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детстве мечтал Тихон прибрать к рукам этот заброшенный участок, а сейчас ему, унтеру и георгиевскому кавалеру, общество вряд ли откажет. И отец обрадуется, деловой, скажет, растет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лаза разгорелись? — спросил Федот. — Далековато сенцо возить, а так добрый покос. Но наш живоглот едва ли у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его, а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ества… — с иронией отозвался Федот. — А над обществом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у бочонок водки выставим, лужок того стоит, не устоят казаки. Вот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ынул серебряные часы, протянул Фед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Георгием» цесаревич 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ие часы, императорские. Разгорятся у живоглота гляделки. Ох, разгорятся! Жаль швырять награду псу под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ни мне, хоть и царские, так, господская забава. Солнышко — крестьянские часы да петух горл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 маловато,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ень, что в тайг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лова — два уха. На тот женьшень всю станицу вдрызг уп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в луговину, объехали ее, осмотрели хозяйским глазом, остались довольны. Трава сочная, густая, не враз прокосишь. А зимой по первопутку вытянут сено потихо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е принятым решением, друзья возвращались домой. Торопились, хотелось порадовать старик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куда-то издалека донеслась песня:</w:t>
      </w:r>
    </w:p>
    <w:p>
      <w:pPr>
        <w:pStyle w:val="Poem"/>
        <w:rPr>
          <w:rFonts w:ascii="Times New Roman" w:hAnsi="Times New Roman" w:cs="Times New Roman"/>
          <w:color w:val="auto"/>
        </w:rPr>
      </w:pPr>
      <w:r>
        <w:rPr>
          <w:rFonts w:cs="Times New Roman" w:ascii="Times New Roman" w:hAnsi="Times New Roman"/>
          <w:color w:val="auto"/>
        </w:rPr>
        <w:t>Смолкни, пташка канарейка,</w:t>
      </w:r>
    </w:p>
    <w:p>
      <w:pPr>
        <w:pStyle w:val="Poem"/>
        <w:rPr>
          <w:rFonts w:ascii="Times New Roman" w:hAnsi="Times New Roman" w:cs="Times New Roman"/>
          <w:color w:val="auto"/>
        </w:rPr>
      </w:pPr>
      <w:r>
        <w:rPr>
          <w:rFonts w:cs="Times New Roman" w:ascii="Times New Roman" w:hAnsi="Times New Roman"/>
          <w:color w:val="auto"/>
        </w:rPr>
        <w:t>Полно звонко распевать!</w:t>
      </w:r>
    </w:p>
    <w:p>
      <w:pPr>
        <w:pStyle w:val="Poem"/>
        <w:rPr>
          <w:rFonts w:ascii="Times New Roman" w:hAnsi="Times New Roman" w:cs="Times New Roman"/>
          <w:color w:val="auto"/>
        </w:rPr>
      </w:pPr>
      <w:r>
        <w:rPr>
          <w:rFonts w:cs="Times New Roman" w:ascii="Times New Roman" w:hAnsi="Times New Roman"/>
          <w:color w:val="auto"/>
        </w:rPr>
        <w:t>Перестань ты мне, злодейка,</w:t>
      </w:r>
    </w:p>
    <w:p>
      <w:pPr>
        <w:pStyle w:val="Poem"/>
        <w:rPr>
          <w:rFonts w:ascii="Times New Roman" w:hAnsi="Times New Roman" w:cs="Times New Roman"/>
          <w:color w:val="auto"/>
          <w:sz w:val="20"/>
          <w:szCs w:val="20"/>
        </w:rPr>
      </w:pPr>
      <w:r>
        <w:rPr>
          <w:rFonts w:cs="Times New Roman" w:ascii="Times New Roman" w:hAnsi="Times New Roman"/>
          <w:color w:val="auto"/>
        </w:rPr>
        <w:t>Ретивое надрыва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стрепенулся: так пела только Галя. Далекое, давно забытое нахлынуло на него с новой силой. Он приподнялся на стременах, в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слышалась вс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ый голос, сердцем поет. Скажи, бывают же та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посмотрел в переменившееся лицо Тихон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кая доля у девки. Жаль ее, когда-то ведь все вместе дружили. Отец у них спился, как сына на германском усту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толком, — попрос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тал рассказывать о неудачно сложившейся судьбе подруги детства, не подозревая, что каждое его слово приносило Тихону нестерпим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на замуж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ышла! А то связанную венчали. Как скотину продали Ильке Шк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показался фургон. В дышловой упряжке рысила пара коней. На свежескошенной траве, придерживая ременные вожжи, сидел щербатый казак с одутловатым лицом и водянистыми глазами. Он глядел куда-то вдаль. Позади него лежала молодая женщина. Пышные волосы, словно тончайшие бронзовые стружки, блестели в лучах солнца. Прижавшись к матери, на сене сидел курчавый малыш.</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перев рукой голову, женщина пела:</w:t>
      </w:r>
    </w:p>
    <w:p>
      <w:pPr>
        <w:pStyle w:val="Poem"/>
        <w:rPr>
          <w:rFonts w:ascii="Times New Roman" w:hAnsi="Times New Roman" w:cs="Times New Roman"/>
          <w:color w:val="auto"/>
        </w:rPr>
      </w:pPr>
      <w:r>
        <w:rPr>
          <w:rFonts w:cs="Times New Roman" w:ascii="Times New Roman" w:hAnsi="Times New Roman"/>
          <w:color w:val="auto"/>
        </w:rPr>
        <w:t>Радость-молодость миновалась;</w:t>
      </w:r>
    </w:p>
    <w:p>
      <w:pPr>
        <w:pStyle w:val="Poem"/>
        <w:rPr>
          <w:rFonts w:ascii="Times New Roman" w:hAnsi="Times New Roman" w:cs="Times New Roman"/>
          <w:color w:val="auto"/>
        </w:rPr>
      </w:pPr>
      <w:r>
        <w:rPr>
          <w:rFonts w:cs="Times New Roman" w:ascii="Times New Roman" w:hAnsi="Times New Roman"/>
          <w:color w:val="auto"/>
        </w:rPr>
        <w:t>Отцвела она цветком</w:t>
      </w:r>
    </w:p>
    <w:p>
      <w:pPr>
        <w:pStyle w:val="Poem"/>
        <w:rPr>
          <w:rFonts w:ascii="Times New Roman" w:hAnsi="Times New Roman" w:cs="Times New Roman"/>
          <w:color w:val="auto"/>
        </w:rPr>
      </w:pPr>
      <w:r>
        <w:rPr>
          <w:rFonts w:cs="Times New Roman" w:ascii="Times New Roman" w:hAnsi="Times New Roman"/>
          <w:color w:val="auto"/>
        </w:rPr>
        <w:t>И не вихорем промчалась —</w:t>
      </w:r>
    </w:p>
    <w:p>
      <w:pPr>
        <w:pStyle w:val="Poem"/>
        <w:rPr>
          <w:rFonts w:ascii="Times New Roman" w:hAnsi="Times New Roman" w:cs="Times New Roman"/>
          <w:color w:val="auto"/>
          <w:sz w:val="20"/>
          <w:szCs w:val="20"/>
        </w:rPr>
      </w:pPr>
      <w:r>
        <w:rPr>
          <w:rFonts w:cs="Times New Roman" w:ascii="Times New Roman" w:hAnsi="Times New Roman"/>
          <w:color w:val="auto"/>
        </w:rPr>
        <w:t>Пропорхнула мотыльк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круто повернул лошадь, заехал в еловую чащу и, раздвинув ветки, оттуда разглядывал подругу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риветливо кивнула Федоту, негромко сказала какую-то шутливую фразу. Задорно сверкнули ее выразитель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ая девка, и сопленосому досталась, — сказал слегка озадаченный поведением друга Федот, когда Тихон выехал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Федот, когда-нибудь приходилось ловить соловьев? — неожиданно спрос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риходилось, — загадочно улыбнулся Тихон. — Помнишь, наш полк стоял в П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овей, когда поет, ничего не слышит, — глядя куда-то в сторону тайги, продолжал Тихон. — Проследил я как-то, научился ловить. Выждешь, когда соловушка спустится пониже и зальется, накроешь фуражкой. Затрепещет крылышками и притихнет. Раскроешь ладонь, он встряхнется, свистнет… Чуд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собираешься ли ты венчанную бабу отбить? — с усмешкой воскликну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Ночка темная, конь лихой, дружок верной, — отозвался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ходи с ума, у Галины ребенок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 ответив, огрел Буяна пл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ернулись ночью. Старики спали. Тихон поставил на выстойку разгоряченного Буяна, пошел на Уссури. Искупался. Освеженный речной прохладой, вскарабкался на стосаженный утес, круто нависший над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высился исполинский кедр, отец определял его возраст в трист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и Тихон с Галей этот кедр. Когда-то здесь они подолгу сидели, разговаривали, выслушивала девушка горячие слова парня. Делились и горем и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Галя, Галя, как над тобой надругались, — шептал Тихон, сидя под кедром и вглядываясь в серебрящуюся под лунным светом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последняя ночь перед его отъездом в армию. Ничего не значащие слова, которые они произносили, приобретали для них какой-то особый, сокровенный смысл. Они были счастливы… До утра просидели вот здесь — под сенью мохнатых ветвей. Галя тихо напевала: «Есть на Волге утес…», только вместо Волги она пела «Ус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нелегкие годы он носил ее образ в сердце. Перед каждой атакой видел ее лицо, слышал голос: «Храни тебя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лучилось непоправимое. Так ли это? Роились мысли, то робкие и расплывчатые, то дерзкие — усадит он Галю на Буяна и умчит за Ус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Из-за гористых кряжей поднималось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Тихон рассказал отцу о луж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ынок, хорошо удумал. Год тяжелый будет, без сена зарез, а без часов не пропадем. Вот и женьшень сгодился, — одобрил его план старик.</w:t>
      </w:r>
    </w:p>
    <w:p>
      <w:pPr>
        <w:pStyle w:val="Level2"/>
        <w:rPr>
          <w:rFonts w:ascii="Times New Roman" w:hAnsi="Times New Roman" w:cs="Times New Roman"/>
          <w:color w:val="auto"/>
          <w:sz w:val="20"/>
          <w:szCs w:val="20"/>
        </w:rPr>
      </w:pPr>
      <w:r>
        <w:rPr>
          <w:rFonts w:cs="Times New Roman" w:ascii="Times New Roman" w:hAnsi="Times New Roman"/>
          <w:color w:val="auto"/>
        </w:rPr>
        <w:t>ГЛАВА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угах шла дружная работа. Тихон с радостью отдавался ей. Из дому выезжал чуть свет, когда воздух еще был напоен ночной прохладой. С утра до ночи был на ногах и не чувствовал усталости. Здоровье окрепло. Все реже мучил изнуряющий кашель, исчез противный привкус ип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рошел последний прокос, сунул литовку под травяной вал. Кругом лежали вороха скошенных трав. Что может быть лучше запаха свежей, блекнущей под зноем травы! Вдыхая этот медвяный аромат, он ворошил граблями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ще посохнет на припеке, а там и в с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отянула березовый туесок с брусничным от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мился? Испей, сынок, полднич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гование — работа шумная, увлекательная, она завершает многодневные усилия, и Тихон вместе с братьями не жалел сил. Строга, неуступчива мать, чуть оплошаешь, заставит переделывать з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ли подвозимые к зародам копны. Звонко перекликались ожогинские внуки, восседающие на лошадях. Здесь командовал быстрый черноглазый Дениска, пятнадцатилетний сын старшего брата Тихона, Никиты. Сбросят ребята с волокуши сено и норовят поднять коней в галоп, наперегонки, а Дениска, как дед, насупит густые брови и ломающимся баском рявкнет: «Ну, ну, вы, обормоты!» — и вся ватага притихнет. Но вдруг всем в глаза бросилось ярко-рыжее пятно, катившееся через скошенный луг. Всю степенность с Дениски как ветром сдуло. Ударил он босыми пятками коня по бокам и с криком: «Огневка!.. Огневка!..» — поскакал стремглав. За ним подняли в галоп коней и остальные. Работа при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у Дениска захлестнул плетью, спрыгнул с лошади, поднял ее за хвост. Но зверь оказался ловким: тяпнул подростка за руку чуть повыше локтя и скрылся, только огнистая спинка мелькнула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гольцы, сен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ы опомнились, повернули коней к копнам. Дениска, морщась от боли, залепил ранку ло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охотник! — посмеиваясь, укоряла внука Агафья. — За хвост зверя кто берет? Навалиться надо бы, да за уши, никуда не денется. Мог ведь остаться без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ыпала ранку теплой золой, поплева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работай. Хорошо, деда нет, а то б огрел пл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вскочил на коня. Укушенная рука припухла, ныла в плече. Он стиснул зубы, погнал к копнам. Болит не болит, а терпеть надо. Вон зимой деда тигрица помяла, а он на лыжах верст тридцать отмахал и, только когда переступил порог, упал на крашены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стогование закончили. Десять больших зародов торчали на обнажен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Тихон заехать на казачий покос — хотелось повидаться с Галей, перекинуться хоть словечком. Он подседлал Бу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ались костры казачьего табора. У огня сидела Галя, плела венок. На ее коленях дремал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ышел из кустов. Галя узнала его. Молча, не шевелясь, смотрела в его изменившееся, возмужа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олчишь или не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ихон, — прошептала Галя. — Венчанная я, не тревож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дошел ближе, укоризненно глядя ей в глаза. Обида захлестнул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забыла?! Научилась с Илькой золото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ахнула, всплеснула руками. Заплакал Егорка. Из шалаша вышел взъерошенный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спешно отошел в кусты, поймал с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его ждала нерадостная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ом на березовом чурбане сидел хмурый отец, пристраивая грабли к литовкам для косовицы хлебов. Увидев сына, опустил голову, щелкнул ногтем по обуху новой, только что отбитой косы, прислушался к зв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коса будет, стойкая на солому… Купил вот, нелишняя,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делал грабли, перетянул на косовище ручку, повесил литовку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ок, новости никуда не г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говорил медленно, часто вздыхая, сдерживая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дела-то, сынок, как поворачиваются. Грозит Жуков заарестовать тебя, как уклоняющегося… Полста карбованцев иуде мало, копил на плужок… Еще ярочку подкинул. Куда там — и слышать не хочет. Мелким бесом стелется, подай ему, ни много, ни мало, самого Буяна, а не то грозит: «Зааре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 привык перебивать отца. Он выжидательно молчал, стискивая от распиравшей его ярости кулаки и куса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чесал затылок, голос его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м Буяна, чер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 сдержался, ударил кулаком по краю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живоглоту, дам Буяна! Он, косоротый, допрыгается! Солдатская взятка легка: два золотника свинца — и на погост. Не видать ему жеребца как своих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ахиваясь веткой от комаров, к ним подошел Никита. Не спеша вычесал деревянным гребнем из бороды травинки, стр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еречь, не перечь, Тихон, батя знает,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ая затея: солдату некуда деться, прикажут — при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хмуро поглядел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стегали, вот волю-то и 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ом загремел подойник, замычала корова. Сафрон Абакумович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мать идет. Ты о ней, Тихон, подумай: зачахнет она без тебя. Я-то как-нибудь снесу, а Агаша-то… Пойдемте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тец? — едва глянув на мужа, с тревогой в голосе спросила Агаф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оглядел на жену, прошел к столу, опустился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олковали с сыновьями о том, о 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гафью не обм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ми, отец, плохая правда лучше хорошей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сидел Сафрон Абакумович, задумавшись, плотно сцепив узловат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ойна… солдатам являться велено, ну и Тихону повестка… Буяна станичный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Спиридоновна глухо застонала, прислонилась к стене. Глотнув свежего воздуха, горячо за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отдай ему, ироду! Все отдай, ничего не жалей! Наживем, отец, не безрукие. Жеребчик-то все равно да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Агаша, так думаю, да вот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ихон? Дите еще неразум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е — в плечах косая сажень, — добродушно усмехнулся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я зозуля, так нельзя. Приказ! Селиверст ничего сделать не сможет. Сегодня Буяна, завтра корову, разорит в конец, а потом все равно по этапу напр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гай, сынок, в тайгу! — нерешительно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го не делал, чтоб в бега уда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ставила в деревянной чашке кулеш, подсела к сыну. Тот молча погладил ее коричнев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Тихон стал собирать свои вещи. Достал из мешка большой морской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батя,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ольверт новой формы? — удивился отец. — Зачем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обойный, как моя драгунка. Пойдем испы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лись на чердак. Тихон показал, как наводить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доуменно пожал плечами, но подарок принял. Долго любовался окрестностями. Таежные дали приблизились. Ясно виднелась заснеженная вершина, на которой стоял круторогий козел. Казалось, стоило протянуть руку — и схватишь его з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тарика засветились восторгом. Он потряс рук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годил, спасибо. Ну и занятная штучка!.. На охоте цены нет. Сгодится и в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орели последние отблески зари. Стемнело. Мать зажгла лампу. Тихон почистил винтовку, надраил медный эфес драгунской с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руки под грудью, мать стояла у печки и печально смотрела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гонек забре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тайгу, Тихон? — спросил он, мерцая единственным глазом. — Лучше не придумаешь, тайга сбережет, не прог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 Тихон отставил винтовку, забарабанил пальцами по столу. Сафрон Абакумович не спускал глаз с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емели никак, — осердился Федот, — сидят, как лягушки в 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в лампе под потолком вытянулось тоненьким язычком. Федот прикрутил фитиль. Белый отсвет упал на его руку с отстрелянным мизинцем. Тихон пошевелился, взял Федот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т, брат, солдатский долг выполнять. Арестом грозят, лучше уж по собственн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ский до-о-олг! Приказывают! — насмешливо протянул Федот. — Вот покалечили меня, а я за гроши спину гну с зари до зари. И тебя чуть не уморили… Пусть сынки живоглотов войну до победного тя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взмахивая длинными руками, Федот говорил быстро,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истинно в народе толкуют: кого бог хочет наказать, того разума лишает. Что придумал! Спятил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стук копыт, приглушенные голоса. С лаем к воротам кинулся волкодав. Зазвенело стремя, заржал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спахнул окно. В сумерках блеснул золотой погон, проступило лицо подъесаула Жу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Не иначе, за тобой! — сурово прикрикнул Никита, встряхивая брат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Тихон, а я их придержу, — поддержа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ти душу, клещ! Отцепись, не вор по задворкам бегать! — отреза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дурак и есть! Слепнешь, как глухарь на току. Волк лапу отгрызает, чтоб из капкана уйти, а ты раз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постучали громко,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 уберите ко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вышел. Загнал собаку в катух. Щелкнув задвижкой, открыл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я коней в поводу, вошли три казака с желтыми лампасами, за ними Николай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у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где ж ему быть… А тебе чего 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Приказано беглых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шь хвалилась, что кота сглотнет, — вмешался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осторонился. Бряцая оружием, казаки прошли в избу. Невозмутимо спокойный Тихон предъявил справку полков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йствительно, — объявил Жуков. — Справка должна быть подписана командиром части, начальником штаба и заверена полковой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воего пана воеводу в катафалке от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хлестнул нагайкой по голен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младший унтер-офицер. Согласно приказу подлежите доставке по этапу как дезертир. Собира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оропел: этого он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печать штаба дивизии, как же так? Хозяином был солдатский комитет, он и уволь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ский комитет не власть, командовать не имеет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миролюбиво ответил Тихон. — Я вот и сам собирался явиться. Без тебя дорогу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Дезертиров и бунтовщиков судит военно-полевой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тиснул кулаки. Жуков скомкал увольнительный документ, сунул ег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орвал со стены винтовку, подскочил к подъеса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Никола, здесь не разоряйся, а то пожалеешь. Сказал — и уходи! Сам явится, без позора. Не тронь его, ясно? Красного петушка захотелось?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скрипну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ротивление властям карается законом. Смотри, Федот, доберусь и до тебя… Распоясались, красношт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чуть подался вперед, прикрыл дружка. Передернул затвор, вскинул винтовку к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тсюда! Уходи, Тихон, я их здесь припа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бросили с плеч карабины. В руке Жукова тускло блеснул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ть оружие!.. Считаю до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лось неожи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лухим стоном бросилась к сыну мать, оттолкнула Жукова. Сжала в ладонях виски Тихона и уставилась в его лицо широко раскрытыми, испуга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ынок, сделал что-нибудь плохое? — спросила она прерывистым голосом, заглядывая в глаз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вети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Ничего не сделал. Живу, как ты учила. Не волнуйся, на фронт отправляют. Такой нов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няла маленькую иконку Георгия Победоносца, висевшую в изголовь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 тебя в сече лихой бог и моя молитва, — прошептала она, благословляя сына и вешая образок ему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бнял отца, брата, пожал руку Федоту, повернулся к Жу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ловая крыса, за слезы матери мне своей кровью запл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болтат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адел шинель, забросил мешок за пл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 одном он сокрушался, покидая Раздолье, — не сумел сердечно потолковать с Галей.</w:t>
      </w:r>
    </w:p>
    <w:p>
      <w:pPr>
        <w:pStyle w:val="Level2"/>
        <w:rPr>
          <w:rFonts w:ascii="Times New Roman" w:hAnsi="Times New Roman" w:cs="Times New Roman"/>
          <w:color w:val="auto"/>
          <w:sz w:val="20"/>
          <w:szCs w:val="20"/>
        </w:rPr>
      </w:pPr>
      <w:r>
        <w:rPr>
          <w:rFonts w:cs="Times New Roman" w:ascii="Times New Roman" w:hAnsi="Times New Roman"/>
          <w:color w:val="auto"/>
        </w:rPr>
        <w:t>ГЛАВА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июля задули сухие ветры. Воздух наполнился мельчайшей пылью, слепивше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тер, наконец, утих, Сафрон Абакумович подседлал Буяна и поехал в поле. Конь шел, утопая по щиколотку в пыли. Дороги, изгороди, выкошенные луга — все было покрыто толстым слоем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бъехал ниву, сжав губы, озирал выжженные поля. С пожелтевших деревьев летел задубевши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господи, наказал? — горестно вздохнул Сафрон Абакумович и спешился. — За что? Уж мы ли не тру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прекая бога, угрюмо советовал ему сменить гнев н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не принесло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особенная мертвая тишина висела над полями. Нигде ни звука, ни шороха, лишь позванивали едва слышно окостеневшие колосья. Подготовленная под озимые пашня лежала серая, пересохшая. А солнце продолжало жечь не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двуколке ехал Селиверст Жуков. Рысак шел усталой рысью, вскидывая побелевшую от пыли лакированную сб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остановил жеребца. Не выпуская вожжей из короткопалой руки, подошел к Ожо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тились! Опозорил Тихон всю ст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еливерст, одурел от сухов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глазки Жукова злорадно блеснули. Он вытащил из кармана плотный конверт, помаха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а вот получена из Владивостока. Судили за нарушение присяги, приговорили к смертной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ак, отбиваясь хвостом от наседавшего овода, дернул. Жуков натянул вожж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омерк в глазах Сафрона Абакумовича. Тупая боль пронзила тело. Вот оно, пришло непоправимое, ни с чем не сравнимое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руто повернулся и зашагал по н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афрон! — крикнул вслед Жуков. — Чего шарахаешься?.. Я тебе не все сказал. П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все шел через желтую пшеницу, топтал ее ногами. Она хрустела под подошвами, как стекло. За хозяином, точно собака, побрел и Бу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фрон, обожди! — кричал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менистой сопки он догнал Ож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альной ты человек, — стараясь придать голосу дружелюбные нотки, зачастил Жуков. — Тихону, как георгиевскому кавалеру, заменили казнь пожизненной каторгой. Не журись, не все еще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убить могу! В сочувствии не нуж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старика сверкнули слезы. Он отвернулся, стараясь скрыть их, подошел к Буяну, приник лбом к конск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естных думах не заметил, как солнце склонилось к зак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 размышляя, устремив взор на опушку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ю, надеждой и утешением были для него дети. Для них он трудился, с непоколебимым упорством корчевал тайгу. «Ради детей стоит потрудиться», — подбадривал он себя, когда от усталости, от невзгод опускались руки. И вот один из них, самый младший, любимец матери, попал на каторгу.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ихон,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Сафрон Абакумович старался доискаться до главного. Достоин ли поступок сына осуждения? Прощаясь с ним, Тихон не чувствовал себя виноватым: глаза были ясны, шаг — тверд, речь — спокойна. Отца не проведешь: по незаметному для других подрагиванию век, по голосу узнает он, нашкодил л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споры с Тихоном, горячие слова Федота, упреки Никиты. Вспыхнули в памяти и приведенные в листовке Ленина слова: «Мир — хижинам, война — дворцам». Нет, сын не совершил преступления, не нарушил присягу, не предал Россию. Ведь и его самого, еще совсем молодым парнем, вот так же преследовали, унижали, а разве он был виновен? Опозоренный, исстеганный до костей плетями, он, как зверь, таился в лесной чащобе. Потом ночами шли они с Агашей к Каменному поясу, далеко обходя человеческое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легко теперь придется. Сплетни и пересуды поползут из жуковского дома. Но выстоять надо. Ложь умрет, истина восторж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25825" cy="468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425825" cy="46818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емно. На небе высыпали звезды. Ночь не принесла ни свежести, ни прохлады. Воздух был одуряюще душен. И вдруг среди этой тяжелой, густой духоты протяжно ударил набат. Донесся проникающий в душу тягучий вой собак. Тревожно заржал Буян, нетерпеливо ударил к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вгляделся. В верхней части Раздолья растекалось зарево. Оно становилось все ярче. Пламя осветило купол церкви. Над куполом кружили вспугнутые голуби. Тревожно каркало воро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гнал Буяна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ли хлебные амбары Жукова, стоящие за церковью в стороне от жилых построек. Селиверст Жуков командовал казаками, заливающими водо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Ожогина, подбежал к нему. Его лицо перекосилось от злобы, губа отвисла, волосы были взъерошены, борода задрала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фрон, теперь пусть не ждут от меня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вздрогнул. Его глаза, устремленные на пожарище, сощурились, пальцы сжались в кулаки. Жуков схвати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Я вас, красноштанников, выведу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ворачивая головы, Ожогин сбросил со своего плеча руку, ответи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длость тебя, Селиверст, всевышний на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вызывающе задр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вышний?! — крикнул он. — Я вам покажу всевышнего… Наверное, Федотка! Окаянный дружок твоего Тихона. Больше некому… Недоволен, вишь, расч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риподнял брови. Выходит, Тихон отом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 молча вглядывался в лицо Жукова. Тот стоял, слегка наклонив голову, точно готовясь нанести уд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говоря ни слова, Ожогин повернул Буяна и, не торопясь, поехал в свою усадьбу. Его мысли вернулись к хлебу. Судя по всему, суховей охватил всю губернию. Теперь уже к Жукову за зерном он, конечно, не пойдет. Надо искать какой-то другой выход.</w:t>
      </w:r>
    </w:p>
    <w:p>
      <w:pPr>
        <w:pStyle w:val="Level2"/>
        <w:rPr>
          <w:rFonts w:ascii="Times New Roman" w:hAnsi="Times New Roman" w:cs="Times New Roman"/>
          <w:color w:val="auto"/>
          <w:sz w:val="20"/>
          <w:szCs w:val="20"/>
        </w:rPr>
      </w:pPr>
      <w:r>
        <w:rPr>
          <w:rFonts w:cs="Times New Roman" w:ascii="Times New Roman" w:hAnsi="Times New Roman"/>
          <w:color w:val="auto"/>
        </w:rPr>
        <w:t>ГЛАВА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бастовал рабочий Владивосток. Жизнь в городе замерла. Даже опреснительные станции, снабжающие население водой, прекратили свою работу. Бастующие требовали выполнения решений Второго Всероссийского съезда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енные рабочие захватили почту, телеграф, овладели телефонной связью. Под натиском масс городская дума объявила себя распущенной. Комиссар Временного правительства по Дальнему Востоку меньшевик Русанов бежал в Харбин. Власть перешла к Совету рабочих, солдатских и матросских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юрьмы гудела толпа. Люди, собравшиеся здесь, терпеливо ожидали, когда комиссия по амнистиям закончит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олпой раскачивались красные знамена. Выделялся плакат, на котором не очень грамотно было написано: «Да здравствует наша власть и узники кап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ись железные ворота. Тепло приветствовали владивостокские пролетарии освобожденных. В толпе сновали женщины с корзинками в руках. Раздавали калачи, шаньги, пироги с рыбой. У медного самовара, стоящего прямо на мостовой, толпились шумно переговаривавшиеся арест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он двухэтажного здания тюремной канцелярии вышел худощавый, чуть сутуловатый человек в студенческой куртке, с густой копной темных волос. Его юношеское лицо было сосредоточенно, карие глаза из-под кустистых бровей смотрели проницательно и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весело крикнул он, взмахнув студенческой фур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толпа притихла. Рабочие узнали оратора. Это был Константин Суханов — председатель Владивостокского Совета. Он совсем недавно вернулся с нерчинской каторги. Здесь, в этом городе, он, бывший студент Петроградского университета, начинал свою революционную деятельность. Здесь в шестнадцатом году он создал организацию социал-демократов, за что был арестован и предан военно-полевому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хорошо знал Суханова. Разве могли забыть рабочие первое его выступление в Лузгинском ущелье, которое он закончил словами: «Долой самодержа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озбужденно приветствовала своего испытанного вожака. Кепки, матросские бескозырки, солдатские фуражки то и дело взлета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Лександ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у Суханову — у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ытался начать речь председатель Совета, но его слабый голос тонул в людском гом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Сухановым появился широкоплечий моряк с седыми бакенбардами, боцман крейсера «Грозный» Гаврило Коренной — депутат Совета. В плотно сжатых зубах дымилась внушительных размеров трубка. Коренной решительным движением выхватил из деревянной коробки маузер, поднял его вверх и, зычно гаркнув: «Тихо-о!..» — разрядил всю обойму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неодобрительно покачал головой, боцман отошел в глубь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на площади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ждались светлого дня, — летели в толпу чеканные фразы. — Жизнь берет свое! Воля народа сильнее пулемета. Но было бы наивно думать, что контрреволюция сложила оружие. Она уступила силе, но волк остается волком. Чтобы удержать власть, нам надо иметь свои вооруженные силы. К оружию, товарищи!.. Создадим свою рабоче-крестьянскую Красную гвар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ый, взбудораженный неожиданным освобождением, прислонившись спиной к каштану, в толпе стоял Тихон Ожогин. Мир перед ним словно преобразился. Даже мрачное здание тюрьмы выглядело празднично. Три месяца просидел он в за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уханов кончил свою речь, кто-то запел «Интернационал». Гимн подхватили сотни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Тихоокеанской эскадры вынесли из тюремной канцелярии столы. Началась запись в Красную гвардию. Бывшие политические заключенные, солдаты и матросы, осужденные за дезертирство из армии Керенского, получали винтовки, строились повзводно и под командой только что назначенных командиров уходили в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редела. На площади становилось все тише, а Тихон стоял, прислонившись к дереву. Холодным блеском светились его глаза. Сорок два дня просидел он в камере для осужденных к смертной казни. Каждую ночь уходили в последний путь его новые друзья. Многих проводил Тихон за эти сорок два дня, пока дождался замены смертного приговора пожизненным заклю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подошел к унтеру с георгиевским крестом,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раток, что же от своих от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воевался, сыт по горло, — сдержанно ответ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советскую власть защища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никто пока не оби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ебя, видать, в тюрьме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бозлился, задрал гимнастерку. Кровоточила иссеченная нагайкой 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 проникаясь невольным уважением к унтеру, дружелюбно спросил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зирателя по зубам съездил, казачишки и озве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кинул мешок за плечи и, жмурясь от бьющего в глаза солнца, пошатываясь, тихо побрел по площади, думая о том, как бы поскорее привести себя в порядок. Одежда совсем обветшала, в прорехи виднелось давно не мытое, лоснившееся от грязи тело. Сапоги износились, истлели от сырости. Как в таком виде в родную станицу вернуться? Он поднялся на вершину Тигровой горы. У ее подошвы плескалось неоглядное море. По склонам сопок лепились дома. Доносился гогот гусей, мычание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неотчетливо послышался крик. Тихон поднял голову. По голубеющему поднебесью с таежных гнездовий, за океан, стремительно неслась стая леб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ются, домой летят, — сам с собой заговорил Тихон. — Вот о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и давно скрылись из виду, а он все смотрел и смотрел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устился на камень, стянул сапоги. Развесил на кусте портянки. Подпер рукой по-арестантски бритую голову,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идел Тихон: решал, прикидывал, потом поднял мешок и босой решительно направился к петлявшему внизу тракту: по нему он выйдет к Уссури. Спустился к морю. На берегу сидел моряк с седыми бакенбардами, с которым Тихон недавно разговаривал. Он чистил икряную кету. На камне, рядом с ним, лежал кисет, обрывок газеты и коробка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узнал георгиевского кавалера,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раток, под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цман Коренной с «Грозного». Сам-то че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Ожогин. Из Разд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пустил руку под рубаху, стал ожесточенно че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рет, проклятая, терпения нет, — угрюмо б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ухмыльнулся, выпустил струю сизого дыма. У Тихона засосало под ложечкой, раздулись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жрет — может, умнее станешь, — равнодушно бросил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друга табачок, для недруга тумачок, — продолжал Коренной, протягивая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Тихона дрожали. Бумажка рвалась, табак посыпал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оторвал листик бумаги. Насыпал на нее щепоть махорки и, ловко скрутив длинную цигарку, протянул унтер-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браток, — может, в кубрике-то проскв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ил Тихон медленно, смакуя каждую зат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прищуренным взглядом прицеливался к упрямому унтеру, оцен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ли склянки. Боцман поднялся на ноги. Прихватил котелок с икрой, связку рыбы, у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о мной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т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йдем!.. Жалеть, вислоухий,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по пути. Мой курс через тайгу-м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 что ли,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На море, верно, бывать не приходилось, а на воде вырос: Уссури с норовом, чуть оплошаешь — так лодку в щ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ты мы летом с батей в Амур гоняли: с водой свы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метано, пошли. В бане на крейсере помоешься, белье сменишь, ну и ремень распустишь: с голодным пузом не спор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 бане глаза Тихона заблестели. Яростно почесав грудь, о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ирса дошли, не обменявшись ни словом. Вдали дымил трехтрубный крейсер «Грозный». Над мачтами вились с пронзительными криками чайки, у борта плескалась стая га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шлю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абле Тихона сразу же провели в жаркую баню. Коренной протянул ему бутылку с какой-то вонючей жид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ани Тихон побрился и, помолодевший, посвежевший, присел на койку в каюте боц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ебе, браток, годков? — спросил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кров вот двадцать один сту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жонок, совсем салажонок! А я думал, за тридцать. Когда же успел наво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и еще не было, как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куда-то отлучился. Вернулся он с большим у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обряжайся во флотское, оно хоть и в заплатах, но ч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веселел: есть же сердечные люди! Бережно отцепил от старой гимнастерки георгиевски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ь эту побрякушку в море, — предложил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елены объелся? — обозлился Тихон. — Пес с ней тогда, и с одеждой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говорю. Тебя с крестом устукают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пробуют, — сжимая кулаки и весь напрягаясь, яростно выдохну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их, широко расставленных глазах Коренного мелькнула и тотчас погасла испытующ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добру, браток,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мые желваки заиграли под туго натянувшейся кожей Тих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езал он. — На нем не только моя кровь. Надо было бы всем драгунам из нашего эскадрона по «Георгию» дать. И дали б, да вот только в тот злосчастный день нас из трехсот сабель одиннадцать осталось: остальных иприт при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попыхивая трубкой, с интересом слушал рассказ Тихона о том, как гибли драгуны в волнах газовой атаки, как из-за креста смертную казнь ему заменили пожизненной катор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вздохнул боцман, — много горюшка хватил, но время горячее, как ни говори, а награда-то царская. Ну что ж, надевай, только потом не кричи полун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атянул тельняшку, заправил брюки в голенища сапог, затянул потуже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аврило Тимофеевич, большевик? — неожида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заявление в партию подал, не знаю, приму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ут, нутро в тебе партийное, — уверенно отозвался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 теперь жить думаешь? — поинтересовался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домой, огл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жу, потянусь, попарюсь, баб пощекочу, — насмешливо перебил Коренной и вдруг стукнул кулаком по столу. — Мало тебя, дохлая камбала, стегали. Я б на месте военно-полевого на сук взд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 опеш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не прозрел, китенок! Тогда бы хоть твои братья поняли, откуда штормом носит, за тебя рассчита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молчал. Боцман речист, напорист. Возражать ему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жь выкинь из головы, — покручивая бакенбарды, все строже убеждал Коренной. — Ты, кашалот беззубый, понимаешь ли, как совершается революция? Я вот Ленина читал, за сердце берет. А ты, крокодил нильский, раз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думываю. Приду вот в Раздолье, скрутим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ебя ждать будут? Далась тебе эта станица. Пойми, браток, что не там решается судьба революции, а здесь, во Владивостоке, — сомнут мастеровщину, амба и твоему Раздолью; и моему крейсеру, и всей русской земле. Чуешь? У нас в пехоте строевых командиров нет, а у тебя опыт. Не растерялся, эскадрон повел в атаку. Не всяк так-то вот может… Ну, ладно, — прервал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устил запасную койку, бросил на нее одеяло,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отдыхай! Утром крой в свое Разд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заснул Тихон в эту ночь. Все обдумывал, взвешивал. Коренной прав — видно, Владивостоку и впрямь грозит опасность. Не все так просто, как ему представлялось в тюремной камере. В Раздолье он еще не один раз побывает, а вот поглядеть, с чего начнет действовать Владивостокский Совет в свои первые дни, непременно стоит. Да и непреклонный долг революции свое диктует. Вспомнилась тюрьма, один из заключенных — большевик. Когда уводили его на расстрел, он, прощаясь с Тихоном, сказал: «Держись, унтер, мастеровых, без рабочих крестьянство не разобьет я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ли молча. Угрюмо поглядывал Коренной на задумчивого драгуна, чего-то ждал. Когда Тихон сунул деревянную ложку за голенище, боцман протянул ему парусинов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лажонок, в дороге сгодится: здесь вобла, сухари, соль да котелок. Прощай, мне в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вел его руку,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дружески хлопнул Тихона по плечу так, что тот пошатнулся, и тут же сдерж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ете они прошли в кабинет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однялся из-за стола, пошел к н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аврило Тимофеевич, на кораб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откозырял, бросил руки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раблях, товарищ председатель Совета, происшествий никаких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достал какую-то бумагу, стал читать. В глазах у него горел недобрый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уются на тебя, Гаврило Тимофеевич, моряки. С линьком, говорят, не расс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о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ек для матроса не вреден. Кто из нас, товарищ председатель Совета, на отцовские розги об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депутат Совета. От старого надо от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емся, товарищ председатель Совета. Но у некоторых совесть ржой покрылась. Вот на днях был случай. Робу один паренек пропил. «Казна, — говорит, — вытерпит». Ну я его, осьминога, и отдраил по всем статьям. Больше не рис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шись, боцман запустил замысловатое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остучал пальцем по краю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аться, Гаврило Тимофеевич, ты мастер, не зря оби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 виноватым видом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товарищ председатель Совета. Привычка. Контр-адмирала графа Корсакова школа. Уж тот, моржовый бивень, загнет так загнет, мачты на флагманском гнулись. А ведь человек образованный, не нам чета, у императора на обедах не раз сиживал, с принцессами лясы т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сдержав улыбку,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тарыми привычками надо кончать. Революционным флотом руководит не граф Кор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тараться, товарищ председатель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о своих заботах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познакомил Тихона Ожогина с председателем Совета, рассказал о нем все, что ему было известно. Суханов задал Тихону несколько вопросов и тут же предложил организовать отряд Красной гвардии в порту из 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товарищ Ожогин, силен анархистский душок. Отважны, бесшабашны. Много придется с ними повозиться, но, как говорят, овчинка стоит выделки. Трудновато, конечно, будет, но если сумеете подобрать к строптивому сердцу ключи, грузчики за вами пойдут в огонь и в воду. Конечно, придется начинать с простого гру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товарищ председатель Совета, унтера прямо в казармы комендантом, — посоветовал Коренной. — Хватка в нем ак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Опытный человек и там нужен. Как, товарищ Ожогин? Решайте сами, но прямо скажу, порт для нас сейчас самое важ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дложение Суханова пришлось по душе, и Тихон, не искавший легкой жизни, согласился.</w:t>
      </w:r>
    </w:p>
    <w:p>
      <w:pPr>
        <w:pStyle w:val="Level2"/>
        <w:rPr>
          <w:rFonts w:ascii="Times New Roman" w:hAnsi="Times New Roman" w:cs="Times New Roman"/>
          <w:color w:val="auto"/>
          <w:sz w:val="20"/>
          <w:szCs w:val="20"/>
        </w:rPr>
      </w:pPr>
      <w:r>
        <w:rPr>
          <w:rFonts w:cs="Times New Roman" w:ascii="Times New Roman" w:hAnsi="Times New Roman"/>
          <w:color w:val="auto"/>
        </w:rPr>
        <w:t>ГЛАВА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ее, с легким морозцем утро. Солнце еще не взошло. За Сайдарским перевалом, над вершиной Ягоула, разгорелась утренняя заря. Зажигались занесенные снегом пики горных кря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еще не растеряла золотистый наряд. Зеленой стеной стояли едва припорошенные снегом ели. Среди травы зрелая клюква пламенела, словно разбросанные щедрой рукой тлеющие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в седле, оглядывая знакомые просторы, Федот раздумывал о последних собы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ремели орудийные залпы в Петрограде. Пал Зимний дворец. Съезд Советов рабочих, крестьянских и солдатских депутатов образовал новое правительство во главе с Лениным. Вот и свершилось то, о чем мечталось. Но в Раздолье ничего, по существу, не изменилось. Вместо атамана Жуков стал называться председателем исполкома, а советскую власть в уезде возглавил его брат Флегонт. Народом, говорят, избраны. Верно, присмирели Жуковы, юлой вертятся, в друзья напрашиваются, но он-то, Федот, не слепой, насквозь их видит — на языке мед, а под языком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вале колючий северный ветер бросил в лицо пригоршни снега, жесткого, как железные опилки. Мороз щипнул щеки, проник за воротник. Федот надвинул шапку на брови, поднял воротник полушубка, поудобнее уселся в се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в Черемшанку не близкий, верст тридцать, Там на охотничьем промысле работала семья Ожогина. Пристроился к ней и Федот — хватит спину на толстосумов гнуть. Потрогал драгунку, подарок Тихона. С таким оружием в одну зиму можно стат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валом гора полого спускалась в распадок. Лайка, трусившая за лошадью, вспугнула филина. Тот с фырканьем взлетел на сук лиственницы и, свесив шею, стал дразнить пса. Пес кружился вокруг дерева, взлаивал, царапал когтями ствол, а филин, вращая янтарными глазами, щелкал клювом, словно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нка эта отвлекла Федота от его мыслей. Стал думать о другом. Вспомнилось письмо из Владивостока. Тихон писал о военно-полевом суде, об Октябрьском восстании, о встрече с Сухановым, об организации Красной гвардии. Теперь он работал в порту грузчиком и командовал красногвардейским от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зовала парня тюрьма, прозрел, — сам с собой рассуждал Федот. — Командиром стал, вот о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зависть к другу проснулась в сердце. Как ему там ни тяжело, вдали от родного дома, а нашел свою дорогу дружок. Обрадуется и дядя Сафрон, когда узнает о письме. Хороший старик, без его помощи он, Федот, сгинул бы, как затравленны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ы все сделали для того, чтобы лишить своего бывшего батрака средств к существованию; богатые мужики только злобно косились на него, когда он заговаривал о работе, не удостаивая его ответом. Жуковы подозревают его в поджоге своих амбаров. Правда, Селиверст обсчитал его при расчете, но амбаров Федот не поджигал и вообще в тот день не был в Раздолье. Но как докажешь свою невиновность? Да и Федот считал, что так им, живоглотам,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лез с лошади, подтянул подпругу. Жеребец запрядал ушами, тревожно заржал. Сев на лошадь, Федот приподнялся на стременах. Где-то в стороне под лапой зверя треснул сук. Послышалось рычание, под сильным ударом свалилась сушина. Захлебнулась в злобном лае собака. Лошадь всхрапнула, шарахнулась в сторону. Подбирая круче повод, Федот сжал шенкеля, сорвал из-за плеча винтовку. Конь, танцуя на задних ногах, пятился в ч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еревьями показалась оскаленная морда матерого медведя-шатуна. Лайка кинулась на зверя. Клочьями полетела шерсть. Медвежьи глаза налились мутью. Зверь направился было к человеку, но собака вырвала из его паха шерсть вместе с мясом. Медведь взревел и сел на л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катился с седла, поспешно накинул повод на сук. Сбросил полушубок, набросил лошади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топтался на месте, стараясь зацепить лапой юркую соба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выстрел. Зверь, преследуемый лайкой, неуклюже подкидывая вислый зад, бросился в чащу. Вбежал на бугорок, обогнул густой кедр и, зарываясь носом в мох, перевернулся через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выстрелил еще раз, прислонил винтовку к сосне. Попробовал жало ножа на ногте большого пальца и подошел к распростертой туше. Ткнул ног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рен! Отъелся Михайло, оттого и неповоротлив. Пудиков тридцать с гаком будет. Лежал бы себе в берлоге, сосал лапу, нет, пошел ш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изнемог в трудной борьбе. Он припал к земле, хватал пастью снег. Федот потрепал его пушистый загривок. Пес лизнул горячим языком руку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 чащи вылетела крупная медведица и, поднявшись во весь рост, пошла с оскаленной пастью на охотника. Видно, запах крови привлек 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проворно вскочил, сжав в руке нож, быстро шагнул зверю навстречу. Собрав силы, пес прыгнул, острыми клыками впился в медвежью шею. Зверь затряс головой, пытаясь освободиться от собаки. Охотник изловчился, с маху всадил нож под левую лопатку. Медведица споткнулась, медленно осела на землю. В агонии она подгребала под себя землю когтистой лапой. Из левой половины груди сочилась густая, почти черн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ревшийся Федот сбросил шапку, снегом смыл с лица медвежью кровь. Вытер нож о жухлую траву и пригоршнями начал пить горячую кровь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в, освежевал зверей, разделал туши, распялил шкуры между стволами деревьев. Сделал сруб, спрятал мясо, придавил камнями, чтобы не растащила волчья 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 Федот расседлал лошадь, распалил костер и растянулся у огня на подстилке из пихтовы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следующего дня он приехал в Черемшанку. В прокопченном зимовье никого не было. Ожогины охотились. Вернулись они поздно вечером усталые. Сели за стол. Молча хлебали сваренную Федотом похлебку из медвежье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еречитывал письмо сына, радостью светились его глаза. Не зря он поверил сыну: не уронил Тиша голову в грязь, не опозорил его седины. Поднаторел сынок среди мастеровых, правильной дорогой идет, не ошибся, в запряжке не упустил вож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ха-то как там? — спросил он Федота, пряча за пазух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ырем тетка Агафья ходит… А казаки о Тихоне проведали, лю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лютуют. Я на что дубистый и то чуть петлей себе шею не захлестнул, как Селиверст про оказию из полевого су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дв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ихон пишет. Становить надо нашу власть, дядю Сафрона в председатели, а Жуковым — по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днялся, вытер жирные усы, хмур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верткий. Так тебя и послухали. Без крови власть не усту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прошелся по зимовью. После короткого молчания подтолкнул локтем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а крови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вериная, ведь людская кровь, не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обрушил кулак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добряк выискался! А если бы Тихона не спас георгиевский крест, из него, думаешь, при расстреле водица потекла, а-а? Долго будем вот так, сложа руки, ждать, пока нам шеи свернут? Действовать надо! Вот закончим охоту, заверну ералаш, не возрадуются каза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 Федот, как необъезженный жеребец. Не играй с когтем медведя, не хватай волка голой рукой за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ядя Саф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тветив, окинул сыновей посуровевшим взглядом, толкнул ногой дверь, выше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будет думать, — недовольным голосом сказал Никита. — Задал Тихон старику хлопот. А к чему? Все равно не устоим, Жуковых не враз собьешь. У нас ни пороха, ни свинца. Против казачьих пулеметов с кремневым ружьем не развоюешься. Город — другое дело, мастеровщина, она башкови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тукнул прикладом драгунки о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костер распалить, а дрова рубить дяде из соседнего села? Мастеровых раз-два и обчелся, а нас, мужиков, как мурашей. Не зря Ленин вон пишет, чтобы крестьяне рабочих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разгорелся. Младшие братья неодобрительно поглядывали на Никиту, не соглашались. Дениска пытался было вмешаться в спор, но отец так на него посмотрел, что у того во рту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фрон, выйдя во двор, присел на бревне у жарко горевшей нодь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опустил голову на колени. То, о чем написал Тихон, взволновало старика. После ареста сына он другими глазами смотрел на мир. Немало способствовал этому и суховей, погубивший все хлеба в Раздолье. Зажали богатеи село в ежовые рукавицы. На кабальных условиях Жуков отпускал зерно, дробь и порох. Сафрон в эти дни пристрастился к газетам, которые невесть каким ветром заносило из Владивостока в далекое Раздолье. Настойчиво, день за днем разбирался в событиях. Прочитал он и статью Ленина «Новый обман крестьян партией эсеров». Главное прочно отложилось в памяти. Протест эсеров против решения Второго Всероссийского съезда Советов о конфискации помещичьих земель возмутил его. Партия, которую он считал крестьянской, обманула, п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другой, а он-то на себе испытал и плеть помещика и всю унизительность рабского положения русского мужика. Младшие братья с Орловщины пишут, что они при советской власти землю получили. По-новому живут крестьяне после декрета о земле, сами решают свои дела. Помнит он, ох, как хорошо помнит, как на Орловщине односельчан спрашивали: «Чьи будете?» И крестьяне, согнувшись в три погибели, отвечали: «Мы господ Юсуповых!» А вот и вздохнул мужик, свое имечко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прикидывай, как ни спорь, а у большевиков и крестьянская правда. В это смутное время только большевистской партии, только Ленину мо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мыслями старик вернулся в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овья притихли. Ждали, когда заговорит отец. Глаза Федота требовали ответа. Дениска, косясь на отца, весь подался к деду. Тот повесил полушубок на гвоздь, подс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Федот прав. Вон и Тихон о том же пишет. Недобитый зверь опасен. Вот только, с какого бока к берлоге под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ерлоге, дядя Сафрон, одна тропка!.. — обрадовался поддержке Федот. — Плох охотник, который не освежует зверя. Тихон вон пишет, во Владивостоке фабрики и заводы у буржуйского сословия отбирают, а у нашего живоглота и винокуренный завод и паровая мельница… Гнет атаман мужика в три погибели, аж хребет трещит. До каких пор задарма будет сдавать пуш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л Сафрон Абакумович на детей, на сваленную пушнину,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ти, делу сутки, потехе час. Мы, Федот, после охоты еще вернемся к этому разговору… Сейчас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 зверобоя тяжел и опасен. Днем он бродит по снегу, скрадывает зверя, а ночью возится со шкурами. Надо их обезжирить, распялить на рогульки, просушить на вольн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сидел на кедровом чурбаке, перебирал выделанные шкурки. Каждую внимательно осматривал, встряхивал, любовался переливами драгоценного меха и горестно вздыхал: такое богатство пойдет за бесценок в жуковские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нахмурился. Долго мял шкурку соболя. Черный, с нежно-серебристым налетом мех трепетал в его руках живым зверьком. Старик протянул шкуру Никите, ткнул пальцем в горлышко, на котором рдело яркое оранжевое пятно — знак высшей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зял шкуру, осмотрел. Взгляд у него стал кол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шерсток сырой, свалявшийся. Плохо обезжирена. К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переглянулись, опустил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иты от гнева затрепетали ноздри, глаза с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рявкнул он так, что пламя в светильнике чуть не пог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под немигающим взглядом отца, поднялся Дениска. Осмотрев соболиную шкурку, встряхнул, при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батя, нед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рвал у сына шкурку, сам принялся за дело. Дорого достался этот соболек, недели две умный зверек путал след. Сотню верст прошли они с отцом, пока загремели бубенцы в ловецкой сети. На снегу дремали, горячей пищи не видели, питались вяленой соха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Денис, пальцы, как копыта у старого изюбря, потеряли чувствительность, — сердито говорил Никита, приводя шкурку в поряд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бокой ночью ожогинская артель, не раздеваясь, улеглась на нары. Не спалось Сафрону Абакумовичу. До рассвета ворочался с боку на бок. С чего начать, с какой стороны к Жукову приступиться: ведь уездный совет возглавляет его брат Флегонт, а Колька ведает милицией. В газетах не прописано, как создавать новую власть. Прикидывал, рассчитывал каждый шаг, словно на охоте скрадывал свирепого барса.</w:t>
      </w:r>
    </w:p>
    <w:p>
      <w:pPr>
        <w:pStyle w:val="Level2"/>
        <w:rPr>
          <w:rFonts w:ascii="Times New Roman" w:hAnsi="Times New Roman" w:cs="Times New Roman"/>
          <w:color w:val="auto"/>
          <w:sz w:val="20"/>
          <w:szCs w:val="20"/>
        </w:rPr>
      </w:pPr>
      <w:r>
        <w:rPr>
          <w:rFonts w:cs="Times New Roman" w:ascii="Times New Roman" w:hAnsi="Times New Roman"/>
          <w:color w:val="auto"/>
        </w:rPr>
        <w:t>ГЛАВА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днялся ураган. Клубы снега носились из конца в конец спящего села. В невидимую щель пробивалась холодная струйка, она и разбудила Федота, только накануне вернувшегося в станицу. Он подоткнул под бок одеяло, прислушался, потом натянул меховые ч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брехала собака, слышался человеческий голос. Федот взял с полки фонарь, надел полушубок, вышел на крыльцо. Дружок вскинул лапы ему на грудь, лизнул горячим языком в щеку и убежал на реку. Приставив ладонь к бровям, Федот озабоченно вгляделся в мятущуюся т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сури доносился чей-то голос. Федот прикрыл двери в сени и, помахивая фонарем, пошел, проваливаясь в рыхлых сугр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а-а!.. Эгей! — прорвался сквозь завывание урага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ускорил шаги. Около тороса стояли выбившиеся из сил с опущенными мордами лошади. Из занесенной снегом кошевы торчали чьи-то головы. Около кошевы, похлопывая рука об руку, стоял мужчина в оленьей дохе. Заметив человека с фонарем, броси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дочка замер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вырвал вожжи из рук озябшего, ко всему безучастного ямщика, вскочил на облучок, погнал лошадей в ст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деп! — попросил мужчина в оленьей д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тяжело поводя запарившими боками, въехали во двор исполкома. Мужчина поднял на руки закутанную в меха женщину, внес в пустой председательский кабинет. За ней из кошевы выпрыгнула девушка в пыжиковой кухлянке. Федот, распаливая камелек, искоса посматривал на приезжих, вспоминал: они жили здесь, в Раздолье, на поселении. Давно это было, он еще в подпасках ходил, лет семь-восемь тому назад, но запомнил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 широко улыбаясь, сказал Федот. — Ох, и выросла!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мутившись,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за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сбросил на пол оленью доху, стащил с женщины камысы, снял меховые чулки. Она протянула маленькие розовые ступни к огню, радост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о, Богдан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наклонился к ней, начал растирать маленькие сту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дышки! Ведь говорил: переждем ураган в Ельцовке, так разве тебя пересп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Богданушко, мне же ни капельки… — Женщина не договорила. Кашель потряс ее худеньк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встревоженно на нее посмотрев, составил в ряд перед пылающим камельком несколько скамеек, расстелил доху, положил в изголовье мешок с вещами. Девушка прилегла окол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круто повернулся к Фед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за председателем, пусть коней немедленно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ся рассвет. Пропел петух. Ему откликнулся другой. За стеклами в переплетах разрисованных морозом рам просвечивала голуб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котившись о стол, приезжий прислушивался к прерывистому дыханию жены. В его памяти встал пасмурный вечер девятисо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енно-полевой суд… Он, профессиональный революционер Костров, приговорен к смертной казни… Первое знакомство с Ольгой состоялось в необычной обстановке. Ольга прошла мимо конвоя. Протянула ему букет, обнадеживающ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туденты, добьемся отмены несправедливого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ский офицер грубо схватил ее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ничего не добьетесь, он уже по ту сторон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веркнула темными глазами, вырва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у вас руки в крови! Я невеста осужд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ский ротмистр, пожав плечами, разрешил это, по его мнению, последнее свидание. Костров нехотя беседовал со студенткой. На душе было горько, беспокойно. «Каприз взбалмошной курсистки из богатой семьи», — думал он. Но букет сохранил, что-то светлое помимо воли проникло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ую казнь заменили каторгой. Венчались в тюремной церкви. И хрупкая Ольга пошла за ним в Зерентуй. Там родилась дочк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стров торопился в Петроград. Его вызвали в Совет Народных Комиссаров. Заезжать в Раздолье он не предполагал, но метель притомила лошадей, проплутали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глядел кабинет. Удивился. На стене висели портреты Керенского, Корнилова и Мил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осторожной, лисьей походкой пегобородый казак. Небрежным движением скинул с плеч дорогую, на лисьем меху, д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бросил на него вопроси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иверст Жуков? Я вызывал председателя 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самодово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будем-с, собственной персоной-с.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же, Селиверст,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чести знать, товарищ комиссар, — косясь на маузер приезжего, схитрил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задумчиво смотрел на стоящего перед ним кряжист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забылся длинный путь за Урал, пересыльные тюрьмы, перезвон кандалов, мрачные шахты зерентуйской каторги… Затем Раздолье — место первого поселения. Они с Ольгой батрачили у станичного атамана Жукова. Как-то раз в рождественский день у Жукова шло пьяное гульбище. Прибыли важные гости: войсковой атаман, протоиерей и уездный начальник с женами. На Уссури металась пурга. А войсковому атаману захотелось свеженькой осетринки. «Да чтоб осетр живой был, при мне хвостом бил! — пьяно рыгая, кричал захмелевший атаман. — Ты, Селиверст, уважь мое чрево, а я тебя не забуду». Богдан в тот день выехал в Ельцовку к умирающему товарищу. Ольга с Наташей хлопотали у раскаленной печи. Жуков велел Ольге пойти за осетром. Простудилась жена на подледном лове. Больше месяца пролежала в щелястой, продуваемой ветром избушке. Решили бежать в Америку, спасать ее. Но на берегу Берингова пролива стражники с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нивая бубенцами, у крыльца остановилась тройка. Жуков проворно юркнул за дверь. Костров подошел к окну. В кошеве сидел молодой человек в медвежьей дохе. Взмахивая рукой, он что-то говорил председателю исполкома. Потом застоявшиеся кони рванули, кошева скрылась в снежной поз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Костров вошедшего Жу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асчесал гребешком бороду, пригладил на висках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уездной милиции, мой старшой Николай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партию в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тиях я, товарищ комиссар, плохо разбираюсь; известное дело, темен, как крот. Сынок на германском кровь проливал — солдат, фронт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все-таки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памяти, — хитрил Жуков. — Социалист он, революционер, кажись, больш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усмехнулся Костров и уставился в председательскую переносицу. — Какая здесь в уезде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 советская, — с едва уловимой иронией произнес Жуков. И стал рыться в бумагах, исподлобья наблюдая за приез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ая власть с эсеровской закваской! — хмуро урон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восклицании было что-то угрожающее. Жуков переменил игру. Вскочив из-за стола, бочком подкатился к Кос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ты мой, Богдан Дмитриевич, здравствуй, прости, родной, сразу-то не признал!.. Постарел ты, изменился… И я ослаб глазами… Эх, жизнь, толчешься-толчешься, а что к чему — не поймешь… Вот не чаял. Пойдем со мной до квартиры, там обо всем и потолкуем. По старинке в баньку, попаришься вволюшку, погреешь ко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пала в забытье. Наташа тревожно смотрела на мать. Костров положил ладонь на лоб жены. Су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й давай. Не до гостевания. Вот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глянул в протянутые ему бумаги. Лицо его тотчас же приняло подобостраст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пустя четверть часа вернулся, Костров шагал по комнате, изредка останавливаясь около скамеек, на которых лежа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ю бедноте дали? Безлошадным коней отпустили? Кредит зверобоям открыли? Порох, дроби для промыслов раздали? — стал отрывисто спрашивать он председателя исполкома. — А эту дрянь в печку, — взмахнув рукой на портреты, добав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лебезил, отвечал уклончиво и невразум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полагается, товарищ комиссар, по московскому декрету, значит, — частил он скороговоркой. — Хоть сейчас ревизию! Сожгем, все сожгем-с… Темные м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ая застонала. Костров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о совсем светло, когда подъехала к исполкому запряженная в кошеву тройка. Звенели колокольцы под расписной дугой. Вороной жеребец бился в оглоблях, косил красноватым глазом на гнедых пристяжных, рывших ногами снег. Слегка пристегивая коренного вожжой, ямщик по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дьявол! Иг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шумела довольно многочисленная, все время пополняющаяся толпа. Видимо, слух о прибытии комиссара, проживавшего в Раздолье на поселении, как-то проник в ст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живаясь с Ольгой и Наташей в кошеву, Костров прислушивался к людскому гомону. Сейчас он хотел одного: как можно скорее добраться до города. Там он, конечно, обо всем расскажет, меры будут приняты. На такой тройке они скоро будут в Никольске-Уссурийске. Надо спешить. Телеграмма предписывала ему как можно быстрее прибыть в Петр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придвинулась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что! Кони готовы, сел и звени бубен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ливерст-то, бают, в Харбине дом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 Сафрона позвать, он все об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у все прописать бы, он им холку-то намы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лотнее запахнул доху. Покосился на Ольгу, вздрагивающую от озноба. Каждый час дорог, жене нужны врачебная помощь, уход и отдых. Но Ольга, прислушиваясь к разговору, приспустила шарф, закрывающий рот,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поговори с людьми. Не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ватив холодного воздуха, закашлялась, прижимая к губам платок, на котором заалели сгустки крови. С немой мольбой глядя на отца, Наташа схватила руку матери, прижалась к ней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мамочка,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аташа! Отец должен поговорить с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мщик разобрал вожжи, лихо г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й, сок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бругал себя за минутное колебани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я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верст Жуков, стоявший на крыльце,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зява, чего уши-то развесил, гон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мщик вытянул жеребца ременным кнутом, нагло подмигнул сед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комиссарики! Прокачу, аж дух за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утого берега тройка вылетела на широкий речной простор и скрылась в снежн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Бог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требовательно посмотрела в лицо мужа. В станице что-то происходило. Надо было действовать, действовать немедленно. Костров выхватил из кобуры маузер, ярост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сказано,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ужики, проводив глазами тройку, мрачно переговаривались и хотели уже расходиться. К ним подошел Сафрон Абакумович, выслушал, поцарап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ко мне вечером, начнем сам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ядя Сафрон, это дело! — обрадовался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тройка взлетела обратно на косогор. Приезжий стоял с маузером в руке. Лицо ямщика было испуганным. Жуков куда-то исчез. Кошеву облепили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Н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батюшка! — всплеснулся в толпе чей-то старушечий голос. — Да это ж наш поселенец, 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жогин подошел вплотную к кошеве. В его больших глазах светилась улыбка. Костров спокойно выдержал этот проницательный взгляд,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фрон,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вого взгляда, Митрич,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знакомые обнялись, потрепали друг друг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начальствовать сю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Питер еду. Интересуется Владимир Ильич Ленин положением дальневосточного крестьянства, вот и вызвали меня в Петр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взял под локоть Ольгу и, пошучивая с застенчивой, повзрослевшей Наташей, повел в свой дом. Знакомые крестьяне обступ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то не женился? — вспомнив друга детства, спроси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евок, как ладана черт, чу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е? Вымахал под потолок, а тоже раздумываешь? — подхватил Костров, обращаясь к Фед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ядя Богдан, с дружком два ичига пара. Припаяешь сердечишками, не оторвешь. А времена-то не для свадьбы, а для драки.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удивился: зорок парень, умен. А ведь давно ли мальчишкой табуны 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не курево, отвыкну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ядя Богдан! — вздохнул Федот. — Баба што водка, начнешь лакать, не ото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 Наташей вошли в избу, а Костров присел на крыльцо. Расселись и мужики. Костров достал кисет, наб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фрон, разре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Митрич, 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ет пошел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дреная табакуха, нашенская, — восхищались мужики. — До самых пяток прожигает, давненько этакой-то не ку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рив, мужики притихли. Костров с живым интересом расспрашивал их о положении в у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летье на Руси, Митрич, кто взял булаву, тот и атаман. Как ж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Ожогина Костров, старик себе на уме, вызывает на откровенный разговор. И он не стал уклоняться от прям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ов до булавы, конечно, много есть и будет, но булава в надежных руках. Теперь не вырвут! Рабочие и крестьяне должны действовать — революция требует риска, смелости, дерзания. Не большевики первые, а Корнилов поднял меч. Они идут к гражданской войне. Кровь будет литься, как вода, и земля пропитается слезами, но народ победит. Сами знаете, волны разбиваются одна за другой, но океан все-так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шись, Сафрон Абакумович глядел в упор на Кострова, время от времени кивая головой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все-таки без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ли ты, Сафрон, дерево, которое выросло, не испытав ударов грозы, порывов ветра? Никакая кровь во внутренней гражданской войне не сравнится с той кровью, которую пролили импери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одобрительно крякнули. Сафрон Абакумович откинул со лба волнистую пр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о властях подвизаются такие вот, как Колька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ыколотил трубку, умял пальцем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 хочешь и сталь сварить и шлака избежать? Шлак, Сафрон, неизбежен при плавке стали. Не тревожься, Колька от нас не уйдет. Много ли навластвовал Селиверст в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на пороге появилась Агафья Спирид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адят, солнышко померкло, — всплеснула она руками. — Хватит, отец! Гости оголодали, а ты байками их уго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байки, мать, сытнее пельм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опрощались, разошлись. Костров взял под руку Фед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 нами, разговор не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остров, Сафрон Ожогин и Федот Ковригин сидели в горнице. Спорили до хрипоты, обсуждая состав будущего исполкома. Сейчас, когда надо было брать в свои руки власть, одолевали сомнения. Справятся ли? Уезд большой, работы уйма, неурожай разорил много крестьянских хозяйств. Близился сев, а семян нет, лошади отощали. Все задолжали Жукову. У него-то амбары опять ломятся от зерна — у него и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головой в исполком кого?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зашагал по избе. Старик Ожогин опустил взгляд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 ты фронтовик?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 Куда денешься, если штык в горло уп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артию большевиков не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жусь ли, дядя Богдан? Слеп, как котенок. Вот подучусь — тогда в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другому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крутил цигарку, протянул Федоту, поднес тлеющий трут. Тот жадно затянулся. Ожогинские глаза, как два острых бурава, впились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рак, фронтовик, башковит, — постукивая ребром ладони о колено, говорил Ожогин. — Чем не голова? Лучше не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екоторое время молча следил за колечками синеват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ы две головы: одна поменьше, другая побольше. Я предлагаю Федота в сельский Совет, а тебя, Сафрон, — в уездный. Договорились? Ты как,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ядя Богдан, согласен, заварили брагу, надо расхлебывать, — отозвался Федот. — Конечно, не по плечу воз, а тяг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м,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развязал ремешки, стянул камысы и меховые собачьи чулки. Босоногий прошел к печке. Присел на чурбан, подпер голову руками, при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терпеливо ждал ответа. Федот не спускал со старика пытлив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нял голову. Поворошил клюшкой в каме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рехи, грехи! — вздохнул Ожогин. — Льется кровушка людская, ради чего? Один человек только и сказал народу правду… Ленин! Вызов всей шайке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тяжело поднялся, зачерпнул из бочки воды, припал к ковшу. Снова присел к камельку. Свесил между колен сомкнутые руки и молча глядел на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лгодум, Сафрон, — заметила Ольга. — Соглашайся, не время 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инулась на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обою порой быстрота мешает: не скоро, да сп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мне в исполкоме будет, но раз надо, приживусь, как зерно в бороз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следующего дня Костров связался по прямому проводу с секретарем Уссурийского губкома большевиков. Рассказал о положении в уезде. Его действия одобрили. Было решено кадетско-эсеровский Совет распустить, послать председателем Раздолинского уездного исполкома надежного большевика. Кострову разрешили задержаться до конца избирательной кампании.</w:t>
      </w:r>
    </w:p>
    <w:p>
      <w:pPr>
        <w:pStyle w:val="Level2"/>
        <w:rPr>
          <w:rFonts w:ascii="Times New Roman" w:hAnsi="Times New Roman" w:cs="Times New Roman"/>
          <w:color w:val="auto"/>
          <w:sz w:val="20"/>
          <w:szCs w:val="20"/>
        </w:rPr>
      </w:pPr>
      <w:r>
        <w:rPr>
          <w:rFonts w:cs="Times New Roman" w:ascii="Times New Roman" w:hAnsi="Times New Roman"/>
          <w:color w:val="auto"/>
        </w:rPr>
        <w:t>ГЛАВА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й иноходью, раскидывая копытами снег, шел Буян. Костров с Ожогиным возвращались с уездного съезда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недавние события, Костров ухмылялся. Ох, и досталось им за эти дни! Заново созданы все волостные, сельские и станичные Советы, организованы кооперативные магазины. Проведен съезд потребительской кооперации, избрано новое правление. Хорошо, что в помощниках не ошиблись: неутомимые люди Сафрон Ожогин и Федот Ковригин. Даже самые рьяные эсеровские и кадетские ораторы, встревоженные событиями в Раздолье и нахлынувшие из Никольска-Уссурийска в уезд, не могли выстоять против практической сметки и ясности ума Ожогина. Гладенькие, причесанные речи лидера дальневосточной кадетско-эсеровской коалиции Хомякова, призывавшего съезд к соглашательству, разбились об ожогинские доказательства. Вначале, правда, Сафрон робел. Хомяков в перерывах обрабатывал его, разгадав в нем настоящего вожака крестьян. Успокоенный кротостью старика, Хомяков в своей речи даже призывал идти за такими вот прирожденными, вне всяких партий вождями, как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жогин выступил, Хомяков понял, что ошибся в нем. Старик требовал самых решительных мер расправы с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ет прошли солдаты-фронтовики, три большевика и сочувствующие казаки из бедноты. Из иногородних избраны Сафрон Ожогин и Федот Ковригин. Пусть в этом, вновь созданном аппарате власти много недоделанного и неумелого, но это аппарат революционного действия, преданный и жизненно необходимый для русского народа, для России. Кто знает, как развернутся события в крае, отстоящем на двенадцать тысяч верст от Ленина, от Смольного? Кто знает, что предпримут вечно пялящие глаза на русское тихоокеанское побережье соседи — Япония и Америка? Но если во всех уездах будет такая же власть, Дальнему Востоку не страшны никакие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лной грудью вдохнул свежего морозного воздуха. Победа полная! Люди с того света, как метко и остро назвал Ожогин эсеровских ораторов, перед голосованием покинули зал. Крестьянские делегаты поняли ленинские призывы, отвергли призывы меньшевиков, их посулы, основанные, как и всегда, на соглашательстве с буржуа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Раздолье облетит Дальний Восток. Крестьяне убедятся, кто их враг, кто друг. В Раздолье начато то, что неизбежно должно свершиться в любой станице, в любом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о чем рассказать в столице. Все-таки молодец Ольга! Задержала его, уговорила попросить отсрочку. Здесь, в глухом уезде, они добились того, что Ленин называл практическим, неизбежным участием крестьянства в пролетар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 дорогу, в Петроград! Наташу засадит за учебники. Девушка способная, поднажмет, сдаст экзамен в университет. Ольгу отвезут в Сестрорецк. Ее отец, старый врач, поставит дочь на ноги. Много лет сердился старик на взбалмошную дочь, а теперь успокоился, ждет не дождется ее и внучку. Ну, а он сам, Костров? Сам, как и всегда, — куда Центральный Комитет по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катанном полозьями, сверкающем от солнца повороте кошева раскатилась, стукнулась ободом о березовый ствол. Ожогин встрепенулся. Откинул медвежью полсть, легко выскочил на снег. Ухватился за оглоблю, побежал рядом с Буяном. Щеки старика разгорелись, ноздри раздулись. С полного маха завалился обратно в кошеву, обдавая Кострова горячим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разогнал кровушку, — весело сказал старик, срывая сосульки с усов. — За всю жизнь столько не ерзал по стульям, как в этот раз. И на заднице трудовая мозоль на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 усмешкой наблюдал за жизнерадостным стариком. Все в нем основательно, по-русски широко, самоб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лых глазах Ожогина замелькали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побесились оратели. Думал, стянут с помоста: перебежчик, орут, двоедушник. А какой я перебежчик? Всю жизнь одной правды держусь, пекусь о мужике. Ну, а как, значит, этот усатый щеголь стал подбивать против тебя выступить, зло меня разобрало. «Ах, так, — думаю, — ты хитер, но и я лаптем щи не хлебаю». «Ваша светлость, — говорю, — я мужик неграмотный, трудновато перед народом выступать». А он-то, дурило, расчувствовался: «Мы, — говорит, — тебе бумажку дадим». Вот я и стал их драть скребком. По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откинулся на спинку кошевы. Потом оборвал смех, лицо стало су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лкуны! Русью править хотели. Зорок глаз у Ленина, под сокольим нарядом разгадал воронье оперение. У воеводы, Митрич, не только булава, но и голова, а они вон что выкомаривают. Деньги сулили, чтоб, значит, я ихнюю правду поддержал… Отвадили мы их, больше не посмеют носа к нам су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у, расскажу в столице, как ты их ст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ак мужик дуги 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оехали до Раздолья. Над крышами рдел багряный закат. Над опушкой леса выплывал медно-желтый полноликий месяц. Потрескивали промороженные до самой сердцевины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ндевевший Буян уперся мордой в тесовые ворота. Навстречу выбеж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и, ждали, — упрекнула она. — Хоть бы весточку прислали. Сейчас пельмешек св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вела Буяна под навес. Распрягла, жгутом соломы счистила иней со спины, осторожно сняла с конской морды сосульки. Проворно сбегала в дом, укрыла лошадь медвежьей шк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стоял на крыльце, любовался быстрыми руками девушки. Подтолкнул плечом Костр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девка! За что ни возьмется, все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ть пошла, огн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ошел в горницу. Ольга стояла у окна. На ней было новое, из синей шерсти, незнакомое ему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окетливо блеснул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дхватил ее на руки, закружи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ыскользнула из его рук, плавной походкой прошлась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 восторгался Костров. — Как это теб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грозила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бывалого солдата, — пошутил Костров. — «Что везешь?» — «Снаряды». — «Куда едешь?» — «Вое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уская с мужа счастливых глаз, Ольга взметнула розоватую льняную скатерть и принялась разравнивать ее, быстро поглаживая маленькими ладонями. И Кострову невольно вспомнилась девушка, протягивающая ему букет цветов в здании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накрыла на стол, внесла миску с пельм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во поглядев на мужа, Ольга поставила графин с вишневой наст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варила, Богданушко. Твоя любимая нали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Костров, похаживая по комнате, делился впечатлениями о съезде, о людях, избранных в исполком, о той борьбе, которую пришлось выдержать при обсуждении проекта резолюции по текущему мом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Оля, троцкисты идут против основной линии партии. Представитель Уссурийского губкома голосовал за предложения Хомякова. Неслыханное нарушение дисциплины, совершенное за спиной партий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оснулась седой пряди, ниспадавшей на лоб мужа: след тех дней, когда он ожидал исполнения смертного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ынь, кипяток! Помнишь Горького: «Цветы, посаженные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ердечно сказано: «Ты уехал, а цветы, посаженные тобой, остались и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исела рядом, кинула на плечо мужа руку и, глядя в его искрящиеся глаз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на них, и мне приятно думать, что мой сынишка оставил после себя нечто хорошее — цветы…» Так и мы с тобой, Богданушко, уедем, а цветы будут цвести. Что может быть лучше? Всегда ведь приятнее отдать, чем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лопотах прошло несколько дней. Ольга с Наташей готовились в дальнюю дорогу: стряпали пельмени, морозили молоко, жарили осетрину. Костров оставшиеся дни использовал для новых поездок вместе с Ожогиным и Ковригиным; организовывали кружки революционной молодежи, подбирали надежных людей в кооперацию. В эти дни Федот Ковригин был принят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Уссури задули шквалистые ветры. Спирт в градусниках упал за пятьдесят. Ожогин смастерил кошеву с верхом, обил ее изнутри вой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день отъезда Ольга реш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Богданушко, мне не выдержать пути… Поезжай один, а мы с Наташей весной с первым пар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заколебался. Страшно было оставлять больную жену, но и не выполнить предписания из центра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ать в Питер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закаш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Богданушко, езжай, — проговорила, наконец, она. — А если что — береги Нат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 Ольги набежали слезы. Каждое ее слово звучало, как завещание. Они расставались впервые. Ни ссылки, ни тюрьмы — ничто их не разлучало за эти долгие сем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жал в руках узкие запястья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Оленька, крепись, родная. Я скор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уже позванивали колокольцы. Костров обнял Ольгу, вышел во двор. Федот сидел на облучке, ручной пулемет лежал на его коленях, две гранаты висели на поясе. Как ни отговаривал его Костров, но Ожогин настоял на своем — не мог он отпустить Богдана без надежного чело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и рванули, понесли. Ольга, закутавшись в доху, стояла на крыльце. Тоскливым взглядом провожала кошеву, черной точкой катившуюся по выметенной ветрами Уссури. Вот и она скрылась за мысом, и только колокольцы звенели и звенели.</w:t>
      </w:r>
    </w:p>
    <w:p>
      <w:pPr>
        <w:pStyle w:val="Level2"/>
        <w:rPr>
          <w:rFonts w:ascii="Times New Roman" w:hAnsi="Times New Roman" w:cs="Times New Roman"/>
          <w:color w:val="auto"/>
          <w:sz w:val="20"/>
          <w:szCs w:val="20"/>
        </w:rPr>
      </w:pPr>
      <w:r>
        <w:rPr>
          <w:rFonts w:cs="Times New Roman" w:ascii="Times New Roman" w:hAnsi="Times New Roman"/>
          <w:color w:val="auto"/>
        </w:rPr>
        <w:t>ГЛАВА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падал влажный снег. К рассвету ударил мороз. Бухту Золотой Рог сковал ледяной панц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бродило еще где-то за океанским раздольем, а заводские гудки уже начали разноголосую перекличку. Просыпался рабочий Владивосток. В порт спешили грузчики, матросы, кочегары, крановщики. Вместе с ними шел и Суханов. У Адмиралтейской пристани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го глазами открылась знакомая с детства и всегда волнующ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язгали якорные цепи, засвистели на все голоса пароходные гудки, застучали и зашипели паровые лебедки, завизжали подъемные краны. В защищенных от ветра местах разгружались транспорты, пришедшие со всех концов света. Беспрерывно гудел ледокол «Добрыня Никитич». Он неуклюже врезался в ледяное поле. Льдины на секунду исчезали в волнах, а потом сплошным мелким крошевом всплывали за кормой. У причалов дымили катера. Тускло отсвечивали покатыми спинами нефтеналивные баржи. Тупоносые шумпунки китайцев и юркие джонки корейцев, распустив холщовые, выбеленные ветрами и солнцем паруса, выходили в море на рыбную л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ыбросило из-за Чуркина мыса первый луч. В прозрачном воздухе затрепетало холодное сияние. Оцинкованный купол маяка Гамова, указывающий путь на Владивосток, зажегся кинов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чья-то сильная рука сжала плечо Суханова. Он обернулся. Перед ним стоял высокий, уже не молодой человек. Из-под широких изогнутых бровей глядели смелые глаза. Энергичное, тронутое легким загаром крупное лицо с орлиным носом оттеняла курчавая 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он Михайлович? Шадрин?! Какими судьбами? — воскликнул Суханов, порывисто обнимая его. — Ну, брат, встреча! Вот уж не думал… Было сообщение о награждении тебя георгиевским крестом первой степени и извещение о смерти.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Шадрина мелькнула иск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у, Костя, иной раз надо схитрить, чтобы борзые псы со следа сбилис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л!.. — говорил Суханов, похлопывая по плечу Шадрина. — Разве что грузнее, пошире в кости стал, ну и седины в висках при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рьма, Костя, не красит. Четыре года в Зерентуе — не шутка. Да и на германском фронте пришлось не только солдатских щей хлебнуть. Укатили сивку крутые г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 Родион Михайлович. Сам знаешь, седина соболя не 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и вспоминали прошлое: пересыльные тюрьмы, этапы, схватки с соглашателями,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Родион Михайлович, не будь тебя — кончили бы меня в тот раз палачи. Слабоват вед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 Костя, в счет не идет, зато душа в тебе богатырская… Тот раз ты их, подлюг, сердцем од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не одол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Суханова промелькнула тень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им он был обязан этому редко теряющему присутствие духа человеку. Вспомнилась нерчинская пересыльная тюрьма. На прогулке Суханову кто-то из товарищей кинул папиросу. Он не смог побороть искушения, наклонился — и за это чуть не поплатился жизнью. Подбежавший надзиратель ударил его в лицо. Сжав кулаки, Суханов рванулся к надзирателю. Конвойные бросили его на землю и стали избивать. И тогда, гремя кандалами, Шадрин кинулся на конвой. Заключенных быстро развели по камерам… Из-за решеток неслись негодующие крики: «Долой палачей!» Заключенные запели «Марсельезу». Прислонясь к стене, Шадрин короткими сильными ударами отбивался от наседающих солдат. Через решетки в тюремные камеры врывалась его мощная октава: «А ну, подходи, кто жить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ал ты им тогда, дым из зубов шел! — с юношеской восторженностью воскликну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верел я тот раз, Костя. Терпение ло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ротах порта они задержались. Шадрин рассказал о казачьей банде Орленко, которая появилась в окрестностях Николаевска-на-Ам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обнаглели казачишки, зорят деревни, а пугнуть нечем. Выручай, Костя, помоги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в Совет, — отозвался Суханов. — Оружия у нас маловато, но поделимся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 нас, Костя, порохом попа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Родион Михайлович, не лучше. — Суханов покачал головой. — Ну вот, оружие пообещал, а кому —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ужила и меня встреча… Председатель я Николаевского-на-Амуре Совета… С китайской джонкой приплыл… Бедны мы, гвоздя и того днем с фонарем не сыщешь. Надо сеять, рыбу ловить, да мало ли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у захотелось поделиться со старым другом тем, что его так волновало сейчас. И он начал рассказывать о положении во Влади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ах не стало хлеба. Крестьяне из окрестных деревень, напуганные казачьими бандами, которые занимались грабежами на проезжих дорогах, ничего не привозили. Спекулянты обнаглели, взвинчивали цены. Враг наступал не только на продовольственном фронте. Только вчера иностранные консулы по инициативе консула Соединенных Штатов Колдуэлла вручили Совету пространное обращение. Дипломаты требовали роспуска Советов, угрожали вооруженным вмешательством, предлагали ликвидировать отряды Красной гвардии. Войска генерала Хорвата — начальника Китайско-Восточной железной дороги — обезоружили в Харбине рабочие дружины, свергли Совет, расстреляли депутатов. Атаман Семенов с отрядом напал на станцию Маньчжурия, зверски расправился с членами Маньчжурского Совета и объявил себя начальником гарнизона. Создалась угроза прекращения транзитного движения по транссибирской магистрали. Войсковой съезд уссурийского казачества прошел под водительством контрреволюционного офицерства. Наказным атаманом избран есаул Калмыков. В город беспрерывно прибывали эшелоны с «беженцами» из России. Под видом «беженцев» тянулись остатки разбитой белогвардейщины. Бывших офицеров нетрудно было распознать по выправке, по походке, то тому особому разговору, который свойствен кадровым военным. Пользуясь поддержкой консулов, стекались в город агенты иностранных разв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дарило в лицо Суханову. Он надвинул на брови козырек студенческой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ки, Родион Михайлович, не миновать! — подвел Суханов ит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они вышли к пир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сухопарый кореец торговал крабами. Варил он их тут же в большом котле, под которым потрескивал костер. Рядом, свернув ноги кольцом, сидел старый китаец. На коленях у него лежала трубочка с длинным мундштуком для курения опиума. Около него суетилась маленькая обезьянка с грустными глазами, одетая в стеганую курточку из китайской далембы. Японец, пристроившись на порожних бочках, продавал живых миног, которые плескались в стеклянном сосуде. Сновали с корзинами на голове разносчики. Чадили жаровни. Кипели густо проперченные, сдобренные чесноком китайские пельмени. Суетились цыганки. Старик на деревянной ноге вертел ручку шарманки. Медвежонок в полосатом костюме со шляпой обходил зевак. В старую шляпу летели мед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 Костя, живете! — проговорил Шадрин, окидывая цепким взглядом портовый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о! — отозвался Суханов. — Здесь добрая половина шпионов. Позавчера сделали облаву, улов действительно оказался богатым. Влип полковник Донцов — помощник начальника Харбинского сыскного бюро. Матерый шпионище! Прибыл по поручению генерала Хорвата налаживать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грузочной площадки они задержались. Здесь шла разгрузка иностранных пар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ботой наблюдал Тихон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утым сходням спускались грузчики в залатанных и липнущих к телу шароварах. Пот узкими струйками сбегал по сп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ра!.. Майна!.. — то и дело раздавались слова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дошел к ним. Суханов приветливо улыбнулся. Приглянулся ему бывший унтер-офицер с первой встречи. Много пришлось Тихону поработать, пока грузчики признали его за своего вожака. Он выполнил требование Совета, создал красногвардейскую дружину в порту. Красногвардейцы избрали его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рудимся? — спросил Суханов, указывая на п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ходы, товарищ председатель Совета, разгружаются раньше времени, — по-военному отрапортова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должно быть!.. Ну, говори, Ожогин, как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хмур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ах по полкам крысы шныряют… А спекулянты дерут три шкуры. Не признают советских денег, николаевские подай им… Голодно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Ожогин. Совет решил конфисковать зерно у хлеботорговцев. Коммунистов мобилизовали на это дело. Из Москвы пришла телеграмма. Для нас закуплено в Маньчжурии двести тысяч пудов хлеба. Расскажи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ичалу подошел пароход «Конан-Мару». На мачте взвился белый флаг с красно-лучистым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 для японской конторы «Исидо», — поясн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 автомобиль. Из него вышел коротконогий тучный директор фирмы «Исидо» Мацмай. Увидев Суханова, снял шляпу, учтиво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а ли наша помощь, господин Мацмай? — осведомился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Очень благодарю. Мы обойдемся своими силами, — ответил Мацмай. — Привезли медик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фирмы помахал шляпой и, любезно раскланиваясь, поспешил на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ацмай сегодня чересчур суетлив и почтителен, — следя за пароходом, сказа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он отказался от нашей помощи. Им такой пароходище хватит разгружать на неделю, а нам на двадцать часов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ранно. — Суханов испытующе поглядел на Ожогина. — А ты, Тихон, разузнай, что у них в трю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дружески хлопнул Ожогина по плечу и направился в Совет. Шадрин пошел посмотреть на раз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жогин пошептался с грузчиками и тоже стал наблюдать за тем, как разгружали с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его прошел худенький кореец. Напрягаясь под тяжестью груза, он прерывисто дышал, пот катился по изможденному лицу. Не останавливаясь, кореец тихо попросил пить. Японский приказчик услышал, ударил его ст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 крикнул Тихон. — Здесь Советская республика, вы обязаны соблюдать наши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погрозил корейцу кулаком и вернулся на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черпнул ковш воды из бочки, протянул грузчику. Тот жадно стал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 Ким, корейса… Спасибо,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ъемный кран поднял большой ящик. На ящике, обтянутом рогожей, алел красный крест. Груз повис в воздухе и, покачиваясь, поплыл над причалом. Сгрузили на берег уже ящиков двадцать, как вдруг трос лопнул. Душераздирающий крик повис над бухтой. Японского матроса, не успевшего отскочить в сторону, зацепило ящиком. Сейчас же появился Мац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я направо и налево удары стеком, он поспешил к месту катастро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хон вырвал у него стек, выбросил в воду. Грузчики, оттеснив Мацмая, бросились к я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ебята, наж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ягами приподняли ящик. Японский матрос был жив. Шадрин поднял его на руки, понес в ок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рервалась. Японские матросы столпились вокруг русских грузчиков, благодарили, хлопая по плечу, совали на память свои маленькие трубочки, какие-то зн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кинул за плечи рогу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моги, вали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стые руки подхватили ящик и взвалили на его широкую спину. Покачиваясь, Тихон пошел по гнущемуся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гун та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одгибался под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Что делаете? — встревожился Мац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м, — дружелюбно отозвался Ожогин и, вдруг споткнувшись, со всего размаху швырнул ношу на бетонированный пол. Ящик раскололся, как спелый арбуз. Из него вывалились новенькие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чики приостановили работу. Раздались негодующие возгласы. Ожогин вскочил на ящики, накрытые брез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галдеть! Сгруженное на пирсе оружие мы конфискуем. Эй, товарищи, у кого винты с собой,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ятнадцать рабочих с винтовками тотчас же заняли все выходы с па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Ожогин, ты погляди за порядком, а я пойду к Суханову. Дело серьезное, — сказал Шадрин, вернувшийся из око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е матросы явно сочувствовали русским. Вместе со всеми рабочими Нагасаки многие из них голосовали за резолюцию социалистической партии Японии: «Ни одной винтовки русским белогвардейцам! Ни одного патрона!» Шесть суток бастовали японские докеры, но их обманули. Им сказали, что они грузят медикаменты для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руппы японских матросов отделился длиннолицый моряк — голубоглазый айнос</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Он подошел к Ожо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узуки. Мы, социалисты Японии, — сказал он на ломаном русском языке, — с вами, русские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покрыл одобрительный г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капитанского мостика прозвучал горн. Японские матросы один за другим поднимались на палубу и выстраивались в ряд. В наступившей тишине слышно было, как лязгнули стальные браслеты, надетые жандармом на руки Сузуки.</w:t>
      </w:r>
    </w:p>
    <w:p>
      <w:pPr>
        <w:pStyle w:val="Level2"/>
        <w:rPr>
          <w:rFonts w:ascii="Times New Roman" w:hAnsi="Times New Roman" w:cs="Times New Roman"/>
          <w:color w:val="auto"/>
          <w:sz w:val="20"/>
          <w:szCs w:val="20"/>
        </w:rPr>
      </w:pPr>
      <w:r>
        <w:rPr>
          <w:rFonts w:cs="Times New Roman" w:ascii="Times New Roman" w:hAnsi="Times New Roman"/>
          <w:color w:val="auto"/>
        </w:rPr>
        <w:t>ГЛАВА 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лавные ворота Пекина величаво входит караван длинношерстных верблюдов. На их горбах покачиваются ящики с товарами. Тащатся усталые кули, торопятся рикши. Едут на низкорослых лошадях монголы в косматых шапках и ватных халатах. Спешат продавцы с большими корзинами на го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поток катится к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ижение, приостановилось. Толпа натолкнулась на цепь полице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были в нарядных, расшитых сверкающими позументами голубых мундирах и белых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авани потянулась длинная цепочка автомобилей. Тесня кули и рикш, пугая животных ревом сирен, машины промчались в посольский городок, окруженный искусственным рвом и высокой гранитной стеной, У чугунных ворот стояли американские легионеры. Здесь международный сеттльмент. В самое сердце Китая врезалась эта чужеродная крепость. В ней тяжелая артиллерия, танки, бронированные автомобили, беспроволочный телеграф. Из бойниц во все стороны глядели стволы многочисленных пулеметов. Глубокий ров, наполненный водой, отделяет крепость от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ешенебельной гостиной американского посольства оживленно. В креслах сидели фабриканты, бежавшие из России, бывшие министры Временного правительства. Гучков, Рябушинский, Путилов, Русанов, Дербер и белогвардейские офицеры были приглашены сюда для участия в большой игре, которая затевалась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енный заводчик Путилов, около которого увивался порывистый Гучков, говорил по-английски японскому полковнику, маркизу Мицубиси, прибывшему в Пекин для участия в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ий Восток и Сибирь близко расположены к Японии. Желательно нормализовать наши отношения, войти в соглашение с импер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взял сигару, закурил. Откинувшись в кресле, выпустил облако голубоват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океанское побережье до десятого столетия принадлежало Даи-Ниппон</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 после короткого молчания твердо сказал Мицубиси. — Видимо, настало время вернуть японскому народу эти когда-то принадлежащие ему земли. Так определяет стратегическую задачу перед своей армией божественный им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илов смешался, нервно забарабанил пальцами о подлокотники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смотрел на него с застывшей любезной улыбкой. Взял из хрустальной вазы апельсин и, неторопливо сдирая золотистую кожу,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лова, господин Путилов, напоминают мне русский анекдот. Слышал я его в Петербурге. Один помещик оставил после себя завещание, в котором, между прочим, было написано: «Двух пропавших у меня быков завещаю, если они найдутся, сыну моему, а если не найдутся — управля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то мыслит не так! — осторожно возразил Путилов. — Не менее могущественного соседа России интересует Чукотка, Камчатский полуостров и побережье Ледовит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йский консул в Пекине лорд Арчибальд встрепенулся, н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склонившись к плечу Путилова, тих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пломатия, не поддержанная мечом, напоминает домик, построенный смелым, но безрассудным предпринимателем на вершине Фудзи-сана. Мечта в наше время, дорогой друг, должна опираться на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откровенны, — ответил Путилов. — Я точно осведомлен: начальник генерального штаба США дал приказание отправить экспедиционный корпус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озможно… — Мицубиси загадочно усмехнулся. — Колодезная лягушка не знает, что такое море, а охотник, преследующий оленя, не видит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чибальд повернулся к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аркиз, будем биться в одном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Япония ответственна за сохранение цивилизации на Дальнем Востоке. Она станет ковчегом, спасающим человечество от большевистского потопа. На нашу армию вполне можн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аркиз, — не сдержался Гучков. — Дальний Восток — русская земля. Только обстоятельства вынуждаю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шторме спрашивают у моряка, — отозвался Мицубиси. — Если эта земля ваша, попробуйте ее у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чибальд засмеялся. Гучков побагровел, закусил начавшую седеть эспань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еседующим подошли консул США во Владивостоке Колдуэлл и князь Романов, претендующий на российский пре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ьте, господа, — наливая в бокалы шампанское, сказал Романов. — Россия богата и землей и народом. Для нас с вами, господин Гучков, вполне хватит зауральских земель, а эта дикая Чалдония</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населенная инородцами и каторжниками, никогда не была русской. В ней все время зреет бунт. Японская армия сможет навести там долж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князь, можете не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ское коренное крестьянство преимущественно зажиточное, — продолжал Романов. — Оно нас поддержит. Ну, а переселенческая рвань нам не страшна. Инородцы? Я знаю инородцев, населяющих этот гнилой край. Тщедушны, трусливы, малодушны! Погромче прикрикнуть, постегать плетью, и они притихнут. Я уверен, что на казаков Амура, Уссурийска и Забайкалья можн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вы не знаете своих соотечественников, — вмешался в разговор Колдуэлл. — Русские не так уж добродушны. Надо прямо смотреть на факты — мы военные. Придется столкнуться с сильным, дерзким и бесстрашным народом. — Колдуэлл взял из вазы гроздь винограда и, ощипывая ее быстрыми движениями, продолжал: — Не забывайте, что Дальний Восток совсем не похож на патриархальную, благочестивую и покорную Русь. Здесь сыновья бунт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и это, консул? — спросил Мицубиси. — Сброд! Разин, Болотников, Пугачев… бунт голодной ч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их, как Разин и Пугачев, дрожали троны не только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ны дрожат, — резко отозвался Мицубиси, — там, где на них сидят либо бездельники, либо дураки. Хлеба, сакэ</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виски побольше — и население будет покладист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и другие, и народы другие, — со снисходительными нотками в голосе отозвался Колдуэлл. — Это не Пескадорские острова и даже не Порт-Артур. В войне не шапками кидают, а снарядами. Все решает военная промыш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смешался, словно Колдуэлл хлестнул его по лицу перчаткой. Многим была известна недавняя речь Мицубиси в японском парламенте, в которой он упрекал свое правительство в слишком медленном развитии национальной индус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тесь, маркиз! — успокоил его Арчибальд. — Друзьям всегда говоря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островах Россию зовут Страной росы, — отхлебывая вино, заговори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ично! — одобрил Арчибальд. — Утро, пала роса, листва серебрится, легкий ветерок колышет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ся американ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мочный представитель президента, командующий Тихоокеанской эскадрой адмирал Остин Найт, — возгла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хо гнущихся ногах в зал медлительной походкой прошел лысый адмирал с обвислыми плечами и вытянутой шеей. Рядом с Найтом, твердо печатая шаг, шел низкорослый генерал-майор Грэвс. Вслед за ними в окружении белых генералов Пепеляева, Хорвата, Иванова-Ризанова, Розанова, Дитрихса и Молчанова появился худощавый, сутулый адмирал Колчак. Под полуопущенными веками в маленьких острых глазах светилось высокомерие. Пришли и казачьи атаманы Семенов и Калм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ин Найт опустился в председательское кресло. Рядом с ним сели консул Колдуэлл, Колчак, японский князь Отани, лорд Арчибальд и генерал-майор Грэв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ложении во Владивостоке докладывал Колдуэлл. Начал он с того, что высмеял бывшего комиссара Временного правительства по Дальнему Востоку Русанова и лидера кадетско-эсеровской коалиции Хомякова за трусость в дни всеобщей заба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читали себя стратегами, отсиживаясь в туалетах городской думы, — резко бросал он. — Нерешительность городской думы сорвала вс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нов протестующ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консультировали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просит совета тот, кто не следует советам, — отрезал Колдуэлл и продолжал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ушали, более не переб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клад был окончен, Остин Най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в Приморье доста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лено, господин ад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таман Калмыков не имеет оснований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поспешн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аше сиятельство. Мы получили оружие в Императорской гавани. Казаки 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 пододвинул к себе стакан черного кофе и, отпивая его мелкими глоткам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о объявить Владивосток вольным городом. Начальником военной полиции назначен майор Джонсон. Переходим к следующему вопросу. Послушаем генерал-лейтенанта Отани. Прошу,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Отани говорил густым, рокочущи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и Советов сочтены. Экипированный содружеством великих держав адмирал Колчак готов к походу на Москву. Россия не способна защищать свою дальневосточную окра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он потребовал для защиты интересов японских подданных ввода на Дальний Восток стотысячной армии, контроля над железными дорогами Приморья и Забайкалья и права колонизации всех дальневосточных об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 Отани оглушал. Остин Найт неодобрительно покач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десяти тысяч японских подданных обречены на произвол со стороны большевиков… — плохо выговаривая английские слова, продолжал О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требуете разрешения ввести стотысячную армию, — грубо вмешался Грэвс. — Подумайте только, десять солдат для охраны 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вато, — поддержал Найт. — Для торговцев — императорская 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же должны защищать законное правительство России и помочь генералу Г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Грэвс, а вы к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князь Отани может ограничиться одной диви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 подошел к карте, очертил круг от устья Лены до Амурского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 области остаются под контролем моей страны. Кроме того, транссибирская магистраль с байкальскими тоннелями, Сучанский угольный район и Камчатский полу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 Якутскую провинцию нами подготовляется экспедиция генерала Пепеляева, — не удержался маркиз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американская акционерная компания «Олаф Свенсон» для этой цели ассигновала больше миллиона долларов. Не так ли,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еляев, одетый, как «вождь земской рати» — под русского крестьянина: в холщовой косоворотке, в штанах, заправленных в голенища яловичных сапог,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ньги мной полу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хорошо, у одного ребенка не может быть двух отцов, — замети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еляев опустил голову, стал грызть ног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земли соприкасаются с американскими, — суховато отозвался Остин Найт. — Генерал Пепеляев действует правильно. Берингов пролив узок, и мое правительство этого не забывает. Река Лена будет нашей естественной границей. Весь этот край мы рассматриваем как продолжение Аляски, и излишне говорить о том, что эта территория будет охраняться всей мощью мо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ем слово было предоставлено Дер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бер устало поднялся со своего места, откашлялся, вынул из кармана лист бумаги и дребезжащим старческим голосом принялс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авительство Сибирской автономии, торжественно заверяем союзников в своей преданности… Соединенные Штаты могут рассчитывать на полное удовлетворение своих законных и справедливых претензий на Дальнем Востоке в разработке естественных богат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дуэлл склонился к плечу Най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граммная декларация, принятая руководством партии эсеров и социал-демократов. Самые влиятельные партии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чтение, Дербер положил бумагу перед Най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сим обнародовать нашу декларацию как просьбу русского народа, взывающего в свой трудный час к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рбером выступил генерал Хорват, начальник Китайско-Восточной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конфисковать на нужды оккупационной армии двести тысяч пудов зерна, закупленных большевиками в Южной Маньчжу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го выступления Найт огласил телеграмму из Вашингтона. В ней сообщалось, что правительство США согласилось на передачу главного командования союзными войсками, оккупирующими Дальний Восток, генерал-лейтенанту японской армии О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видный Остин Найт перед отъездом сумел настоять на этом: каштаны из огня должны таскать другие. В то же время это была уступка Пуанкаре, Ллойд-Джоржу и другим союзникам, опасавшимся продвижения США в Азию. Но Остин Найт был спокоен: такая уступка развязывала руки генеральному штабу в этом рискованном походе. Он отлично понимал ответственность перед историей командующего союзными войсками против такой страны, как Россия, и был рад, что избавился от поста главнокомандующ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 президента единственно правильное, — пояснил Найт. — Всякая война, а тем более такая, как в русской Азии, требует единого плана и командования. Но вы, князь Отани, должны помнить, что Соединенные Штаты снабдили Японию военными материалами на полмиллиарда долларов и притом в кредит. А жизнь в кредит, говорят деловые люди, подобна часам, которые обязательно остановятся, если их не завести. Уверен, что вы будете строго придерживаться тех решений, которые нами сегодня занесены в протокол. Вручая вам маршальский жезл, князь, мы, конечно, рассчитываем на охрану и наших интересов на Дальнем Востоке. Отныне войска, находящиеся на пути к Владивостоку, объединены, и от вас, князь, зависит согласованность, дружба и успешные действия. Желаю удачи!.. Итак, джентльмены, поскольку присутствующие не возражали, прошу подписать протокол. Бог да благословит вас на новый крестовый поход!</w:t>
      </w:r>
    </w:p>
    <w:p>
      <w:pPr>
        <w:pStyle w:val="Level2"/>
        <w:rPr>
          <w:rFonts w:ascii="Times New Roman" w:hAnsi="Times New Roman" w:cs="Times New Roman"/>
          <w:color w:val="auto"/>
          <w:sz w:val="20"/>
          <w:szCs w:val="20"/>
        </w:rPr>
      </w:pPr>
      <w:r>
        <w:rPr>
          <w:rFonts w:cs="Times New Roman" w:ascii="Times New Roman" w:hAnsi="Times New Roman"/>
          <w:color w:val="auto"/>
        </w:rPr>
        <w:t>ГЛАВА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калистых берегов появились суда. Они шли, зарываясь носами в волны, преодолевая натиск ветра. Плескались вымпелы — белые полотнища с красными кругами посредине. Раскидывая белоснежную пену и сливаясь однотонной окраской с морской волной, шли миноносцы. В их окружении двигался броненосец. Эскадра поравнялась с высоким мысом Русского острова и пошла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ходя мили до бухты, броненосец протяжно загудел. На капитанском мостике вскинулись сигнальные флаги, требуя очистить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в порту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приходе японского военного корабля уже облетела город. Люди повалили в порт. На набережной — разношерстная толпа. Здесь и грузчики, и рабочие, и состоятельная публика. Вместе со всеми стоял и Тихон Ожогин. Он наблюдал, как броненосец, тесня торговые суда, подходил к берегу. Загремели якорные цепи. Броненосец левым бортом остановился против города. На форштевне</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серебрилась витиеватая японская надпись: «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рядом с Ожогиным мрачноват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дарит со всех стволов — мокр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про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в пенсне и пальто на хорьковом меху презритель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мокро останется, а кому и свободно вздо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тебе ли, гробокоп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кому дорога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оссии толкует, продажная ш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отпрянул назад, схватился за бок. Пошатываясь, выбрался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Щегол, дал ему в печ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м волю, товарищи, не давай! — крикну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здеся контру раз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нтру ответит, а грабли не рас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зрителей, которые разбились на отдельные кучки, кипели страсти. К пирсу протиснулся боцман Коренной. Ветер трепал длинные ленточки, на них золотилась надпись: «Тихоокеанский ф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нечаянно задел плечом торговца в горностаевой д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 полегче на поворотах, приватир</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клонил коротко остриженную седую голову, сжал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акулья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ец уткнул подбородок в меховой воротник. Но его неожиданно поддержал атлетически сложенный молодой человек с офицерской вы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что ты здесь ха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веркнул ослепительно белы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брандер!</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Не то шпангоуты вмиг окор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лет сжал пальцами широкое плечо мо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предчувствуя зрелище, расступилась, настороженно притихла. Образовался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ставленные, маленькие, с хитрой искрой глаза боцмана блеснули молодым озорством, но голос прозвучал 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не задирай, не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тлет, упруго покачиваясь на крепких ногах, не уступал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о! Старинку вспомнил? Ну я же тебя, собачье вымя, отдраю по всем статьям!.. Думаешь, не вижу, контра, кто 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кинул буш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подержи! Я ему, миног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олосатой тельняшкой напряглись мус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ку, остолоп, убери, а то даст в зубы, подавишься! — зло крикнул торг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бесшабашн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рубки моряк, что крейсер без андреевского ф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тиснул зубы, прикушенная трубка выда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поплаваешь! — тесня моряка к стене, сквозь зубы выдохнул ат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ильного удара в челюсть боцман покачнулся, но на ногах устоял. Вокруг раздались восторженные возгласы сторонников ат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бо-о-о-р-даж! — неожиданно весело крикнул Коренной и ринулся в атаку. Правой рукой он влепил точный удар в подбородок. Атлет покачнулся и рухнул навзн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дирает моряк! — задорно прозвенел мальчишеский голос. — Отчехвостил хвас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тоял над лежащим человеком, сокрушенно кач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 добром, а он кливера</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ра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лет поднялся, выплюнул сгустки крови вместе с выбитым зубом и, не глядя на людей, поплелся к выходу из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выбежавший к пирсу,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с дрожью в голосе выкрикнул он, — да это ж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ирсу прокатился недоумевающий 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орвал бескозы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ж мой, «Орел»! Вот где, батюшка, довелось встретиться. Боже ж мой! Я своего «Орла» по осадке и корпусу из тысячи узнаю. Даром, что ль, тридцать лет на нем швартовался: начал юнгой, кончил боцманом. Всю жизнь, чай, под андреевским флагом вы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плый старичок в монашеской скуфейке слегка толкнул боцмана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таешь ли, друже? Я ведь тоже на «Орле» хаживал. Что-то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 не оборачиваясь, вскинул боцман руку. — Гляди на форштевень. Во всем Тихом океане такого нет… своими руками бронзовым листом осна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стал всмат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ел»! — срывающимся от волнения голосом проговорил и он. — Русское судно, и шлюпки по борту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лепка-то, дед, клепка-то?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Сердце заходит: чужой гюйс</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на русском судне развевается. Мошенники, будь вы прокл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поднял над голово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русские люди, о Цусиме, помните героев «Варяга». Не давайте воли супост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рванулся за старичком. Узнал он деда Михея, бывшего фельдшера с «Орла». Но тот уже исчез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человек в черной шинели положил тонкую, затянутую в кожаную перчатку руку на плечо боц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мишь, боцман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оглянулся, быстро надел бескозырку, кинул руки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 поблескивающими глазами высокий человек долго всматривался в морс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ускло отсвечивающих труб броненосца валил густой черный дым. Медленно поворачивались орудийные б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рел»</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 задумчиво произнес он. — Русский эскадренный броненосец первого класса. Я его в бинокль, боцман, приметил, когда он проходил у маяка Скрыпылева. Видишь, славянские буквы не все сбиты. Гляди, вон под краской светится наше «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ли!.. «Орел» нацелил жерла орудий на родной дом… Эх, ваше благородие, горит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ессель да не князь Романов, не видеть бы микадо «Орла» в японской эскадре как своих ушей. Крепись, боцман, мы еще с ними за Цусиму и Порт-Артур не рассчи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чтемся! Вы-то у каких берегов шварт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в Совет к Суханову, я за вас головой поручусь. Командует эскадрой сухопутный мичман. Морское кончил, а шторма не нюхал. Сами знаете, как ни учись, морской волк из него не выйдет, пока не трепанет настоящий шторм. Нет своих людей! Что ни командир, то или кадет, или меньшевик. Вот вас бы к нам, наворочали б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человек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ты все еще на «Гроз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м. Как с плена бежал, так и лег в дрейф. На флагманском с восьмого году. Он меня и поит и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боцман, хорошо! — неожиданно повеселел высокий человек. — Пойдем завтракать. Голоден, как акула. Там и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из поредевшей толпы и пошли по Адмиралтейскому проспе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ете я, боцман, был. Вчера состоялось решение. Назначили командующим Тихоокеанской эскад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растерянно заморг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вы, Владимир Николаевич, молчали? А я-то, старый краб, клешни распустил… Подумать только, с адмиралом за ручку здоровкался…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иколаевич рассмеялся, глядя на растерянное лицо старого боц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ойди ближе, чего от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зашагал нога в ногу со спу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е-то, Владимир Николаевич, не забывается… В пятнадцатом на «Грозном» шли… Ну, известно, корабль флагманский, линька из рук не выпускаешь, чтоб порядок был как в храме. А сами знаете: у адмирала Корсакова акулья 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помолчал, раскур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их сиятельство как-то раз по палубе и, как всегда, белым платочком то там мазнут, то здесь. Я спокоен, корабль надраен, как новенький империал. Вдруг слышу, ревут моржом: «Боцмана ко мне!..» Сами знаете, не трусливого десятка, с водяным всю жизнь дружу, а в тот раз колено дрогнуло: забьют линьком насмерть… Подбегаю. Стоят адмирал и этак сладенько улыбаются: «Гляди-ка, боцман!» — и суют мне в зубы платок. Глянул я, обмер: на платке сажа. Вырвали их сиятельство линек из моих рук и ну хлестать, глаза вот только и пощадили, а то б — прощай, море. Три месяца в госпитале отлеживался, думал, привяжут колосник к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снова разжег потухш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обеседник Владимир Николаевич Синявин, приемный сын покойного адмирала, после Цусимского боя был разжалован в рядовые матросы за революционную пропаганду. В штрафной роте оборонял Порт-Артур, после падения крепости его интернировали как военнопленного в Японию. Но и там он не прекратил своей партийной деятельности. Его судили и приговорили к пожизненной ка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японской каторги мне удалось бежать в тринадцатом году. Ушел на английском транспорте к бразильским берегам, невмоготу стало, — рассказал он боц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мья? Верунька-то, поди, совсем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кио осталась. Не мог я их взять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видать, штор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рмило, Гаврило Тимофеевич. Все разве расскажешь? Как вспомнишь, мороз по коже про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фамиль-то как, по-прежнему или по ба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прежнему. Так лучше! Уж больно известная у отца фамилия, сразу бы схватили. Злы они на меня. В тот раз было галстук на шею надели, да из-з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любили адмирала матросы… Царствие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к нас загнали в трюм японского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ое за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опросе пленных я доложил о себе: рядовой сто седьмого стрелкового полка Дубровин! Так и з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што! — задумчиво отозвался боцман. — Прожил с вами сколь годов, под одним бушлатом на соломе дрогли, а не знал, что вы из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знать, боцман, не 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конспи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пирация, Гаврило Тимофеевич, решала все дело. Они удалы, но и мы не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льше-то будем жить? Палуба под ногами дыбом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будем, боцман! Готовь моряков под ленинский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ндреевскому-то от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язнили царские адмиралы андреевский флаг. Нет в народе ему прежнего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достал из кармана шинели длинный из красного шелка вымпел с гербом Российской Советской Федеративной Социалистической Республ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стройте, товарищ боцман, моряков! Поднимите на флагмане советский вымпел.</w:t>
      </w:r>
    </w:p>
    <w:p>
      <w:pPr>
        <w:pStyle w:val="Level2"/>
        <w:rPr>
          <w:rFonts w:ascii="Times New Roman" w:hAnsi="Times New Roman" w:cs="Times New Roman"/>
          <w:color w:val="auto"/>
          <w:sz w:val="20"/>
          <w:szCs w:val="20"/>
        </w:rPr>
      </w:pPr>
      <w:r>
        <w:rPr>
          <w:rFonts w:cs="Times New Roman" w:ascii="Times New Roman" w:hAnsi="Times New Roman"/>
          <w:color w:val="auto"/>
        </w:rPr>
        <w:t>ГЛАВА 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все осложнялась. Во Владивосток прибыл второй японский крейсер, «Асахи». Бросил якорь английский крейсер «Суффольк». На рейде задымили итальянские, английские и французские военные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и Шадрин стояли на балконе Совета, оглядывая бухту. В глазах рябило от реющих над морем вымп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ярмарке! — проговорил Суханов. — Собрались в стаю, зубы скалят! А Москва требует вы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Костя, правильно требует. Нельзя поддаваться на прово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говорить. А если завтра они начнут маршировать по городу? Разве выдержат рабочие? Напролом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держать! Наступление должно быть обеспечено. А разве м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Родион Михайлович, все понятно, мой дорогой, да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рошел к столу, среди бумаг отыскал протокол заседания исполкома Совета. Выписал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ржи! Оружие получишь у Дубровина, в арсенале. Пока маловато. Механический для вас реставрирует старые ружья. Пришлем в Николаевск ка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стя! Теперь и я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росигналила автомобильная сирена. Из автомобиля вышел адмирал японского флота. Сопровождавшие его офицеры небрежно отстранили часового. Дверь в кабинет Суханова распахнулась. Офицер в ослепительно белой морской форме вытянулся на пороге. Переводчик, юркий низкорослый человек,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ющий Владивостокской эскадрой Японии адмирал Хиракиру 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стал, поздоровался. На вид адмиралу было лет пятьдесят. На безбровом коричневом лице светились узкие остр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адмирал опустился в кресло. Шадрин отошел к окну, искоса наблюда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вам, господин мэр, выразить благодарность за дружеский прием наших кораблей… Мы, господин мэр, следовали в Корею, но по условиям погоды вынуждены задержаться в Амурском заливе… У берегов Кионсин и Хамхынг свирепствует тайфун, я не мог подвергать опасности здоровье и жизнь воинов божественного императора. «Если, — говорят у нас в Японии, — нуждаешься в помощи, обращайся к другу». Россия — дружественный сосед, и я рад, что условия привели меня к вам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ля Суханова он протянул руку и крепко сжал его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 морской форме быстро щелкнул фото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акиру Като сел в кресло и, поигрывая сверкающим драгоценными камнями кортиком, продолжал говорить. Переводчик пере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господин мэр! Пусть мир узнает об этой встрече, знаменующей новую страницу дружбы двух велики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оморщился,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 ящика стола и положил перед Хиракиру Като несколько резолюций, принятых на митингах трудящихся, с протестами против прихода японской эс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акиру Като небрежно перелистал бумаги, передал их переводчику. Тот вполголоса начал читать их, сразу же переводя на японский язык, но адмирал не стал его слушать, вырвал резолюции и положил их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эскадра у острова Аскольда будет заснята на кинопленку. Приглашаю вас, господин мэр, на флагманский бронено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закусив губу,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 будет ожидать вас завтра в два часа пополудни у пирса. Будьте здоровы, господин м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й адмирал вышел. Суханов, засунув руки в карманы, угрюмо зашагал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роизошло новое событие. Владелец спичечной фабрики Спиридон Меркулов выгнал с работы рабочих-китайцев за то, что те потребовали повысить заработную плату и установить восьмичасовой день. Рабочие обратились в Совет депутатов. Совет их поддержал. Меркулов передал фабрику конторе «Исидо», оформив продажный документ. Совет признал сделку незаконной, уведомив об этом решении японского консула. В тот же день консул позвонил Суханову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е нарушать интересов Японии, — заявил он угрожающе. — Вы вмешиваетесь в дела нашей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ы японцев не нарушаются, — возразил Суханов. — Фирма «Исидо» никакого отношения к русской спичечной фабрике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звестно другое. У меня на столе копия законного акта о продаже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кция! Фабрика подлежит национа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фабрикой развевается государственный флаг Японии. Наша армия будет ее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оложил трубку. Однако через час ему снова пришлось услышать о спичечной фабрике. В кабинет, широко распахнув дверь, вошел худенький русоволосы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варища Суханова, — объявил он. — Сро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аксимка Кондратьев, — отрекомендовался паренек. — Тоже председатель. Меня к вам рабочие послали. «Как ты, — говорят, — есть председатель, тебе и идти в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рассказывал о том, что молодые рабочие организовали союз красных коммунистов, а хозяин Спиридон Меркулов грозится их раз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снял трубку, позвонил на 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 вспыхнул Макс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роверки нельзя. Так и ты, Максим, действуй впредь, — говорил Суханов, с любопытством разглядывая паренька. — Значит, ты командир красны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Я и есть! Не соглашался, а они свое. Проголосовали — и точка, — ничуть не смутившись, ответил паренек, сверкая белыми зубами. — Говорят, революционная дисциплина. Что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товарищ Кондратьев, вот что скажи: язык за зубами умеешь держать? Лишнего не сболт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этого в роду не водится, хоть р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надо уметь. Наше дело скрытности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насыпал на ладонь махорки и, ловко подбирая крошки, наби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вой союз назвали союзом красных коммунистов? Разве белые коммунис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бятам говорил, а они: так, мол, лучше, громче то есть… А еще ребята просят доклад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 знаешь, по всяким делам… О контриках, об японцах, ну, и что от нас революция требует. А еще ребята оружие 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иков пристру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слушал Кондратьева со все возрастающим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ого на фабрике бертолетовой соли, серы, параф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морща лоб, подсчитал, потом протянул Суханову коряво исписан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шись к пареньку, Суханов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хватить эти материалы. Понимаешь? И перевезти в Лузгинское ущелье… А там мы таких подарочков на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ы? — перебил Максимка, сверкнув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лишнего не бо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покрути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могила — и точка! Не маленький, шестой год на спичке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шестнадцать сту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тобой, Максим, почти ровесники! — пошутил Суханов. — Вот что скажи ребятам: вместо «красные коммунисты» пусть говорят «молодые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товки, товарищ Суханов, нужны позарез, иначе фабрике — амба. Растащат все! Японец какой-то был, грозился: «Моя, — говорит, — фабрика, что хочу, то и делаю». Собрались было японцы станки вывозить. Мы выкатили насос и давай их из клозета вонючкой поливать. Смехота! Они бежать, а мы из рогаток пуляем. Опосля они свой флаг повесили, а ребята его цап-царап, свой красный теперь полощет. В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Фабрика принадлежит рабочему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снова снял телефонную трубку и приказал выдать председателю союза молодых коммунистов спичечной фабрики Кондратьеву десять берданок и сто штук патронов. Потом прошел к сейфу, достал никелированный браунинг с запасной обоймой, кобуру и протянул Макс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оварищ Кондратьев, Совет вам доверяет: берегите 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сунул браунинг в поскрипывающую новенькую кобуру, застегнул ремень и, твердо ступая,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длал полированные перила мраморной лестницы и скатился вниз. Мимо скользнул японец в матросс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окликнул его, но тот не остановился. Максимка заспешил за ма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ец смотрел на паренька и растерян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вечай, коли тебя спрашивают! — орал Максимка. — Зачем тебе Совет? Зачем ты, стерва, здесь? Спрашивают тебя али нет?! Спрашивают?! Шпиё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уцепился за форменку матроса. Японец отбросил забияку к лестничным перилам, побежал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гад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рванул браунинг из кобуры. Шедший в Совет Шадрин сжал ему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что,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вырвал руку из жестких пальцев незнаком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чаешь? Дава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понял, что с ним не шутят, стал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иён он, честное слово, шпиён! Лисой в нашенский Совет крался… Японец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этакий, если японец, то и шпион? Японцы, как и русские, разные бывают. Ты, я вижу, рабочий, и он не буржуй. Значит, надо вам дружбу водить, — разъясн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вышел Суханов. Рядом с ним шел японский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начал было рассказывать, что произошло с матросом в порту, но Суханов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он. — Консул взял его из больницы и водворил на «Конан-Мару», а он опять бежал с парохода. Прыгнул в море, наши рыбаки подобрали… Жаль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оторопело посмотрел на японского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его, товарищ Суханов, спря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о чем-то напряженно думая,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подошел к японскому матросу, взял его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о мной, у нас на «Спичке» ребята в обиду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вопросительно посмотрел на Шад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оварищи на фабрике помогут тебе, — поддержа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са… — прошептал японец, и глаза ег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ть? — допытывался Максимка, жестами и мимикой дополняя свой вопрос. — Меня Максим, 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ин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тька, Матвей, по-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ька… Матвея… — согласился матр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симка взял Матиноко за руку. Они пошли по направлению к Первой речке, где у Максимки был плохой, но все-таки свой угол.</w:t>
      </w:r>
    </w:p>
    <w:p>
      <w:pPr>
        <w:pStyle w:val="Level2"/>
        <w:rPr>
          <w:rFonts w:ascii="Times New Roman" w:hAnsi="Times New Roman" w:cs="Times New Roman"/>
          <w:color w:val="auto"/>
          <w:sz w:val="20"/>
          <w:szCs w:val="20"/>
        </w:rPr>
      </w:pPr>
      <w:r>
        <w:rPr>
          <w:rFonts w:cs="Times New Roman" w:ascii="Times New Roman" w:hAnsi="Times New Roman"/>
          <w:color w:val="auto"/>
        </w:rPr>
        <w:t>ГЛАВА 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ре разразился шторм. Подходивший к Владивостоку крейсер «Бруклин» швыряло на крутых медно-желтых волнах, через стальные борта хлестали поток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лагманском мостике стоял адмирал Остин Найт — командующий Тихоокеанской эскадрой Соединенных Ш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сково встречает нас Россия! — крикнул он в ухо флаг-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ряков, господин адмирал, есть примета: кто в шторм вошел во вражеский порт, тот должен ждать победы, — почтительно отозвался флаг-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Победу добывают, а не ждут… Поднять пары в кот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ачтой взвился звездно-полосатый флаг. Крейсер с полного хода проскочил мимо Русского острова и вошел в защищенную горами бухту Золотой 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ять чехлы с орудий! — приказал адмирал, уходя с мостика. — Артиллерийским расчетам быт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снуть адмиралу не удалось. В каюту постучался флаг-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катер просит, чтобы его допустили к борту «Бруклина», — отрапортовал он. — С вами по поручению правительства России хочет говорить мэр Владивостока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овать могут те, кто имеет силу и власть. — Щека Найта презрительно передернулась. — Мэру просигнальте: приму в воскресенье в двадцать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Флаг-офицер осторожно прикрыл дверь ка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сле молебна Остин Найт принял председателя Совета в своем салоне. Небрежно развалившись в кресле и не вставая, он жестом пригласил Суханов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ая погода, — вместо приветствия проговорил он, — негостеприимная Россия нас встретила бу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я гостеприимна для своих друзей, — ответил по-английски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упленные брови адмирала разошлись, он более благожелательно посмотрел на невозмутимого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ладеете английским языком? В этом я вижу хорошее предзнаменование. Не думал, что в Советской России у власти стоят образова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имому, вы неправильно информ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 с дружеской фамильярностью положил Суханову на колен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молоды и уже мэр города?.. В нашей стране перед способной молодежью тоже раскрыты вс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они смотрели друг на друга пристальными, изучающи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 приказал подать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ружбу русского и американского народов! — поднимая бокал, провозгла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ригубил вино, поставил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дружбе мешает кто-то в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луждаетесь, господин мэр. Наша цель — оказать России дружескую помощь. В частности, мы будем охранять транссибирскую железную дорогу от всех, кто вздумает мешать нормальному движению по этой единственной ар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 Правительство РСФСР и его органы могут обойтись без помощи иностранных держ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в стиснутых зубах адмирала вздрогнула и переместилась в другой уголок рта: Остин Найт был раздраж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бщие враги, понимаете? Мы знаем, в каком затруднительном положении находится Россия. Прорвав сибирский кордон, азиаты устремятся в Европу. Судите сами, может ли цивилизованное человечество ждать этого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Россия сдержала конные полчища Золотой Орды, не допустила их в Ев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а другие, господин м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енные Штаты решили, видимо, принять участие во внутренней борьбе России. Заход крейсера «Бруклин» в наши воды обнаруживает ваши истинные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ническая усмешка мелькнула на губах адмирала. Откинувшись на спинку кресла, он закинул ногу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Америке говорят: «Чего не сможет сделать винчестер, то сделают добрый совет и выгодная торго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вам, господин адмирал, понравилось, если бы Россия или другая иностранная держава использовала остров, на котором красуется статуя Свободы, для солдатских казарм и устроила бы маневры, скажем, на Арлингтонском национальном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линейность Суханова все более раздражала адмирала. Он рассчитывал встретить униженного обстоятельствами заискивающего чиновника, а перед ним сидел уверенный в себе человек, подчеркивающий свою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ин мэр, настойчивы. И представьте: мне это очень нравится, в этом есть что-то американское. Ваш патриотизм достоин уважения! Буду откровенен. Мы пришли сюда, кроме того, чтобы не допустить укрепления на Дальнем Востоке Японии. Надеюсь, это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рал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покойны, господин мэр, мы искренние друзья России, наша цель помочь ей в тяжелую минуту. Принцип невмешательства был и остается лейтмотивом нашей внешней политики. Мы будем торговать, а разве это плохо? Три вещи проверяются только в трех случаях: стойкость в опасности, мудрость в гневе, а дружба в ну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тож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 принимает к сведению ваше заявление. О нашей беседе я доложу главе правительства РСФСР товарищу Л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 кив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Совета Народных Комиссаров Российской республики, господин мэр, в этом может быть совершенно уверен.</w:t>
      </w:r>
    </w:p>
    <w:p>
      <w:pPr>
        <w:pStyle w:val="Level2"/>
        <w:rPr>
          <w:rFonts w:ascii="Times New Roman" w:hAnsi="Times New Roman" w:cs="Times New Roman"/>
          <w:color w:val="auto"/>
          <w:sz w:val="20"/>
          <w:szCs w:val="20"/>
        </w:rPr>
      </w:pPr>
      <w:r>
        <w:rPr>
          <w:rFonts w:cs="Times New Roman" w:ascii="Times New Roman" w:hAnsi="Times New Roman"/>
          <w:color w:val="auto"/>
        </w:rPr>
        <w:t>ГЛАВА 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бняв худенькими руками колени, сидела под кедром на утесе и смотрела на летающих над Уссури стрижей. С тех пор как она проводила отца, прошло много дней. Мать умерла. Осталась она одна-одинешенька. Только и радости, что письма отца из Петрограда. Зима пролетела, а его все нет и нет. Жить в людях нелегко. Но не захотела девушка обременять семью Ожогиных. Неурожайный год подорвал их скудное хозяйство. Бабка Агаша одна управлялась с коровой да с десятком кур. Как ни возражал дед Сафрон, но пошла Наташа работницей в семью богатого казака Саввы Шк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м перезвоном заливались церковные колокола. В станице началось пасхальное гуляние. На обоих концах улицы парни и девушки водили хороводы. С утеса хорошо видны рубахи парней и пестрые весенние наряды девчат. Гармонисты играли неистово, до ломоты в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ог сбились, а она рассиживает, — раздалось за спиной Наташи. — Пойдем, нас казачата перепля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ринялись тормошить Нат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я,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артельная, а тут… — недоумевающе сказала быстроглазая смугл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иновато улыбнулась,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 расступился. Наташа притопнула ногой, пове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 горы, ходи, лес! — прозвенел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ей в круг выскочил Колька Жуков в лакированных сапогах, перетянутый алым кушаком. Его сняли с поста начальника милиции, и теперь он был не у де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таша посмотрела на Кольку и, повернувшись к нему спиной, убыстряя движение танца, взмахнула платочком. Лихо отплясывая присядку, Колька забежал вперед, пропел:</w:t>
      </w:r>
    </w:p>
    <w:p>
      <w:pPr>
        <w:pStyle w:val="Poem"/>
        <w:rPr>
          <w:rFonts w:ascii="Times New Roman" w:hAnsi="Times New Roman" w:cs="Times New Roman"/>
          <w:color w:val="auto"/>
        </w:rPr>
      </w:pPr>
      <w:r>
        <w:rPr>
          <w:rFonts w:cs="Times New Roman" w:ascii="Times New Roman" w:hAnsi="Times New Roman"/>
          <w:color w:val="auto"/>
        </w:rPr>
        <w:t>Соболью шубку я купил,</w:t>
      </w:r>
    </w:p>
    <w:p>
      <w:pPr>
        <w:pStyle w:val="Poem"/>
        <w:rPr>
          <w:rFonts w:ascii="Times New Roman" w:hAnsi="Times New Roman" w:cs="Times New Roman"/>
          <w:color w:val="auto"/>
        </w:rPr>
      </w:pPr>
      <w:r>
        <w:rPr>
          <w:rFonts w:cs="Times New Roman" w:ascii="Times New Roman" w:hAnsi="Times New Roman"/>
          <w:color w:val="auto"/>
        </w:rPr>
        <w:t>Тебя, девчонка, полюбил.</w:t>
      </w:r>
    </w:p>
    <w:p>
      <w:pPr>
        <w:pStyle w:val="Poem"/>
        <w:rPr>
          <w:rFonts w:ascii="Times New Roman" w:hAnsi="Times New Roman" w:cs="Times New Roman"/>
          <w:color w:val="auto"/>
        </w:rPr>
      </w:pPr>
      <w:r>
        <w:rPr>
          <w:rFonts w:cs="Times New Roman" w:ascii="Times New Roman" w:hAnsi="Times New Roman"/>
          <w:color w:val="auto"/>
        </w:rPr>
        <w:t>Жизни нет мне без тебя,</w:t>
      </w:r>
    </w:p>
    <w:p>
      <w:pPr>
        <w:pStyle w:val="Poem"/>
        <w:rPr>
          <w:rFonts w:ascii="Times New Roman" w:hAnsi="Times New Roman" w:cs="Times New Roman"/>
          <w:color w:val="auto"/>
          <w:sz w:val="20"/>
          <w:szCs w:val="20"/>
        </w:rPr>
      </w:pPr>
      <w:r>
        <w:rPr>
          <w:rFonts w:cs="Times New Roman" w:ascii="Times New Roman" w:hAnsi="Times New Roman"/>
          <w:color w:val="auto"/>
        </w:rPr>
        <w:t>Скажи, что хочешь от мен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таша встряхнула головой, отозвалась:</w:t>
      </w:r>
    </w:p>
    <w:p>
      <w:pPr>
        <w:pStyle w:val="Poem"/>
        <w:rPr>
          <w:rFonts w:ascii="Times New Roman" w:hAnsi="Times New Roman" w:cs="Times New Roman"/>
          <w:color w:val="auto"/>
        </w:rPr>
      </w:pPr>
      <w:r>
        <w:rPr>
          <w:rFonts w:cs="Times New Roman" w:ascii="Times New Roman" w:hAnsi="Times New Roman"/>
          <w:color w:val="auto"/>
        </w:rPr>
        <w:t>Я девчонка молода,</w:t>
      </w:r>
    </w:p>
    <w:p>
      <w:pPr>
        <w:pStyle w:val="Poem"/>
        <w:rPr>
          <w:rFonts w:ascii="Times New Roman" w:hAnsi="Times New Roman" w:cs="Times New Roman"/>
          <w:color w:val="auto"/>
        </w:rPr>
      </w:pPr>
      <w:r>
        <w:rPr>
          <w:rFonts w:cs="Times New Roman" w:ascii="Times New Roman" w:hAnsi="Times New Roman"/>
          <w:color w:val="auto"/>
        </w:rPr>
        <w:t>Но расту не для тебя.</w:t>
      </w:r>
    </w:p>
    <w:p>
      <w:pPr>
        <w:pStyle w:val="Poem"/>
        <w:rPr>
          <w:rFonts w:ascii="Times New Roman" w:hAnsi="Times New Roman" w:cs="Times New Roman"/>
          <w:color w:val="auto"/>
        </w:rPr>
      </w:pPr>
      <w:r>
        <w:rPr>
          <w:rFonts w:cs="Times New Roman" w:ascii="Times New Roman" w:hAnsi="Times New Roman"/>
          <w:color w:val="auto"/>
        </w:rPr>
        <w:t>Прочь с дороги, мелкота,</w:t>
      </w:r>
    </w:p>
    <w:p>
      <w:pPr>
        <w:pStyle w:val="Poem"/>
        <w:rPr>
          <w:rFonts w:ascii="Times New Roman" w:hAnsi="Times New Roman" w:cs="Times New Roman"/>
          <w:color w:val="auto"/>
          <w:sz w:val="20"/>
          <w:szCs w:val="20"/>
        </w:rPr>
      </w:pPr>
      <w:r>
        <w:rPr>
          <w:rFonts w:cs="Times New Roman" w:ascii="Times New Roman" w:hAnsi="Times New Roman"/>
          <w:color w:val="auto"/>
        </w:rPr>
        <w:t>Пока цела голов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гармониста замерли на клавиатуре. В тишине всплеснулся чей-то возмущенный возглас, потонувший в общем см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дьявол! — крикнул Колька и, швырнув гармонисту горсть медяков, пошел выделывать забористые к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ватив из рук товарища кусок алого бархата и раскидывая его перед девушкой, низко склонился. Она обошла бархат сторонкой и, вырвав у плетня пук крапивы, швырнула к ег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отбивать чечетку, Колька по бархату пошел на девушку. Поводя плечами, та вышла из круга. Колька рванулся за ней. Но она уже уходила с под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оржанка, а норов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глянулась. На скамейке, около каменного двухэтажного дома Жуковых, сидели, щелкая орехи, разнаряженные пожилые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а ему далась — ни кола ни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 Извелась я вся, глядучи на него. Селиверст волком смотрит, а Микола свое 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прощалась с подругами. Пастухи пригнали с выпасов коров, надо было доить. Ее встретила хозяйка Аграфена и хмурый, заросший волосами до самых ушей Сав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яешься, а коровы не до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 отозвалась хозяйка. — Ты и в праздник жрать тянешься. Дармо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зяла подойник, пошла под навес. Большая пестрая корова капризничала: переходила с места на место, перебирала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руки под рыхлой грудью, хозяйка наблюдала за д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риласкала корову, скормила ей кусок ржаного, круто посоленного хлеба, села на низенькую скамейку. Пальцы коснулись набухшего вымени. Пеструха замычала, повернула к ней рогатую морду с влажными фиолето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еливерстыч приходил, — начала хозяйка. — Чего ерепенишься? Казак стоящий, всех статей, ну и хозяйство не малое… И ахвицер… В барынях будешь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бросила негодующий взгляд на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т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ана! — угрюмо произнес появившийся в дверях Сав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Аграфене по душе был? Обло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доить корову, Наташа взяла вилы, стала выкидывать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твои-то годы, девонька, — елейным голоском продолжала Аграфена, — тоже думала, откедова берется эта самая любовь? Думала, гадала, пока не обвенчалась. А как окрутил поп, так и поняла: все это от нашей бабьей дури. Пользы от нее ни на грош, а маяты — не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вилы, Микола-т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глядела на Савву, который стоял поодаль и пухлыми пальцами вертел брелоки на часовой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то какое дело? Суете свой нос куд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аев ругнулся, вышел из х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хнутые ворота въехал рессорный ходок. С ходка спрыгнул тщедушный мужичонка лет тридцати, с конопатым лицом. Это был Илья, единственный сын Шка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от-то разинула? Убирай коня! — пьяно закричал он. — Эй, Галина, где тя леший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вышла Галя. Увидев, что муж пьяный, она дернула налитым плечом, у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м, лярва! — сипел Илья, покачиваясь из стороны в сторону. — Поласкаю плетью, будешь ц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несла подойник с молоком в кухню. Там ее поджидала молода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ла? Опять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ткнулась ей в плечо,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я, Галюша, нет. Колька вязнет, проходу не дает. Не знаю, что делать. И твои х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поперек горла встали, — досадливо ответила Галя. — Чуть что, так пл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ежели поперек горла стали, отрежь — и вся не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йдешь? Венчаны мы, под землей найдут. Они, мужики-то, до свадьбы ласковы,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с ума сходит. Намеднись с отцом схлестнулся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шайся, Натка! Сговор у них с Савкой. Савка за золото родного отца продаст. Уходи. Растопчут они твою молодость, испоганят душу. На себе испы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Савва Шк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сселись? — заворчал он, входя в кухню. — Скиснет молоко, дармоед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стрекотал сепаратор. Ему вторила грустная песня Гали:</w:t>
      </w:r>
    </w:p>
    <w:p>
      <w:pPr>
        <w:pStyle w:val="Poem"/>
        <w:rPr>
          <w:rFonts w:ascii="Times New Roman" w:hAnsi="Times New Roman" w:cs="Times New Roman"/>
          <w:color w:val="auto"/>
        </w:rPr>
      </w:pPr>
      <w:r>
        <w:rPr>
          <w:rFonts w:cs="Times New Roman" w:ascii="Times New Roman" w:hAnsi="Times New Roman"/>
          <w:color w:val="auto"/>
        </w:rPr>
        <w:t>Ах, молодость, молодость,</w:t>
      </w:r>
    </w:p>
    <w:p>
      <w:pPr>
        <w:pStyle w:val="Poem"/>
        <w:rPr>
          <w:rFonts w:ascii="Times New Roman" w:hAnsi="Times New Roman" w:cs="Times New Roman"/>
          <w:color w:val="auto"/>
        </w:rPr>
      </w:pPr>
      <w:r>
        <w:rPr>
          <w:rFonts w:cs="Times New Roman" w:ascii="Times New Roman" w:hAnsi="Times New Roman"/>
          <w:color w:val="auto"/>
        </w:rPr>
        <w:t>Весна моя красная.</w:t>
      </w:r>
    </w:p>
    <w:p>
      <w:pPr>
        <w:pStyle w:val="Poem"/>
        <w:rPr>
          <w:rFonts w:ascii="Times New Roman" w:hAnsi="Times New Roman" w:cs="Times New Roman"/>
          <w:color w:val="auto"/>
        </w:rPr>
      </w:pPr>
      <w:r>
        <w:rPr>
          <w:rFonts w:cs="Times New Roman" w:ascii="Times New Roman" w:hAnsi="Times New Roman"/>
          <w:color w:val="auto"/>
        </w:rPr>
        <w:t>Ты когда, когда прошла,</w:t>
      </w:r>
    </w:p>
    <w:p>
      <w:pPr>
        <w:pStyle w:val="Poem"/>
        <w:rPr>
          <w:rFonts w:ascii="Times New Roman" w:hAnsi="Times New Roman" w:cs="Times New Roman"/>
          <w:color w:val="auto"/>
        </w:rPr>
      </w:pPr>
      <w:r>
        <w:rPr>
          <w:rFonts w:cs="Times New Roman" w:ascii="Times New Roman" w:hAnsi="Times New Roman"/>
          <w:color w:val="auto"/>
        </w:rPr>
        <w:t>Когда закатилася?</w:t>
      </w:r>
    </w:p>
    <w:p>
      <w:pPr>
        <w:pStyle w:val="Poem"/>
        <w:rPr>
          <w:rFonts w:ascii="Times New Roman" w:hAnsi="Times New Roman" w:cs="Times New Roman"/>
          <w:color w:val="auto"/>
        </w:rPr>
      </w:pPr>
      <w:r>
        <w:rPr>
          <w:rFonts w:cs="Times New Roman" w:ascii="Times New Roman" w:hAnsi="Times New Roman"/>
          <w:color w:val="auto"/>
        </w:rPr>
        <w:t>Ах ты, горе горькое,</w:t>
      </w:r>
    </w:p>
    <w:p>
      <w:pPr>
        <w:pStyle w:val="Poem"/>
        <w:rPr>
          <w:rFonts w:ascii="Times New Roman" w:hAnsi="Times New Roman" w:cs="Times New Roman"/>
          <w:color w:val="auto"/>
        </w:rPr>
      </w:pPr>
      <w:r>
        <w:rPr>
          <w:rFonts w:cs="Times New Roman" w:ascii="Times New Roman" w:hAnsi="Times New Roman"/>
          <w:color w:val="auto"/>
        </w:rPr>
        <w:t>Неразменная тоска!</w:t>
      </w:r>
    </w:p>
    <w:p>
      <w:pPr>
        <w:pStyle w:val="Poem"/>
        <w:rPr>
          <w:rFonts w:ascii="Times New Roman" w:hAnsi="Times New Roman" w:cs="Times New Roman"/>
          <w:color w:val="auto"/>
        </w:rPr>
      </w:pPr>
      <w:r>
        <w:rPr>
          <w:rFonts w:cs="Times New Roman" w:ascii="Times New Roman" w:hAnsi="Times New Roman"/>
          <w:color w:val="auto"/>
        </w:rPr>
        <w:t>Ты когда на ретивое</w:t>
      </w:r>
    </w:p>
    <w:p>
      <w:pPr>
        <w:pStyle w:val="Poem"/>
        <w:rPr>
          <w:rFonts w:ascii="Times New Roman" w:hAnsi="Times New Roman" w:cs="Times New Roman"/>
          <w:color w:val="auto"/>
          <w:sz w:val="20"/>
          <w:szCs w:val="20"/>
        </w:rPr>
      </w:pPr>
      <w:r>
        <w:rPr>
          <w:rFonts w:cs="Times New Roman" w:ascii="Times New Roman" w:hAnsi="Times New Roman"/>
          <w:color w:val="auto"/>
        </w:rPr>
        <w:t>Горючим камнем полег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все сердце надорвала, — раздался из-за дощатой переборки хриплый голос Ил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оно у теб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ускнели, точно вылиняли жгучие глаза Гали. Она опорожнила переполненный сепаратор и, покручивая ручку быстрыми движениями, снова запела:</w:t>
      </w:r>
    </w:p>
    <w:p>
      <w:pPr>
        <w:pStyle w:val="Poem"/>
        <w:rPr>
          <w:rFonts w:ascii="Times New Roman" w:hAnsi="Times New Roman" w:cs="Times New Roman"/>
          <w:color w:val="auto"/>
        </w:rPr>
      </w:pPr>
      <w:r>
        <w:rPr>
          <w:rFonts w:cs="Times New Roman" w:ascii="Times New Roman" w:hAnsi="Times New Roman"/>
          <w:color w:val="auto"/>
        </w:rPr>
        <w:t>Злые люди подружили</w:t>
      </w:r>
    </w:p>
    <w:p>
      <w:pPr>
        <w:pStyle w:val="Poem"/>
        <w:rPr>
          <w:rFonts w:ascii="Times New Roman" w:hAnsi="Times New Roman" w:cs="Times New Roman"/>
          <w:color w:val="auto"/>
        </w:rPr>
      </w:pPr>
      <w:r>
        <w:rPr>
          <w:rFonts w:cs="Times New Roman" w:ascii="Times New Roman" w:hAnsi="Times New Roman"/>
          <w:color w:val="auto"/>
        </w:rPr>
        <w:t>Горе горькое со мной…</w:t>
      </w:r>
    </w:p>
    <w:p>
      <w:pPr>
        <w:pStyle w:val="Poem"/>
        <w:rPr>
          <w:rFonts w:ascii="Times New Roman" w:hAnsi="Times New Roman" w:cs="Times New Roman"/>
          <w:color w:val="auto"/>
        </w:rPr>
      </w:pPr>
      <w:r>
        <w:rPr>
          <w:rFonts w:cs="Times New Roman" w:ascii="Times New Roman" w:hAnsi="Times New Roman"/>
          <w:color w:val="auto"/>
        </w:rPr>
        <w:t>И в сырой земле — в могиле</w:t>
      </w:r>
    </w:p>
    <w:p>
      <w:pPr>
        <w:pStyle w:val="Poem"/>
        <w:rPr>
          <w:rFonts w:ascii="Times New Roman" w:hAnsi="Times New Roman" w:cs="Times New Roman"/>
          <w:color w:val="auto"/>
          <w:sz w:val="20"/>
          <w:szCs w:val="20"/>
        </w:rPr>
      </w:pPr>
      <w:r>
        <w:rPr>
          <w:rFonts w:cs="Times New Roman" w:ascii="Times New Roman" w:hAnsi="Times New Roman"/>
          <w:color w:val="auto"/>
        </w:rPr>
        <w:t>Моя радость, мой пок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разливая сливки по кринкам, слушала молод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вонька, с Савкой-то-обормотом будь поласковее, не дерзи. Делай вид, что прислушиваешься, он мало-помалу и успокоится. А там что-нибудь придумаем, — оборвав песню, вполголоса сказа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быть ласточкой — летать учись,, крылышки, девонька, бер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аля стала рассказывать о своей жизни. Росла она сиротой. Позарился отец на шкаевское богатство, согласился на предложение Ильи. Ей тогда шел восемнадцатый год. Долго сопротивлялась Галя воле отца, ушла в другое село. Любила она друга детства Тихона, ждала, надеялась. Хорошие письма слал он ей с фронта. И вдруг зимой нагрянул пьяный отец, сонной скрутил ремнем руки, кинул в розвальни, увез к Шк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венчали со связанными руками. Вот и ищи на них у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ожала плечами, вытерла глаза, наполнившиеся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мучаюсь, — всхлипывая, заговорила Галя. — Не Егорка, давно б в Уссури к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у Шкаевых собрались гости. Илья принарядился в яркую поддевку. Засунув пальцы в проймы жилета, покрикивал на Наташу. Галина не вышла, расхво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 ног сбилась, накрывая столы. На тарелках, на кружевных бумажных салфетках высились куличи, расписанные сахарной глазурью. Подрумяненный поросенок лежал в огромном блюде, убранном свежей зеленью. Высокая пасха, обложенная крашеными яйцами, стояла посредине стола, окруженная множеством вин и за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ветлым праздником, Аграфена Антоновна! — приветствовали гости хозяйку. — Христос воскр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выпить, закусить… — суетился Сав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ы за столом шли обычные: о торговле, о хозяйстве, о поли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ерно-то удалось сбыть? А я, знаете, не успел: нагрянул Федотка, подчистую в продразверстку с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как, а я и самого Сафрона обкручу… Пушнинку в Китай сбыл, чистым золотишком опл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арбине круто Хорват завернул — умен старик… Дай-то бог, энтот вздернет на сук кого надо… В Маньчжурии навел порядочек, пострелял советчиков… Благолепие, сказывают, в Харбине — полицейские, жандармы с медалями, в мундирах, все по-старому… Недолго и нам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празднества к воротам подкатила жуковская пролетка. Запряжка дышловая, по-городскому, в конские гривы вплетены ленты, сбруя в серебряных бля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вет-лым прр-а-а-здничком! — еле шевеля языком, поздоровался Селиверст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церемонно расцеловал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новость? — еще с порога объявил Николай Жуков. — Американцы припирают красноштанных… В три дня приказано очистить Приморье… Русанов в Харбин меня в штаб-квартиру вызывает. Уж я теперь за все отыграюсь. Будьте спокойны! Образовано Приморское правительство Дербера, министр внутренних дел — Русанов, министр просвещения — Хомяков… Дальний Восток отделяется от Совде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притихли, не знали, верить ли основательно захмелевшему подъесаулу. Николая окружили, благодарили за хорошие вести, протягивали стаканы с вином. Новость взбудоражил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дъесаул… Ваше благородие… — то и дело раздавалось в просторн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ошел в азарт. Рисуясь новенькой офицерской формой без погон, прохаживался по крашеному полу и сыпал угр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 Николай Селиверстыч, остереглись, — осторожно заметил Илья. — У Сафрона везде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л я на Са-фррона! Ему с Федоткой висеть на церковной площади… В ногах будут в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аташа с подносом в руках. Николай облапил ее сзади, запрокинул голову, стал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воскр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ырвалась, хлестнула подъесаула наотмашь по щеке, хлопнула дверью. Жуков побаг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годи, чер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од руку Савву, вывел в сад. Аграфена поставила перед ними на столик водку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ушу взяла, — бормотал Жуков. — Не могу больше! Ты ужо, Савва, постарайся, я в долгу не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чего! Крой, ежели подступишься… Как бы она тебя не пырнула ножом. А я со все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коен, не пырнет. Завези ее к нам на за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Сафрон не дознался — застр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русы вы с Ильей! Проси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достал бумажник. Отсчитал несколько бумажек, кину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задаток! Твое дело доставить девку на заимку, остальное сам об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ва взял деньги, сунул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анное дело… Дешево, однако… Деньги-то, сам знаешь, бу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даток. Как дело обтяпаю — буланого жеребца приведу, а бумажные обменяю на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церковный порядок, — крестясь, вздохнул Савва. — Ладно, уж только ради особого к вам расположения, Николай Селиверст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по рукам 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Савва ворочался с боку на бок. Грезился буланый жеребец, золотые империалы. Поднялся чуть свет. Запряг в легкий ходок на рессорах пару коней. Бросил полмешка овса. В нерешительности потоптался около лошадей, оправил сб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шка высунулась Аграф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и свет ни заря собрался? — зевая,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озлился Сав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Наташу. Вышел во двор одетый подорожному, опоясанный патронташем, с ружь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драгивая от предутренней прохлады, с недоумением следила за необычным поведением хозяина. Савва молча сунул ей брезентовый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дорога неблиз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м спозар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зяйское, — буркнул Савва. — Все никак не привыкнешь: куда да почему? На кудыкину гору. Не у маменьки, чай, растешь.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вернулась калачиком на ворохе сена и задре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теплилось голубыми тенями. Светлела в предутренних сумерках тайга. На небе золотился убывающий месяц. Над Уссури стелился туман. Где-то в клубящейся белизне вспыхивал бледный огонек, скрипели весла в уключинах. Рыбацкой лодки не видно, но блеклый месяц выстелил за ее кормой трепетную дорожку из рт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шли размашистой рысью. Встречный ветер полоскал их густые длинные гр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янув в покатые плечи голову, Савва озирался по сторонам. Наташа заснула. Постукивали о гравий колеса, поскрипывали упругие ре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роняя ошметья пены и тяжело поводя боками, все медленнее рысили по дороге, вьющейся над обрывистыми бер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оказалась заимка. Новый дом и надворные постройки стояли в густой чаще д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волкодавы с лаем кинулись к запотевшим коням. Два поджарых кобеля, подпрыгивая, хватали их за морды. Савва соскочил с облучка, стал стегать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тстранила хозяина, достала с тележки каравай хлеба, взяла за ошейник серого волкодава, прила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ва ушел в избу. Коней стал распрягать костлявый долговязый мужик. Собаки окружили Наташу. Она отламывала хлеб маленькими кусочками. Собаки, задрав черноносые морды, вывалив из жарких пастей розовые языки, следили за ее вскинут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я шпорами, придерживая рукой шашку в раззолоченных ножнах, с крыльца сбежал Колька Жуков, на плечах его сверкали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енька!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дошел, взял ее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 крикнула Наташа, вырывая похолодевшие пальцы из его жестких лад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вка, не уйду, — дыша винным перегаром в побледневшее лицо Наташи, хрипло заговорил Николай. — Завтра скатаем в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шел. Не могу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шь права. Дед Сафрон узнает — голову от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ед Сафрон на днях будет в петле болтаться вместе с Федо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и на вас у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аташенька, обломаешься, попривыкнешь. Не ты первая, не ты и последняя. Время камень точит и скалы ру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ю, птаха, что после венца запоешь. Не ерепенься!.. Царицей будешь, в собольи меха одену. Вот покончим с большевиками и закатимся в Хар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тошел, достал пачку японских сигарет, закурил. Вздрагивая от негодования, Наташа пошла искать хозяина. Проходя по двору, она увидела подседланных коней под навесом, тачанку с пулеметом и растянувшихся на соломе всадников. Казаки спали. Встревоженная Наташа быстро вбежала в дом. За столом сидел ухмыляющийся хозяин, перед ним лежала какая-то бу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те! Сейчас же едемте! — крикну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ва потянулся,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к спеху… А тебе — тем более. Просватали, девка. Бабье дело — жрать да детей р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ахнула, опустилась на скамейку. Савва бережно уложил в бумажник долговое обязательство Жукова и пошел запрягать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тук подков. Наташа подошла к окну. На взмыленном коне во двор влетел чубатый казак в заломленной на затылок папахе с желтым верхом. Что-то сказал Жукову и, огрев мерина нагайкой,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Николай. Снял фуражку, повернулся к костлявому мужику, бросил от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роткое время съездим в недалекое место… Девку беречь пуще глаза. Невеста моя… Понял, Дормид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надежен, Николай Селиверстович, сбережем, — хмуро отозвался Дормидонт, поглядывая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гляделась. Прямо из окон — вид на речку, на поросшие лесом горы. Через овраг — мостик, за ним тропка. На опушке кленового леса паслись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ерехватил ее взгляд, задержавшийся на статном жеребце, что-то шепнул раб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не уйдет, — поскребывая волосатую грудь, успокоил его Дормидонт. — Пле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старуха, поставила на стол миску щей, напластала ржа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таши засосало под ложечкой. Со вчерашнего полдня во рту росинки не было, закружи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е отдельный прибор! — крикну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оставила перед Наташей деревянную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с аппетитом стал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паря хозяин, невеста-то, — одобрительно крякну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Жуков в ответ тол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обвешанный оружием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ы,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ышел во двор. Рябой казак набросил на его плечи черную бурку, придержал беспокойного жеребца, подал стремя. Николай вскочил в седло, подъеха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учай, Наталочка. Готовься к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жеребца и у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ветало. Шафрановая заря чуть теплилась на еще синем звездном горизонте. Разгораясь, она окрашивала снежные пики гор в огнисто сверкающие бл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чнулась, соскользнула с постели. Присела на крыльце, тихо посвистела. Угрюмый, с волчьим блеском в глазах пес подбежал к ней, лизнул горячим языко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ж, Морж! — ласкала собаку легкая девичь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дый раз, когда Наташа хотела подняться, Морж угрожающе скалил желтые клыки. Наташа садилась, и Морж, помахивая пушистым хвостом, растягивался у ее ног. Вся стая собралась у крыльца. Собаки расселись полу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ж, Морженька! — ласкала Наташа вожака ст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тянулось время. Сквозь приоткрытую дверь доносилось всхрапывание Дормид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таша решительно поднялась, сняла с гвоздя уздечку. Но не успела сделать шага, как Морж бросился на нее с глухим рычанием, вскинул на плечи когтистые лапы, прижал к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изловчилась, с размаху ударила удилами Моржа по м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о! — властно 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одав виновато вильнул хвостом, отошел в сторону. Наташа отодвинула железный засов, выбежала за ворота. Рядом с ней трусил Морж. Гнедой жеребец, уткнувший морду в дымокур, почуяв чужого, всхрапнул. Не зная, как подступиться к одичавшему коню, Наташа опустилась в высокую траву, Морж растянулся у ее ног. Таежный гнус облепил девушку. Нестерпимый, обжигающий зуд растекался по телу. Отмахиваясь от мошкары, она ползком добралась к дымокуру и притихла. Жеребец отбежал в сторону. Гнус насел на него со всех сторон. Он долго хлестал себя хвостом по бокам, мотал шеей, ляскал зубами и, не выдержав, снова подошел к дымокуру. Наташа сидела, не шелохнувшись. Жеребец обнюхал ее и успокоился. Наташа привстала, потрепала конскую шею. Осторожно накинула уздечку, вложила удила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ли ворота. Собачья свора с лаем выкатилась со двора. За ней, вращая одичавшими глазами, выбежал Дормид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 крикнул он собакам и, звеня уздечкой, сломя голову кинулся к дымо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хватилась за гриву, вскочила на неподседланного коня. Тот взвился на дыбы, затанцевал, но сбросить всадницу не смог. Припав к горячей конской шее, девушка ударила по бокам каблуками. Жеребец закинул голову и понес, подчиняясь крепк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зь, за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мидонт побежал в дом, видимо за ружьем. Тем временем жеребец уходил стремительным наметом. Но лошадь догнал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 откуда-то издали несся голос Дормид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окружили коня, хватали за ноги. Над головой Наташи пропела пуля. Она хлестнула поводом коня между ушей. Гнедой взвился на дыбы, сшиб копытами несколько собак. На деревянном мосту Наташа спрыгнула. Конь помчался дальше, преследуемый п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е кубарем скатилась к речке и побежала вдоль обрывистого, густо поросшего ольхой бере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drawing>
          <wp:inline distT="0" distB="0" distL="0" distR="0">
            <wp:extent cx="3440430" cy="4658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40430" cy="465836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ГЛАВА 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озвращался из Москвы. Совет Обороны РСФСР назначил его политическим комиссаром Советского правительства по Дальнему Вос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новился перед вокз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ышел из вагона на дощатый перрон, оглядел пустынную станцию. Кругом скалы, голые сопки. Вдали чернела тай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ий голос за спиной вывел Кострова из задум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и молоденький военный комендант станции и несколько пожилых красногвардейцев. Он протянул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вскрикнул комендант, потеряв весь свой осанистый вид. — Гляди-кось, сам Ленин подписал. Вот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стоверение, подписанное Лениным, пошло по рукам. Красногвардейцы не спускали глаз с человека, который видел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алась оживленная беседа о Москве, о Ленине, о событиях на Дальнем Востоке. Потом комендант вытянулся, взял под козырек,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 селектору о вас спрашивал из Иркутска председатель Центросибири товарищ Яковлев. Беспокоится. «По железке, — говорю товарищу комиссару, — во Владивосток не проехать, придется в обход на лошадях, а там по Амуру на лодке добираться». Приказано обеспечить вас транспортом. Лошад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Мне в Раздолье надо, дочка там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ел в телегу, запряженную парой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он въехал в Раздолье. На дворе его встретила Агафья Спирид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рич, родной мой! — всплеснула руками. — Самого-то нет, в тайге банда объ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Шкаевых она жила, теперь к нам вернулась. На поле она, боронит. Обрадуется… Наплакалась, не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ерхом на коне в воротах показа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 вскрикнула девушка и бросилась к отцу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ернулся старик Ожогин. Расседлал запотевшего Буяна, вошел в избу. Запавшие глаза светились лихорадочным блеском, были колючие, жесткие. Поздоровался с Костровым, зло сплюнул, лег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олошматили волчью стаю, — сообщил он. — Только Колька-змей уполз. Да и он не скроется. Под землей сыщу. Жаль, что Селиверст ушел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добр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ец на наши богатства зарится. Все меры Ленин велел принять, чтобы решить вопрос мирным порядком. Но вдруг они потребуют отдать им весь Уссурийский край? Тог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итрич, бить их будем, пока дух не испустят. Всем уездом станем на защиту власти. Не устоит супос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дошел к комоду, взял фотографию Ольги в самодельной рамочке. Сел на скамью,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однялся,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секли овсяное поле и по узкой, густо заросшей шиповником тропе вошли в рощу. Одинокий холмик в окружении цветущих лип зарос травой и полевыми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рисел на траву… Какой путь пройден с подругой! И вот теперь лежит она под этим зеленым бугром, самый близкий, самый родн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онал, вспомнив последние слова Ольги о Наташе. Как-то сложится е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Ожогин с охапкой полевых цветов, положил их в изгол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а Михаловна цветы, — глухо покашливая, говорил старик. — Пойдем, 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устало побрел за Ожогиным. Сели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крепкий чай, а вот и расчудесная наливочка. Испей с устатку. Сама варила, а не кто-нибудь! — сказала Наташа и погладила большую рук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здрогнул: те же слова, тот же голос, те же движения. Сердце забилось и радостно и тоскливо. Вылитая Ольга. Такая же стройная, с милой улыбкой. И та же едва приметная родинка над вздернутой бровью. В волнении он привлек доч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бирайся, чуть свет поплы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обирала вещи. Костров, покуривая цигарку, 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дленно уплывало Раздолье. Волны бились в борт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корточках, Наташа опустила растопыренные пальцы в воду и наблюдала, как сквозь них прорывались с журчаньем струйки. Вот она их сомкнула, вода с силой ударила по ладоням, вскипела белыми пузыр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е выпуская из рук весел, оттопырил палец, погрози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еке не бал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верстой Уссури становилась все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одку подхватила стремнина, толкнула вперед. Лодка, проскользнув через сжатую отвесными скалами горловину, вылетела на широкий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какая ширь! Вот он, Амур-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растянулась на отцовской шинели, закинула руки за шею, вполголоса рассказывала о Жукове. Амур уносил ее далеко от селения, которое она и любила и ненавидела, к какой-то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у качнуло. Крупная белуга ударила хвостом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хнула? — засмеялся Костров. — На Амуре еще и не таких зверей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Из-за хребта потянуло прохладой. Облака густели, сбивались в черные тучи. Желтый всколыхнувшийся Амур засеребрился чешуйчатой ря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днял парус. Лодка, словно конь от удара хлыстом, рванулась вперед. Большая птица камнем упала в воду и быстро взмыла вверх. В когтях трепетала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года будет, — определил Костров, оглядывая из-под ладони тускнеющи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а снова появилась и снова скрылась в расщелине скалы с большой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 делает, видишь, снова рыбу закогтила, — объяснял Костров. — В просторечии эта птица рыбаком называется. Народ приметил: если рыбак начинает хватать рыбу — будет затяжная непогода. Придется за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крепнул. Лодка зарывалась носом в воду. Костров, налегая на рулевое весло, направил лодку к невидимому в тумане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чной излучине, на берегу которой теснились исполинские сосны, они пристали к берегу. Запылавший в расщелине скалы костер пригрел Наташу, и она уснула. Костров долго прислушивался к посвисту шторма, но сон сломил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два дня за мысом показались купола церквей. Донесся гул пароходов. Бесконечной вереницей потянулись причалы и цейхгаузы. Воздух был насыщен запахом гниюще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евск-на-Амуре прилепился у заросших хвойным лесом обрывистых хребтов. Сто сажен — и дремучая, непролазная чаща еловой тайги. Все в этом городишке — и дома, и лодки, и чахлая зелень — пропитано запахом рыбы. По тихим улицам бродили редкие прохожие. В лужах, подернутых плесенью, рылись свиньи. Сонная одурь глядела из окон приземистых домиков, лепившихся один к другому по склонам со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ытащил лодку на берег, и они пошли улицей. Перед глазами знакомые места. На пригорке собор, за собором винокуренный завод, а дальше — здание каторжной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 спросил Костров. — Два раза ты с мамой был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Кажется, совсем недавно это было… — не сводя глаз с тюрьмы, тихо сказ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взбежала на взгорок. На площади, около здания Совета, стояли несколько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варищу Шадрину?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рисела на скамейку. Костров поднялся на второй этаж. Он знал одного Шадрина еще по зерентуйской каторжной тюрьме. Не без волнения открыл двери. Тот ли это Шадрин? У большой карты стоял рослый, плечистый мужчина. На стук он повернулся и, широко улыбаясь, шагну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 Получил твою телеграмму — и сон потерял, все гадал, ты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целовались по русскому обычаю, се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Донбасс писал, молчат. Ведь ты когда-то уголек руб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 С прапрадедов шахтеры. Рассказывай, Родион,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ни денег, ни хлеба. Спасибо Суханову за оружие, а то хоть волком вой. Сейчас человек пятьсот вооружили, обучаю военной мудрости. Кончили банду Орленко, поджали хвост каз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ы ведь и раньше, Родион, увлекался, кажется, военным делом? И книг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этого нам, большевикам, нельзя. Почитываю. — Шадрин указал на стол, заваленный книгами. — Суханов снаб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зял книгу Кинайо о русско-японск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каешь в тактику и стратегию японских армий и дипл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ая книга! Кинайо — главнокомандующий сухопутными и морскими силами Японии. Есть чему поучиться. Крепко у них и военная разведка поста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спытующе посмотрели друг друг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знаешь Суханова?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ю? Как тебя. Орел! Не смотри, что молод, в царской тюрьме ковался. Только здоровьем слаб. Чах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у, а как ты с немцем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обега из Зерентуя мне в комитете хорошие документы сфабриковали, по ним попал в Петроградское военное училище. Последнее время эскадроном командовал. Два «Георгия» с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ститель у тебя над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Большевик из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Собирайся в дорогу. Большевику-офицеру надо быть в армии. Во Владивостоке серьезные события назревают, придется оборо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не возраж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чью Костров, Наташа и Шадрин спустились к причалу. Военный катер пограничной охраны направился во Владивосток.</w:t>
      </w:r>
    </w:p>
    <w:p>
      <w:pPr>
        <w:pStyle w:val="Level2"/>
        <w:rPr>
          <w:rFonts w:ascii="Times New Roman" w:hAnsi="Times New Roman" w:cs="Times New Roman"/>
          <w:color w:val="auto"/>
          <w:sz w:val="20"/>
          <w:szCs w:val="20"/>
        </w:rPr>
      </w:pPr>
      <w:r>
        <w:rPr>
          <w:rFonts w:cs="Times New Roman" w:ascii="Times New Roman" w:hAnsi="Times New Roman"/>
          <w:color w:val="auto"/>
        </w:rPr>
        <w:t>ГЛАВА 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аина Владивостока — Миллионка. Здесь ютились постоялые дворы, харчевни, опиокурильни, трактиры, всевозможные притоны. Полиция редко заглядывала сюда, опасаясь внезапного удара ножом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здесь царили тишина и покой. На затасканных кошмах, лениво позевывая, сидели постоянные обитатели окраины. Контрабандисты в синих кофтах с коралловыми пуговицами и в черных шелковых шапочках сговаривались с купцами. В тенистых углах резались в карты и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олько гасли лучи заката и ночь окутывала Владивосток, окраина о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хом лабиринте переулков Миллионки притаился неприметный трактир с бумажным фонариком перед дверью. В зале с низким потолком шумно. У буфета на старой, разбитой шарманке полунагая девица наигрывала «На сопках Маньчжурии». Ей вторили пьяные голоса. Табачный дым сизой тучей плыл над столиками. Слышались крики и споры на всех языках. Здесь были и русские белогвардейцы, и китайские спиртоносы, и японские контрабандисты, и корейские перебежчики, и монгольские монахи, и тибетские купцы, и американские матросы. Они вместе с гейшами и проститутками хлестали водку, тянули из трубок опиу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то около пятнадцати лет помещалась конспиративная квартира японской контрразведки. Во главе ее стоял японский лейтенант Нооно.</w:t>
      </w:r>
    </w:p>
    <w:p>
      <w:pPr>
        <w:pStyle w:val="Cite"/>
        <w:rPr>
          <w:rFonts w:ascii="Times New Roman" w:hAnsi="Times New Roman" w:cs="Times New Roman"/>
          <w:color w:val="auto"/>
          <w:sz w:val="20"/>
          <w:szCs w:val="20"/>
        </w:rPr>
      </w:pPr>
      <w:r>
        <w:rPr>
          <w:rFonts w:cs="Times New Roman" w:ascii="Times New Roman" w:hAnsi="Times New Roman"/>
          <w:color w:val="auto"/>
        </w:rPr>
        <w:t>«Большой знаток русского вопроса. Обладает всеми качествами разведчика и резидента, — так было записано в его служебной аттестации. — Владеет искусством проникать в сердце неприятеля и производить тайную разведку, оставаясь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специальной школы юнкер Нооно был направлен в Корею. Там, на границе русского Приморья, на бурной речке Тюмель-Ула, можно было встретить охотника за корнем женьшень. Нооно часто появлялся на русской территории, заводил знакомства, дома содержателей кабаков были для него открыты в люб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усско-японской войны Нооно, как русский подданный, обосновался в качестве владельца трактира в Миллионке. То в лохмотьях нищего он протягивал руку, к прохожим, то фланировал по многолюдной Графокутаисовской улице в элегантном костюме с тросточкой в руке, то в одежде китайского рабочего слонялся по вокзалу, то с шарманкой переходил из двора во двор. Везде он имел знакомых, везде у него собутыльники и должники, везде сво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асный для Владивостока вечер в Миллионку направился связной с при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сидел за стойкой. Безбровое лицо было сосредоточенно. Он покуривал трубочку с длинным чубуком из слоновой кости и смотрел куда-то поверх столиков. Но ничто не ускользало от его цепк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альнего угла донеслась грубая брань, в тусклом свете керосиновой лампы сверкнул нож, предсмертный крик повис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у Амида Бутсу, — по привычке зашептал Нооно древнее заклинание, — пусть примут твою душу в сады мейдо</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ого вытащили из кабака. Через десять минут все в кабаке было по-прежнему, будто 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глубже становилась ночь, тем напряженнее становился Нооно. Час Свиньи</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приближался. Вчера посланец из консульства предупредил Нооно — быть готовым к выполнению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аздался условный сигнал. Нооно взял фонарь, вышел во двор. Моросил дождь. У амбара стояла плотно закутанная фигура. Нооно узнал связного. Обменялись пар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горы голубые и крест меж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 ним вишня в цвету, источает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взял из рук связного запечатанный сургучными печатями пакет, вскрыл его, при свете фонаря прочитал несколько раз, запоминая каждое слово,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 дом, переоделся. К нему пришел его помощник лейтенант Цук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мным безлюдным улицам свищет ветер. Дождь барабанит по крышам. На судах бьют склянки: четыре часа. Бесшумно скользят по Пекинской улице дв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келовском переулке остановились, нашли нужный дом, перелезли через забор. Нооно постучал в дверь. Здесь было жилище Мацмая, видного японского коммерс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казу божественного микадо, — ответил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май долго возился с замком. Открыл двери — и изумился. Нооно он знал как владельца трактира, через которого приказчики его фирмы сбывали контрабанду. Но того, что Нооно облечен доверием императора, у него и в мысля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наклонил голову. Цукуи выстрелил в затылок Мацмая. На шум из спальни выбежал гость Мацмая купец Харадзи, прибывший из Токио с транспортом «Конан-Мару». Тусклые глаза Цукуи заблестели: не зря торопил Нооно, здесь есть чем поживиться. Он выстрелил в лоб Харад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пристально глядел в затылок Цукуи, что-то решая. И когда тот склонился над трупом Харадзи и отстегнул золотую цепь, выстрелил в Цукуи. Остекленевшие глаза Мацмая смотрели на него с укором. Нооно закрыл их, сжав холодные пальцы убитог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Так повелели мне сделать. Наука тайной разведки сильнее науки меча и крови. Кто вступил на ее тропу, должен быть готовым предать своих родителей и братьев. Пусть твой дух не беспокоит меня. В храме Ямадо до конца моих дней будет гореть неугасаемый светильник. Сама Тенжи Дайин</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будет восхвалять твои доблести, а ее слуги оберегать твой покой в мейдо. Счастливой дороги, Мац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олитвы Нооно, настежь распахнув ворота и двери дом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ом часу утра комендантский патруль обнаружил трупы в Маркеловском переулке. Розыски преступников оказались безуспешными. Загадочное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менного забора толпились жители. Там висело отпечатанное в типографии на русском языке сообщение об убийстве Мацмая и еще двух япон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андующий японской эскадрой адмирал Хиракиру Като обращался к населению Владивостока с воззванием:</w:t>
      </w:r>
    </w:p>
    <w:p>
      <w:pPr>
        <w:pStyle w:val="Cite"/>
        <w:rPr>
          <w:rFonts w:ascii="Times New Roman" w:hAnsi="Times New Roman" w:cs="Times New Roman"/>
          <w:color w:val="auto"/>
          <w:sz w:val="20"/>
          <w:szCs w:val="20"/>
        </w:rPr>
      </w:pPr>
      <w:r>
        <w:rPr>
          <w:rFonts w:cs="Times New Roman" w:ascii="Times New Roman" w:hAnsi="Times New Roman"/>
          <w:color w:val="auto"/>
        </w:rPr>
        <w:t>«Русские братья! В вашем городе совершено злодеяние, убиты подданные божественного императора. Руководствуясь долгом и повелением императора Японии для охраны жизни и имущества японских подданных, мы решили высадить военный де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едованием занялся Суханов. Ему удалось установить, что ценности и имущество Мацмая не тронуты. Убийство, по-видимому, было совершено с целью прово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порта донеслась барабанная дробь. Гулко отбивая по брусчатой мостовой шаг, появился японский десант. Солдаты шли строевым шагом с развернутыми знаменами. Вслед за ними лошади тянули походные кухни, громыхали колеса короткоствольных гаубиц, с одноколок торчали стволы пулеметов. Около мужской гимназии колонна остановилась. Японский капитан в роговых очках, придерживая палаш в никелированных ножнах, отдал какое-то распоряжение. Взвод солдат вбежал в подъезд. И сейчас же из окон на мостовую полетели парты, портреты, книги. С подъехавших обозов вносили раскладные кровати, постельные комплекты, кухонный инвен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е убийство и появление японских войск взбудоражило город. Со всех сторон стекался народ. Группами шли рабочие. Светланская улица и прилегающие переулки заполнялись взволнованным человеческим по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толкался Нооно в замасленном рабочем костюме. Он подбивал рабочих на расправу с японскими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желтомордых!.. — то и дело раздавался его горт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оне здания Совета появился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покойствие! Совет запр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желтомордых! Кр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именем революции запрещаю самовольные действия! Становис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нехотя стала расходиться. Но еще долго слышны были тревожные гудки с заводов, паровозов и стоявших на рейде русских судов. На предприятиях бурлили митин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японские солдаты тем временем спешили укрепиться. Копали ямы, ставили столбы, тянули колючую проволоку, закладывали кирпичом окна, устраивая бойницы. В проходах проволочного заграждения, перерезавшего главную улицу Владивостока — Светланскую, — тускло поблескивали стволы станковых пулеметов.</w:t>
      </w:r>
    </w:p>
    <w:p>
      <w:pPr>
        <w:pStyle w:val="Level2"/>
        <w:rPr>
          <w:rFonts w:ascii="Times New Roman" w:hAnsi="Times New Roman" w:cs="Times New Roman"/>
          <w:color w:val="auto"/>
          <w:sz w:val="20"/>
          <w:szCs w:val="20"/>
        </w:rPr>
      </w:pPr>
      <w:r>
        <w:rPr>
          <w:rFonts w:cs="Times New Roman" w:ascii="Times New Roman" w:hAnsi="Times New Roman"/>
          <w:color w:val="auto"/>
        </w:rPr>
        <w:t>ГЛАВА 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 Наташей и Шадрин сошли с катера, направи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слонялись подвыпившие матросы с американского крейсера «Бру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их — здоровенный, с квадратным лицом парень — подмигнул Наташе, схвати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 упор глянув на матроса, выразительно пощелкал пальцем по деревянной коробке маузера. Матросы тотчас же расступ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леют, чувствуют безнаказанность, — со злобой проговор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ердость и спокойствие, — сдержанно отозва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нилом углу они зашли к дяде Шадрина — старому мастеру с механического завода Флору Гордеевичу. Тот радушно их встретил, напоил чаем с липовым медом. У него на квартире и было решено устроить Наташу. Утомленная длительным переходом, она сразу же повалилась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ийной организации Приморья ждали Кострова. Одни знали его по ссылке, другие — по совместной работе на охотском побережье в первые месяцы становления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рье, эта далекая окраина молодой Советской республики, оказалось лицом к лицу с вооруженными силами могущественнейших государств мира: США, Японии, Англии и Франции. Высадка японского десанта, прикрываемая заверениями в дружественных чувствах и намерениях, не всеми была правильно понята и вызвала разноголосицу в мнениях. Это проявилось на первом же совещании председателей Советов и секретарей партийных организаций Дальнего Востока, созванном Кост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дания Совета Костров увидел тучного мужчину в отлично сшитом чесучов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ов? — подходя, удивленно проговорил Костров. — Это вы работали в Благовещенске военк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д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озовым они когда-то сидели в одной камере в Акатуе. Потом Розов совершил удачный побег, и больше о нем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йчас положение в Благовещ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стание мной подавлено. Белогвардейцы бежали в К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говорите об этом так спокойно? Ведь они захватили с собой из банка на тридцать семь миллионов рублей золота и других 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ое разгильдяйство расстреливать надо, — резко ответ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 не горячись! Я ждал тебя как объективного человека,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были все эти две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миграции. В Америке. А с марта семнадцатого года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ейчас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озвали в Москву, не сработались с Сухановым. Мальчишка! Узнал я, что ты едешь, и задержался. Хотелось старого друга повидать, и ты волком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брались, Богдан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зал заседаний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рошел к столу презид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товарищи, с Владивостока. Суханов, так сказать, на переднем крае, под огнем противника. Вот он нас и познакомит с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однялся на трибуну. Рассказав о проведенной партийной организацией работе по национализации промышленности и банков, о создании Красной гвардии, он заговорил об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ское правительство предпринимает все, чтобы задушить нашу революцию. Колдуэлл открыто поддерживает белогвардейские банды. Присутствие адмирала Найта и крейсера «Бруклин» не случайно. Нам стало известно, что Остин Найт по поручению американских монополистов проводил в Пекине совещание представителей так называемой Дальневосточной Ант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и это? — с места сказал Розов. — Мне известно другое. Америка противодействует японской интерв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обернулся к нему Суханов. — Америка уже осуществляет широкие планы политического и экономического закабаления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те, — снисходительно усмехаясь, заметил Розов. — Мы должны трезво оценивать положение. Этому нас научила царская ка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вас, Розов, царская каторга ничему не научила, — ответил Суханов. — То, что я говорю, подтверждается фактами. Мы осведомлены о результатах поездки князя Львова в Вашингтон. Колчаку открыт большой кредит. Колчаковская армия уже получила двести тысяч американских винтовок «ремингтон», много друг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ведения подлежат про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ов, не мешайте! — прикрикнул Шадрин. — Суханов,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т Центральный Комитет партии? Напоминаю апрельскую телеграмму Ленина Владивостокскому Совету. — Вынув из бокового кармана бумагу, Суханов прочел: — «Мы считаем положение весьма серьезным и самым категорическим образом предупреждаем товарищей. Не делайте себе иллюзий: японцы, наверное, будут наступать. Это неизбежно. Им помогут, вероятно, все без изъятия союзники. Поэтому надо начинать готовиться без малейшего промедления и готовиться серьезно, готовиться из всех сил. Больше всего внимания надо уделить правильному отходу, отступлению, увозу запасов и железнодорожных материалов. Не задавайтесь неосуществимыми целями. Готовьте подрыв и взрыв рельсов, увод вагонов и локомотивов, готовьте минные заграждения около Иркутска или в Забайкалье. Извещайте нас два раза в неделю точно, сколько именно локомотивов и вагонов вывезено, сколько осталось. Без этого мы не верим и не будем верить ни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взя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екоторых из нас, видимо, Япония все еще рисуется такой же, какой была в прошлом, когда фрегат «Паллада» гостил на рейде Нагасаки. Той Японии, о которой писал Гончаров, уже не существует. Поэтому-то Япония и выбрана американскими монополистами как ударная сила интервенции, получившая для этой цели уже большие кредиты. Натиск контрреволюционных войск на Дальнем Востоке при помощи японцев усилился. Несмотря на противоречия, о которых здесь говорит Розов, достигнуто соглашение между США и Японией. Это же факт! Перед РСФСР поставлен ультиматум: либо воюйте с Германией, либо нашествие японцев при помощи Антанты… Чего же вы, Розов, ломитесь в открытую дверь, вносите сумятицу в партийные ряды? Надо ускорить эвакуацию, деятельно готовиться к переходу на нелегальное положение. Нам, большевикам, не нужен пафос шляхтича, умирающего в красивой позе со шпагой: «Мир — это позор, война — это честь». Декларация меньшевистского правительства Дербера широко популяризируется в США. Уже открыто говорят о Сибири как о колонии американских монопо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Костров с Сухановым пошли на митинг Тихоокеанской эс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ного выхода нет… Надо с орудий снять замки, а форты взорвать. Понимаете, чтобы в случае беды интервенты были лишены защиты со стороны моря, — говорил дорогой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уговорить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закашлялся. На носовом платке проступили пятна крови. Костров вспомнил Ольгу,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охнуть бы вам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эт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ока я здесь, передохните. Ружье за плечо — 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Люблю на зорьке у таежного озерка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Богдан Дмитриевич, затоскую по делам и через день прибег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моряков Тихоокеанской эскадры проходил в просторном дворе морской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рассказал о сложившейся обстановке, о мерах, которые следовало принять, и объявил, что форты береговой обороны должны быть взорваны. Моряки стоя слушали сообщение председателя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просил слова боцман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рим тебе, товарищ Суханов, но в таком деле на пароль полагаться нельзя. Документ положь на стол! Шутка ли, братцы, форты взорвать? Ответ перед Россией кто держать будет? Мы! На чью совесть ляжет вечный позор, если в таком деле произойдет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рервать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остров и Дубровин беседовали с моряками, Суханов поехал в Совет за телеграммой Ленина. Когда он вернулся, Гаврило Коренной оседлал нос старыми очками, перевязанными ниткой, и, водя указательным пальцем по телеграфному бланку, стал вслух читать. Притихшие моряки стояли подтянутые, сосредоточенные. Коренной вернул телеграмму Сух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братцы!.. Драться будем, как в Порт-Артуре!.. Мы их проучим по всем статьям… Останусь жив, погляжу, как «Бруклин» якорную цепь будет выбирать… Ни в жизнь не поверил бы, что я, боцман Гаврило Коренной, буду рвать форты да еще отступать, но спорить не время: Ленин при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тинга Суханов с Костровым возвращались на рассвете. Моряки правильно их поняли. Телеграмма Ленина принята к исполнению, действия Совета одобрены. Интервенты не смогут воспользоваться крепостью, боевые форты будут приведены в него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игровой улице Костров и Суханов стали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отдыхайте, — сказа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Совет. Там меня дожидается Янди, чех — командир чехословацкого отряда Красной гвар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за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к, ротой командовал. В шестнадцатом году за революционную работу был разжалован в рядовые. По приказу генерала Гайды предан военно-полевому суду, получил высшую меру,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с вами, — решил Костров, — хочу с ним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уханова они застали молодого еще человека в солдатской форме. Он был высок, строен, худощав, с умными си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поднялся с кресла, сделал шаг вперед и остановился в нерешительности. Костров крепко пожа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познакомиться. Как устр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ответи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сего того, что со мной произошло, у меня такое чувство, как будто я вернулся в родную семью, — сдержанно ответил Янди и зашагал по кабинету, на ходу бросая отрывистые фразы: — Многих купил Гайда на деньги Вильсона. Не терпится американцам удушить русскую революцию… Полковник Хауз, личный советник президента в Омске, вручил Гайде полтора миллиона долларов на содержание корпуса. Все это так… Но солдаты уже не те, что были в Поволжье. Ослепление проходит. Чехи не хотят участвовать в преступной войне против рус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и вашим товарищам, — отозвался Костров. — Я сообщу об этом Л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пожалуйста, товарищу Ленину, что чехи-красногвардейцы признают единственной властью только советскую власть, которую готовы защищать от всех ее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командующий Тихоокеанской эскадрой Дубровин. Он был взволнован. От контузии, полученной при осаде Порт-Артура, его седая голова подерг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воженный Суханов пошел к н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вачена радиограмма на борт «Бруклина» от Фрэнсиса</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адмиралу Найту. Нижнеудинск в руках восставших контрреволюционеров. Связь с Москвой прервана, — доложил Дубровин, — магистраль захвачена мяте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наступ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яться не следует, — заговорил, наконец, Костров. — Здесь, во Владивостоке, будет решаться судьба России как великой морской державы. Надо этот экзамен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надел форменную фуражку, на которой краснела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тлучиться в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товарищ Янди, информируйте об обстановке чехословаков. Не поддавайтесь на провокации, помните, что многое решает выдер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ел в кресло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пододвинул стул и сел рядом. Оба думали о Владивостоке. Наступал самый опасный момент. В любой миг мог вспыхнуть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дан, трудно… — заговорил Дубровин. — И о семье сердц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воя семья не здесь? — удиви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Дубровина пробежала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что заговорил о тяжелом для тебя… — нача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лядели друг друг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 — моя слабость… Скоро приедут. Я как с Черноморского флота демобилизовался, сообщил своим, чтобы выезжали во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во, одним взглядом, полным сердечного сочувствия, Костров подбодрил товарища. Ему нравилась в этом суровом с виду человеке душевная мягкость. Тяжелые испытания вынес он после разжалования, но не согнулся, не от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склонился к плечу К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моей жены был генералом. Известный японовед Власов.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Либерал и меценат, автор очерков «У истоков японск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ого помог нам Власов в японском плену. Он был в Токио военным атташе. У него и выросла Вера, училась в японской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ет генерал возвращаться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рвался в Россию, Октябрьскую революцию принял восторженно, но не д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ера японский язык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ершенстве. Работала переводчицей в министерстве иностранных дел. Не хотела на дядиной шее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 задумчивости пощипал свои коротко подстриженные усы и, коснувшись руки Дубровина,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олодя, идея одна хорошая есть. Нам надо свои глаза и уши иметь. Устроить бы своего человека в японское или американское консульство. Как ты думаешь? Твоих здесь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т, они почти всю жизнь прожили в Токио. С Агнией мы не венчаны, не согласился ее отец. Ну, а мы по-своему решили. Так и остались жена и дочь Влас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покосился на Кострова, поймал его взгля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дал ты мне задачу…</w:t>
      </w:r>
    </w:p>
    <w:p>
      <w:pPr>
        <w:pStyle w:val="Level2"/>
        <w:rPr>
          <w:rFonts w:ascii="Times New Roman" w:hAnsi="Times New Roman" w:cs="Times New Roman"/>
          <w:color w:val="auto"/>
          <w:sz w:val="20"/>
          <w:szCs w:val="20"/>
        </w:rPr>
      </w:pPr>
      <w:r>
        <w:rPr>
          <w:rFonts w:cs="Times New Roman" w:ascii="Times New Roman" w:hAnsi="Times New Roman"/>
          <w:color w:val="auto"/>
        </w:rPr>
        <w:t>ГЛАВА 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орпусами механического завода колыхались вихри пламени из вагр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ботали дни и ночи. Тысячи винтовок, собранные по селам и станицам кружками коммунистической молодежи, ждали ремонта. Крестьяне и казаки охотно отдавали берданы, двустволки, винчестеры, старинные кремн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риехал на завод, чтобы выяснить, как обстоят дела, и побеседовать с рабочими. Хотелось ему повидаться с дочерью, которая поступила сюда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цеха его встрет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дан Дмитриевич, первая партия винтовок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тысячи шестьсот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от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т свободных людей. Может,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минута дорога. Надо поддержать Сергея Ла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Дубровин доложил, что груз отправлен на товарную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Володя, свое дежурство, иди отдыхай, я здесь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строву подошел мастер Фрол Чубатый, жилистый, подвижный. Седая грива украшала его голову, свисали седые усы, длинные, как у запорожца. Взгляд острый, цепкий. От него пахло горелым каменным углем, жженой глиной, окалиной. Мельчайшая черная пыль въелась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итрич, еще одна пушечка будет готова! Пушечки, волчья сыть, не хуже крупп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 снарядам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куем помаленьку. Свинца для шрапнели не хватает, нутро рубленым железом начиняем. Две тысячи можно отправлять Лазо, дай ему бог здоровья. Бьет белых-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ет. Бегут без огл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закатился старчески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волчья сыть. У зайца для того и ноги длинные, чтобы бегать. Как с хлебом? Второй день не вы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будет. Тряхнули купцов, сорок тысяч пудов набрали. Обижаются, да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ются? Хлеб гноят, волчья сыть, а обиду таят! Ремесло наше тяжелое, без хлеба труд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на заводе и Шадрин, недавно назначенный начальником гарнизона Владивостока. До этого разрозненные отряды Красной гвардии объединились под его общим коман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се получил? — спросил Костров, любуясь шадринской вы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осемь трехдюймовых, пятьсот винтовок, пятьсот шашек. Вот только патронов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ывайте патроны со стороны. Завод сейчас работает для Забайкальск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 беляков до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говорил сдержанно, но его октава перекрывала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одька, язви тя, — добродушно проворчал старый мастер. — Оглохнешь, волчья сыть, постоявши рядом. Разве есть на свете еще такой голос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знечном цехе Костров и Шадрин задержались. Их внимание привлек моряк, стройный, веселый, наделенный редкостной силой. Казалось, юноша не работал, а играл пудовым молотом, которым он бил по раскаленной добела болванке. Вот он что-то крикнул. Подручные стремглав кинулись выполнять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 с шумом выдыхая воздух, раздул большо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подхватил с пола болванку и под одобрительный гул подручных сунул ее в пылающий горн, схватил щипцы, зажал раскаленную болванку, сильным рывком выдернул ее из горна, плавно опустил на наков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Андрей, не надорвись, в ней без малого пудика два, — заметил пожилой кузнец, постукивая молотком по болв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в ответ только усмехнулся. Это был Андрей Коваль, военный комиссар крейсера «Грозный». Дальбюро ЦК РКП(б) назначило его председателем оргбюро по объединению союзов рабоче-крестьянской молодежи. Он должен был подготовить и провести съезд революционно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оваль, бог не обидел силенкой, — пошут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 продолжая работать, повернул голову. Доковал деталь, опустил молот, вытер руки паклей, поправил бескозырку, кинул руки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оваль, здравствуй! Ты что здесь? — спрос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оведал товарищей, а они просили помочь. Горячка у них, молотобоец руку об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моряка выжидательно впились в лицо начальника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ком в такое время должен быть на крейсере, — заметил Шадрин, с любопытством его огляд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ь, не торопясь, надел шинель, туго затянул ремень, отдал честь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ая каморка мастера Чубатого напоминала скобяной магазин. Пол, стулья и столы были завалены чертежами, болванками, частями машин. Подслеповато чадил светильник. На куске газеты лежали тоненькие ломтики овсяного хлеба, печеная картошка, соленые огурцы и вяленая осет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здесь пир готовится, — опускаясь на табурет, сказа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мент, 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вынул из-за стола ш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ржи, Родька, наш рабочи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рочел высеченную на лезвии надпись: «Без нужды не обнажай, а обнажив, не щади». О такой шашке он не мог и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Это не я, а твои подначальные. Обрадовались, когда узнали, что ты над ними голова, ну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корточках, старый мастер любовно перебирал готовые к отправке шашки: дышал на лезвия, гнул дугой, вызванивал палочкой по об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волчья сыть, поет, а вот эта тренькает, будто с перепою. Закал, язви тя, не тот: не сталь, а жестянка. Клинок, Митрич, знать надо. Вот гляди, желтизной отливает, значит перекал. В ударе крошиться будет, а то и пополам перелетит, ежли на крепкую кость нарвется. Уж я ему за эту шашку холку намылю, не на хозяина работает, чтоб кое-как. Эх, привычка чер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ядя, сказываешь, — добродушно прогудел Шадрин, — да сам знаешь, голодной лисе курочка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спеху, успеешь, язви тя, — рассердился Фрол Гордеевич. — Он выдернул клинок из сложенных на длинном столе. — Вот гляди, Митрич, синь идет, как на озерце волна. В ударе легка, на потягу свободна, но жало слабеет быстро, то и дело прав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ыдернул сверкающий золотой насечкой подаренный клинок. Опробовал жало на ног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ы клинку нет! Гляди, Богдан, жало тонюсенькое, на нем и волос не удержится, как по маслу скользнет сквозь вс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кажи, волчья сыть, чему тебя в кирасирах об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 дядя, можно, только н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несмышленыш, а еще генерал. На вот, волчья сыть, р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подбросил вверх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размахнулся, присел. Запел воздух, и платок, рассеченный на две части, упал к ег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клинок. Не хуже толед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Фрол Гордеевич всерьез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едский? А что ты, Родька, после этого в стали понимаешь? Нет стали крепче русской, златоустовской. Русский булат превзошел и дамасский и толедский клинки. Молоко не обсохло, а туда же, рассуждает, волчья сыть. Да знаешь ли ты, что шпагой из нашей стали сражались Суворов, Кутузов, Багратион? Известно тебе, что пушки златоустовцев стояли в Порт-Артуре? Ни черта ты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вал из шадринской руки кл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й сталью можно пересечь немецкую саблю, откованную из знаменитой золингеновской стали… И откуда это пошло, Митрич: все, что с той стороны, — хорошо, а рассейское —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разлил чай по жестяным кружкам и, лукаво жмурясь, наполнил маленькие рюмочки спи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чок» что надо, волчья сыть, так и жжет, — угощал старик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хатому щепоть соли, — усмехнулся Шадрин, с грустью поглядывая на пустой пу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го помаленьку! Сонную дурь как рукой сняло, — с аппетитом догрызая соленый огурец, возраз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Кострова привлек учебник химии. Он взял его, стал листать, вопросительно поглядывая на мастера. Поля книги были испещрены какими-то крючками, черточками и всевозможными знаками, похожими на китайские иерогли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я, Митрич, не люблю. Выстрелишь, язви тя, не попадешь, засмеют — нечего, мол, браться. Выстрелишь и не дай бог попадешь в живого человека — еще хуже: может, и похвалят, а покой потеряешь. И решил я не мечом, а разумом изничтожить супостата. Вот, к примеру, шт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протянул руку к железной коро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ырчит, рычит, деревья ломает, горы сшибает, видишь ее, да не слышишь, — загадочно произнес старик. — Хороша штучка? В ней и отгадка на мою за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 Костровым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шь — приглянется, тронешь — обожжешься, — продолжал Фрол Гордеевич. — Когда-то мой дед сказ рассказывал. «Есть, — баил, — грохот-цвет. Когда станет такую траву супостат трогать, застонет земля, заплачет, как дитя. А с корнем рванет — горы в пыль рассыпаются». Вот и решил я грохот-цвет в сталь обрядить, с землей соединить, к мостам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а! — вскочил со своего места обрадованный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ужен грохот-цвет? Я так и думал, что полезен буду. Силища в этой коробочке страшная. А устройство проще не надо, вот смотри. — Мастер стал объяснять устройство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Фрол Гордеевич, обра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нимательно осмотрел самодельн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поправил очки со сломанной дужкой, сползавшие на сизую маковку носа, и, глянув в чертеж,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итрич, тебе и наука! Сам знаешь, все царские инженеры разбеглись, а кто остался — сопит, волчья сыть, слова доброго не добьешься. Стал я ихние секреты из книги вычитывать, вначале в голову ударило, что к чему — не пойму. В этих формулах, журавель на что прыток, язви тя, и тот ногу сломает, а с меня каков спрос? Чуть не рехнулся, пока освоил эти самые азбуки. Ну, а теперь любую формулу разберу, любой рецепт сготовлю. Кто же, окромя нас, своей власти подмогнет в тяжел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Фрол Гордеевич, спасибо. Чем и отблагодари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с, рабочих, думать некому, впряглись в воз, вез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елевший Фрол Гордеевич, уткнувшись в какой-то замысловатый чертеж, причмокивая наполовину беззубым ртом, проворно орудуя счетной линейкой, что-то шептал, уточняя какие-то ему одному ведомые данные. Циркуль проворно мелькал в его длинных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таша?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приподнял голову,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не тужит. Учиться все равно, Митрич, что грести против течения: только, язви тя, перестанешь — и тебя гонит назад. Станок не соха, но девка с характером, зубами скрипит, а делает. Тяжеловато ей. Сам знаешь, кто не учится смолоду, жалеет в старости. У станка не пропадет, не избалуется. Сходи погляди, только от работы не от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шел в токарный цех. Долго в задумчивости стоял в стороне, глядя на дочь, склонившуюся над фрезерным станком. Простенький из кумача платочек сбился на затылок. Щеки измазаны маз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глянулась, увидела отца. Лицо осветилось улыбкой. Она проворно дернула рычаг, выключила станок. Нетерпеливо схватила обточенный из стали корпус трехдюймового снаряда и, корчась от боли, замаха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прыткая! — сказал подошедший мастер. — Нельзя так, без руки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ла?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тал принимать корпуса снарядов. Проверяя их щупом, измерял и ставил на верстак. Один из корпусов швырнул в кучу железного 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тебя, девка, учить: глазу верь, а прибором проверь, — повысил он голос. — Снаряд точишь, не кирпичи делаешь. Видишь зазор? Срежет линию в стволе — пропала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дошел к дочери, ласково потрепал ее по разгоревшейся щеке. Наташа прижалась к его плечу,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усталый ви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метив подходившего мастера, отошла, упрямо поджала пухлые губы, включила станок. Прибавила обороты шпинделя, резец запел свою однотонную песенку, завилась в спираль стружка.</w:t>
      </w:r>
    </w:p>
    <w:p>
      <w:pPr>
        <w:pStyle w:val="Level2"/>
        <w:rPr>
          <w:rFonts w:ascii="Times New Roman" w:hAnsi="Times New Roman" w:cs="Times New Roman"/>
          <w:color w:val="auto"/>
          <w:sz w:val="20"/>
          <w:szCs w:val="20"/>
        </w:rPr>
      </w:pPr>
      <w:r>
        <w:rPr>
          <w:rFonts w:cs="Times New Roman" w:ascii="Times New Roman" w:hAnsi="Times New Roman"/>
          <w:color w:val="auto"/>
        </w:rPr>
        <w:t>ГЛАВА 20</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ходя к зданию Совета, красногвардейцы подтянулись, подравняли ряды. Четко отбивая шаг, батальон грянул песню:</w:t>
      </w:r>
    </w:p>
    <w:p>
      <w:pPr>
        <w:pStyle w:val="Poem"/>
        <w:rPr>
          <w:rFonts w:ascii="Times New Roman" w:hAnsi="Times New Roman" w:cs="Times New Roman"/>
          <w:color w:val="auto"/>
        </w:rPr>
      </w:pPr>
      <w:r>
        <w:rPr>
          <w:rFonts w:cs="Times New Roman" w:ascii="Times New Roman" w:hAnsi="Times New Roman"/>
          <w:color w:val="auto"/>
        </w:rPr>
        <w:t>Оседлаем рысаков</w:t>
      </w:r>
    </w:p>
    <w:p>
      <w:pPr>
        <w:pStyle w:val="Poem"/>
        <w:rPr>
          <w:rFonts w:ascii="Times New Roman" w:hAnsi="Times New Roman" w:cs="Times New Roman"/>
          <w:color w:val="auto"/>
        </w:rPr>
      </w:pPr>
      <w:r>
        <w:rPr>
          <w:rFonts w:cs="Times New Roman" w:ascii="Times New Roman" w:hAnsi="Times New Roman"/>
          <w:color w:val="auto"/>
        </w:rPr>
        <w:t>И поедем в поле,</w:t>
      </w:r>
    </w:p>
    <w:p>
      <w:pPr>
        <w:pStyle w:val="Poem"/>
        <w:rPr>
          <w:rFonts w:ascii="Times New Roman" w:hAnsi="Times New Roman" w:cs="Times New Roman"/>
          <w:color w:val="auto"/>
        </w:rPr>
      </w:pPr>
      <w:r>
        <w:rPr>
          <w:rFonts w:cs="Times New Roman" w:ascii="Times New Roman" w:hAnsi="Times New Roman"/>
          <w:color w:val="auto"/>
        </w:rPr>
        <w:t>Расшибем мы беляков</w:t>
      </w:r>
    </w:p>
    <w:p>
      <w:pPr>
        <w:pStyle w:val="Poem"/>
        <w:rPr>
          <w:rFonts w:ascii="Times New Roman" w:hAnsi="Times New Roman" w:cs="Times New Roman"/>
          <w:color w:val="auto"/>
        </w:rPr>
      </w:pPr>
      <w:r>
        <w:rPr>
          <w:rFonts w:cs="Times New Roman" w:ascii="Times New Roman" w:hAnsi="Times New Roman"/>
          <w:color w:val="auto"/>
        </w:rPr>
        <w:t>Вильсону на горе…</w:t>
      </w:r>
    </w:p>
    <w:p>
      <w:pPr>
        <w:pStyle w:val="Poem"/>
        <w:rPr>
          <w:rFonts w:ascii="Times New Roman" w:hAnsi="Times New Roman" w:cs="Times New Roman"/>
          <w:color w:val="auto"/>
        </w:rPr>
      </w:pPr>
      <w:r>
        <w:rPr>
          <w:rFonts w:cs="Times New Roman" w:ascii="Times New Roman" w:hAnsi="Times New Roman"/>
          <w:color w:val="auto"/>
        </w:rPr>
        <w:t>Наши храбрые полки</w:t>
      </w:r>
    </w:p>
    <w:p>
      <w:pPr>
        <w:pStyle w:val="Poem"/>
        <w:rPr>
          <w:rFonts w:ascii="Times New Roman" w:hAnsi="Times New Roman" w:cs="Times New Roman"/>
          <w:color w:val="auto"/>
        </w:rPr>
      </w:pPr>
      <w:r>
        <w:rPr>
          <w:rFonts w:cs="Times New Roman" w:ascii="Times New Roman" w:hAnsi="Times New Roman"/>
          <w:color w:val="auto"/>
        </w:rPr>
        <w:t>Не дают повадки.</w:t>
      </w:r>
    </w:p>
    <w:p>
      <w:pPr>
        <w:pStyle w:val="Poem"/>
        <w:rPr>
          <w:rFonts w:ascii="Times New Roman" w:hAnsi="Times New Roman" w:cs="Times New Roman"/>
          <w:color w:val="auto"/>
        </w:rPr>
      </w:pPr>
      <w:r>
        <w:rPr>
          <w:rFonts w:cs="Times New Roman" w:ascii="Times New Roman" w:hAnsi="Times New Roman"/>
          <w:color w:val="auto"/>
        </w:rPr>
        <w:t>Коммунарам все враги</w:t>
      </w:r>
    </w:p>
    <w:p>
      <w:pPr>
        <w:pStyle w:val="Poem"/>
        <w:rPr>
          <w:rFonts w:ascii="Times New Roman" w:hAnsi="Times New Roman" w:cs="Times New Roman"/>
          <w:color w:val="auto"/>
          <w:sz w:val="20"/>
          <w:szCs w:val="20"/>
        </w:rPr>
      </w:pPr>
      <w:r>
        <w:rPr>
          <w:rFonts w:cs="Times New Roman" w:ascii="Times New Roman" w:hAnsi="Times New Roman"/>
          <w:color w:val="auto"/>
        </w:rPr>
        <w:t>Только кажут пят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ы Красной гвардии перевели на казарменное положение. Батальону Тихона Ожогина была определена охрана Совета. Сегодня они ждали гостей — ч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ни батальон пополнился новыми людьми. Среди них был кореец Ким, бежавший с японского парохода. Он сдружился с китайским парнем Цин Бен-ли, которого за веселый нрав в батальоне прозвали Бубен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ихода гостей было решено провести общее собрание союза молодых коммунистов. Секретарь союза Вася Курьян открыл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ц Ким просит принять его в члены нашего союза, — объявил он. — Рекомендацию дали Ленька Клест и Цин Бен-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прошел к столу, покрытому кум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им, рассказывай о своей жизни. Кто ты, откуда, как попа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русски плохо говори, твоя Цин Бен-ли помоги, — Ким тронул Бубенчика за плечо. — Он моя товариса: китайски люди, корейски люди из Ялуцзяна вода пьем, один мама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им, — возразил Вася Курьян. — Ты, рассказывай по-корейски, а Ленька Клест переведет, он у нас ма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имом присел узкоплечий щупленький паренек лет пятнадцати, из тех, что не знают, где их дом, кто родители, как фамилия. За умение подражать птичьему голосу его прозвали Клестом. Ленька Клест в поисках хлеба исколесил Корею и Маньчжурию, неплохо знал языки народов, населяющих эт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нача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ец я из Фын-Хауна. Реку Ялуцзян знаете? Наша семья была большая, дружная, рис сеяли, гаолян садили… Эх, и земля у нас была! Рисовое поле как золотое, а гаолян косой не прок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что-то припоминая, замолчал. Его худенькое тело раскачивалось взад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и молодые красногвардейцы, не торо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набил маленькую, из красной меди трубочку и, закури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и хорошо. Пришли японские солдаты, сожгли деревню, нас, молодых, погнали куда-то. Солнце восемнадцать ночей ложилось спать, а мы все шли и шли. Мой брат упал. Я хотел помочь ему встать. Японский офицер ударил меня, а брата при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па в Маньчжурии тоже японец стрелял, — мрачно кинул Бубе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вытряхнул пепел из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ерст прошли? Разве знает кто, сколько звезд на небе?! Идешь и идешь… Солнце злое, собаки злые, солдаты злые… Песок и камни съели кожу на ногах, пока мы всю Корею прошли! Удивился я, такая большая наша Корея!.. В Фузане нас загнали в трюм парохода под японским флагом. Во тьме долго-долго плыли. Привезли на Карафуто</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в солеварню. По лестнице нас согнали в пропасть. Шахта стала наши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ебе тогда лет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видел ли я тогда десять весен? Наверное, видел… День и ночь кипели котлы с соленым раствором, день и ночь мы стояли у драконовой пасти, пышущей жаром. Где работали, там и спали. Умрет товарищ, его сунут в топку, другого корейца поставят. Пять лет я не слышал ни ветра, ни дождя; стал забывать, как цветет рис, как созревает гао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провел рукой по черным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ерпелив ли Будда, но мы не вытерпели. Ночью взорвался котел. Соль ринулась по коридору. Я схватил кочергу и бросился к лестнице, за мной — остальные. На лестнице появился хозяин с револьвером в руке. «Назад, к топкам! — кричал он. — Всех перестреляю, собачье племя». Стал стрелять, а мы шли на него: лучше смерть от пули, чем живым свариться в растворе… Я хотел увидеть солнце, зеленую траву, голубое небо, мне захотелось жить. Зацепил хозяина кочергой, сброси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поднял голову. Глаза его светились сухим блеском. Он всем туловищем склонился к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ил человека!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Курьян положил ему на плеч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им, ты убил зверя. Правильн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ашему корейскому обычаю убийцу бросают в котел с кипящей смолой, но сказать вам неправду 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м, ты убил врага! — вмешался присутствующий на собрании командир батальона Тихон Ожогин. — Если враг станет на нашу землю, мы уничтожим его. Продолжай, 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ото меня схватили, отдали на пароход. Там я снова работал у котлов, дающих жизнь паро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Вася Кур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м — кочегар, рабочий. Предлагаю принять его в члены нашего союза. Надежный будет товарищ! Проголосу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вардейцы дружно подняли ру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шли молодые чехословацкие солдаты. Вместе с ними был и председатель совета Суханов. Гостей окружили. Веселый говорок заполнил подваль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увлекался поварским искусством. Он заставил ребят сходить на охоту. На столах лежали гуси и рябчики, начиненные брусникой. Около двух розовых медвежьих окороков на жаровне растянулся поро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расс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сновал из кухни в столовую, строго покрикивал на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кушайте! — угощал он. — Наш император, говорят, за один обед съедает сорок блюд. А мы чт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Клест, уплетая за обе щеки зайчатину, балагурил с соседом. Здоровенный чех послушал его и, видимо, не поняв, подхватил и посадил на свое широкое плечо. Ленька под общий смех болтал ногами и продолж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ло-ва, дай буржую по шапке, а мы поможем. Понимаешь, по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 о чем-то быстр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склонился к Сух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йша — солдат замкнутый, редко от него два-три слова услышишь, а сейчас вот разговорился. Он говорит, что мы поможем русским, а потом русские помогут ч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Тихон. — Гоните в три шеи и буржуев и юнк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убрал со стола. Бубенчик внес большую корзину. В ней лежали румянобокие яблоки, золотистые апельсины, лиловые грозди винограда, похожие на кедровые шишки анан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сюрприза чехи не ждали Все потянулись к кор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спасибо, — сказал Корейша, плохо выговаривая русские слова, — фруктов не видели, как выехали с родн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сти разошлись, Суханов собрал вокруг себя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чера доложили, что китайские грузчики ночью вынесли несколько ящиков фруктов, присланных из Австралии для офицерского состава крейсера «Бруклин». Мне пришлось иметь неприятное объяснение. Я прошу обсудить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круто поверну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тут же признался, что ради дорогих гостей он сходил в китайский городок Миллионку, где ютились его товарищи грузчики, и те помогли ему. Некоторые хвалили Бубенчика, особенно напористо выступал Ленька Кл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себя старался Бубенчик, для общего дела. Что же, янки будут жрать в три горла, а нам гостей накорми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воровать надо? — хмуро спросил Тихон. — Так красногвардейцы не по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побледнел, губы его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кража, товарищ командир, это военная добыча! — по-корейски крикнул 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ася Курьян огорошил всех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я с Америкой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хором отозва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тогда военная доб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Загвоздка! — сказал задумчиво Ленька Клест. — И не кража и не военная добыча. Влип Бубенчик!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просто, товарищ Клест, — резко сказал Тихон. — В таком деле надо не втихомолку действовать, а с общего согласия или с разрешения командира. Ты, Цин Бен-ли, скажи, как сам расцениваешь свой поступок? Понимаешь ли, ч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долго стоял молча, исподлобья осматривая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ие слова — лекарство, — наконец признался он, — сладкие — отрава. Когда говорят о моих достоинствах — меня обкрадывают, когда говорят о моих недостатках — меня учат. Я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часто взмахивая руками, заговорил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х, кто способен краснеть, не может быть черного серд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длительных споров Вася Курьян записал в протокол:</w:t>
      </w:r>
    </w:p>
    <w:p>
      <w:pPr>
        <w:pStyle w:val="Cite"/>
        <w:rPr>
          <w:rFonts w:ascii="Times New Roman" w:hAnsi="Times New Roman" w:cs="Times New Roman"/>
          <w:color w:val="auto"/>
          <w:sz w:val="20"/>
          <w:szCs w:val="20"/>
        </w:rPr>
      </w:pPr>
      <w:r>
        <w:rPr>
          <w:rFonts w:cs="Times New Roman" w:ascii="Times New Roman" w:hAnsi="Times New Roman"/>
          <w:color w:val="auto"/>
        </w:rPr>
        <w:t>«Цин Бен-ли, не воюя с Америкой, сделал налет на ихние фрукты в одноличном порядке, а поэтому военной добычей не считать и, принимая во внимание нарекания со стороны всякой контры, поступок его о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в протокол, молодые красногвардейцы принялись укладываться спать. Не легли только Ким и Бубенчик. Тихон Ожогин объяснял им устройство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командира не понимай. Один ружье стреляй, один пуля бегай, — шептал Ким, поглаживая кожух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крыл замок, продернул пустую ленту, присел за щ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 объяснил он бо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шибко плохо, много пули бегай, как мухи туда-сюда, неладно, — упорствовал 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рассердился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й, зачем много пули бегай. Один человек — один пул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схватил винтовку, высыпал патроны в шапку и, загоняя их в канал ствола по одному, показывал, как он будет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газин зачем? — вмешался Бубе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а? Не по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казал, как заряжается винтовка, как патроны из магазинной коробки поступают в канал ст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удивленно свистнул сквозь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пули бегай, пять самураи умирай. Ой,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адил кожух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коса косит, а трава ложится много. Хорошая маши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йцы закрыли чехлом пулемет и пошли спать.</w:t>
      </w:r>
    </w:p>
    <w:p>
      <w:pPr>
        <w:pStyle w:val="Level2"/>
        <w:rPr>
          <w:rFonts w:ascii="Times New Roman" w:hAnsi="Times New Roman" w:cs="Times New Roman"/>
          <w:color w:val="auto"/>
          <w:sz w:val="20"/>
          <w:szCs w:val="20"/>
        </w:rPr>
      </w:pPr>
      <w:r>
        <w:rPr>
          <w:rFonts w:cs="Times New Roman" w:ascii="Times New Roman" w:hAnsi="Times New Roman"/>
          <w:color w:val="auto"/>
        </w:rPr>
        <w:t>ГЛАВА 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восток переживал напряженные дни. Белоказачьи банды атамана Калмыкова рвались в город. Приморская область была объявлена на военном положении. Вся владивостокская партийная организация, многочисленные союзы рабочей молодежи встали под ружье. Под стенами Владивостока закипело с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кированный город голодал. Начались эпидемии сыпного и брюшного тифов. Росло недовольство малодуш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напряженные дни Суханов не покидал здания Совета. Беспрерывно трещали телефоны. Шло переформирование отрядов Красной гвардии. Объединяли рабочих, плохо знавших военное дело, с солдатами-фронто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хнутое окно ворвались крики. Суханов встал, пошатнулся. Голова кружилась. Он выпил стакан морковного чая, подошел к окну. Словно в тумане, мелькнул плакат: «Братья! Советская власть хлеба не даст! Выбирайте: или хлеб и Соединенные Штаты, или голодная смерть и советская власть». Колыхались хоругви «Союза русского народа», мелькали вымпелы бойскаутов. Вызывающе неслось: «Боже царя храни!..» Впереди, окруженный священниками, вышагивал протоиерей в черной рясе и с нагрудным золотым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сгрудилась у здания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ышел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 Мяса! Сахару! — беснов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 прозвучал чей-то истери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ь просвистел над головой. Суханов крепче сжал перила чугунной решетки, подался всем телом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 мяса, сахару нет. Ваши хозяева блокировали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иерей поднял над головой крест, благословляя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власть городской думе!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и осколки стекол, раздавались револьвер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гвардейцы залегли было в цепь, но Суханов приказал охране вернуться в казарму. Он вызвал по телефону пожарные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рибыли пожарные. По толпе ударили упругие струи ледяной воды из брандспой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а-а-ют!.. — завопил протоиерей и побежал, путаясь в длиннополой ря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дних рядов выбрался низенький толстяк с пышными бакенбардами. В руках его сверкал «смит-вес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а-а-ада пожарные, от имени жителей города предлагаю прекратить раз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усый пожарник в сверкающей медной каске весел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разбоя нет. Пожар всегда заливают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а-ада пожарные, взываю к вашему благоразумию! Иначе мы откроем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 обозлился седоусый пожарный и скомандовал: — На насосах, охладите нахалюгу струйкой атмосфер 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я ударила в грудь толстяка, сбила с ног. От ворот, где толпились красногвардейцы, грохнул смех. Ленька Клест, вложив два пальца в рот, пронзительно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ыньки, лавочники, хлеботорговцы, портовая шпана, мужчины с офицерской выправкой в пальто и цилиндрах, бросая плакаты и флаги, стали разбе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ь опустела. На мостовой сверкали иконы, ярко отсвечивали обмытые водой хоругви. Ветерок раздувал брошенные трехцветные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ызвал Тихона Ожогина. Тихон щелкнул каблуками, замер с рукой у козы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ите церковное добро. Отвезите протоиер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устало потянулся, замкнул в железный ящик модель ручной гранаты, вышел из своей каморки, остановился около станка, за которым работ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таши была неприятность: сломался резец. Ругая себя за оплошность, девушка склонилась к фрезеру,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ла, язви тя, запустила? Будь вним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Фрол, я же не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а оборотами надо следить: тише едешь, дальш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все и не согласна, — встряхнув головой, упрямо возразила Наташа. — Кто тихо едет, тот всегда бывает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озадаченно посмотре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арь, как и музыкант, должен слух иметь. Запел станок не ту песню, выключай, по-новому настра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вернулся в каморку, принес новенький резец. Через несколько минут Наташа доточила деталь. Фрол Гордеевич осмотрел корпус новой ручной гранаты, проверил щупом за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вка, руки у тебя 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 гудок. Рабочий день за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Фрол, домой пойдем? Тетя Катя баню т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ударил себя ладонью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ббота? Вот это здорово! Быстро неделя про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забросила за плечо карабин. После высадки японского десанта оружие из арсенала было роздано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и другая баня. Тетя Катя приахалась, поджидаючи вас, — сказ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ахалась, как будто я здесь мазурку откал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ыколотил из трубочки пепел, сунул ее в карман кожаной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Н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Фрол Гордеевич полной грудью вдохнул свежего воздуха. Десять дней не выходил он из своей каморки: изобретал новую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распустились клены и липы. Цвели каштаны. Старик с усилием подпрыгнул, сломал ветку липы, по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ладно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ланской улице было не по-обычному оживленно. За плечами у рабочих, закончивших смену, висели винтовки, берданки, охотничьи ружья, на ремнях — самодельные патрон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е чего-то ждут, какая-то еще неотчетливая тревога слышалась в голоса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 стороны Сайфунской улицы показались два японских бронеавтомобиля. Их охраняли мотоцик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генералу Отани! — размахивая пистолетом, по-русски закричал один из мотоциклистов, япон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сгрудились на мостовой, рассматривая бронеавтомо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роневых башнях приоткрылись люки, пулеметы зловеще уставились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шарахнулись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 этот час с конногвардейцами возвращался с вокзала. Он отправлял вагоны и паровозы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интервентов! — многоголосо неслось со стороны Светланской улицы. Выкрики множились, 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ударил коня шпорами. Осадил жеребца перед офицером, все еще размахивающим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альник гарнизон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рхия! — злобно закричал офицер. — Полное безвластие, нас не про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тесь! Сейчас разберемся, — сказал Шадрин. Он приподнялся на стременах, вскинул руку с растопыренными пальцами, прогремел во всю мощь своей ок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о о-о-о! Спокойно, товарищи! Это наш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адрину подошел Фрол Гордеевич. Запрокинув седую голову, показал пальцем на японск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т их благородию объясняли, но он, волчья сыть, слушать не хочет. Гляди, Родион, пулеметы нацелены! Хороши, язви тя, гости, так и норовят пулю в лоб всадить. Здесь яблоку упасть негде, а он броневиком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не рискнули двигаться сквозь плотно сжатую вооруженную толпу. Бронированные автомобили дали задний ход, свернули на Китайскую улицу и пустынными переулками двинулись к дворцу адмирала Корсакова, отстраненному Советом за измену и бежавшему в Токи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ая-то женщина сорвала с головы красную косынку и, размахивая ею, запела:</w:t>
      </w:r>
    </w:p>
    <w:p>
      <w:pPr>
        <w:pStyle w:val="Poem"/>
        <w:rPr>
          <w:rFonts w:ascii="Times New Roman" w:hAnsi="Times New Roman" w:cs="Times New Roman"/>
          <w:color w:val="auto"/>
        </w:rPr>
      </w:pPr>
      <w:r>
        <w:rPr>
          <w:rFonts w:cs="Times New Roman" w:ascii="Times New Roman" w:hAnsi="Times New Roman"/>
          <w:color w:val="auto"/>
        </w:rPr>
        <w:t>Мы разрушим вконец</w:t>
      </w:r>
    </w:p>
    <w:p>
      <w:pPr>
        <w:pStyle w:val="Poem"/>
        <w:rPr>
          <w:rFonts w:ascii="Times New Roman" w:hAnsi="Times New Roman" w:cs="Times New Roman"/>
          <w:color w:val="auto"/>
        </w:rPr>
      </w:pPr>
      <w:r>
        <w:rPr>
          <w:rFonts w:cs="Times New Roman" w:ascii="Times New Roman" w:hAnsi="Times New Roman"/>
          <w:color w:val="auto"/>
        </w:rPr>
        <w:t>Твой роскошный дворец</w:t>
      </w:r>
    </w:p>
    <w:p>
      <w:pPr>
        <w:pStyle w:val="Poem"/>
        <w:rPr>
          <w:rFonts w:ascii="Times New Roman" w:hAnsi="Times New Roman" w:cs="Times New Roman"/>
          <w:color w:val="auto"/>
          <w:sz w:val="20"/>
          <w:szCs w:val="20"/>
        </w:rPr>
      </w:pPr>
      <w:r>
        <w:rPr>
          <w:rFonts w:cs="Times New Roman" w:ascii="Times New Roman" w:hAnsi="Times New Roman"/>
          <w:color w:val="auto"/>
        </w:rPr>
        <w:t>И оставим лишь пепел от трон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ю подхватили:</w:t>
      </w:r>
    </w:p>
    <w:p>
      <w:pPr>
        <w:pStyle w:val="Poem"/>
        <w:rPr>
          <w:rFonts w:ascii="Times New Roman" w:hAnsi="Times New Roman" w:cs="Times New Roman"/>
          <w:color w:val="auto"/>
        </w:rPr>
      </w:pPr>
      <w:r>
        <w:rPr>
          <w:rFonts w:cs="Times New Roman" w:ascii="Times New Roman" w:hAnsi="Times New Roman"/>
          <w:color w:val="auto"/>
        </w:rPr>
        <w:t>И порфиру твою</w:t>
      </w:r>
    </w:p>
    <w:p>
      <w:pPr>
        <w:pStyle w:val="Poem"/>
        <w:rPr>
          <w:rFonts w:ascii="Times New Roman" w:hAnsi="Times New Roman" w:cs="Times New Roman"/>
          <w:color w:val="auto"/>
        </w:rPr>
      </w:pPr>
      <w:r>
        <w:rPr>
          <w:rFonts w:cs="Times New Roman" w:ascii="Times New Roman" w:hAnsi="Times New Roman"/>
          <w:color w:val="auto"/>
        </w:rPr>
        <w:t>Мы отымем в бою</w:t>
      </w:r>
    </w:p>
    <w:p>
      <w:pPr>
        <w:pStyle w:val="Poem"/>
        <w:rPr>
          <w:rFonts w:ascii="Times New Roman" w:hAnsi="Times New Roman" w:cs="Times New Roman"/>
          <w:color w:val="auto"/>
          <w:sz w:val="20"/>
          <w:szCs w:val="20"/>
        </w:rPr>
      </w:pPr>
      <w:r>
        <w:rPr>
          <w:rFonts w:cs="Times New Roman" w:ascii="Times New Roman" w:hAnsi="Times New Roman"/>
          <w:color w:val="auto"/>
        </w:rPr>
        <w:t>И разрежем ее на знаме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воскресенье, интервенты устроили под стенами Владивостокской крепости маневры. Моряки с развернутыми знаменами маршировали по улицам. Гремели корабельные орудия. Снаряды рвались где-то в сопках, заросших ле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ет призвал рабочих к выдержке и спокойствию. Провокация сорвалась.</w:t>
      </w:r>
    </w:p>
    <w:p>
      <w:pPr>
        <w:pStyle w:val="Level2"/>
        <w:rPr>
          <w:rFonts w:ascii="Times New Roman" w:hAnsi="Times New Roman" w:cs="Times New Roman"/>
          <w:color w:val="auto"/>
          <w:sz w:val="20"/>
          <w:szCs w:val="20"/>
        </w:rPr>
      </w:pPr>
      <w:r>
        <w:rPr>
          <w:rFonts w:cs="Times New Roman" w:ascii="Times New Roman" w:hAnsi="Times New Roman"/>
          <w:color w:val="auto"/>
        </w:rPr>
        <w:t>ГЛАВА 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сложной обстановке начала работать согласительная комиссия. Японскую делегацию возглавлял генерал-лейтенант Отани, русскую —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ервничал. Японцы вели себя, как захватчики. Они признавали только силу оружия. Правительство же и Ленин требовали: не допустить военного столк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дание Совета прибыл князь О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узнать ваш чин? — спросил он по-японски К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ах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ани отшат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осква не имеет генералов, которым можно было бы доверить столь важное дело, как переговоры с доверенными божественного мик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глаза князя Отани из-под опухших век, лишенных ресниц, смотрели угрож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генералы заняты более важным делом, — спокойно ответил Костров. — Совсем недавно они разбили под Псковом и Нарвой армию Вильгельма, а сейчас в Поволжье ликвидируют контрреволюционный мя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ани, брезгливо поджав губы, сел. Маркиз Мицубиси что-то тихо сказал ему. Отани поднялся и, указав рукой на портрет Ленина в ореховой раме, выкрикнул какое-то слово. Переводчик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брать? Не понимаю, — как можно спокойнее отозва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сиятельство князь Отани, — пояснил переводчик, — сказали, что они здесь, в этой комнате, не могут думать, пока не будет убрана эта кар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артинка? Это портрет главы Советского правительства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яя самообладание, Шадрин отбросил кресло. Костров требовательно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в Приморье принадлежит правительству России. Портрет нашего председателя Совнаркома снят не будет! — решительно заяв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томительных минут. Маркиз Мицубиси вполголоса переговаривался с Отани. Любезная улыбка рассекла его неподвижное лицо. Он заговорил мягко, вкра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а, не поняли сиятельного князя Отани. Генерал не требовал снять портрет главы московского правительства, я прошу записать это в протокол. Их сиятельство поразил красный фон. В Японии красное является монополией женщин и детей. Мужчина, а тем более государственный деятель на красном фоне — это нам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усская земля и русские порядки, — мрачно прогудел Шадрин. — Надо их ув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с вами, господа, но их сиятельство впервые в России и многое ему еще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глашения ряда документов устроили перерыв. В буфете Мицубиси взял Кострова под локоть и увлек его 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Богдан Дмитриевич! Разрешите вас так называть. Князь по-своему прав, он солдат, а значит, прямолинеен и прост. Цвет вишни — любимый у японцев, но военные его отвергают. Япония — своеобразная страна. Приемля все новое, что дает цивилизация, она продолжает свято хранить старинные обычаи и традиции. Князь Отани приверженец старины. Он живет в крохотном домике. В Токио он не пользуется автомобилем, выезжает на коляске рикши. Обедает в старинном ресторане, в котором едят палочками, сидя на ковре за низеньким, столиком… Вы еще не знаете нашу страну, а жить в дружбе можно, только хорошо зная и поним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роговой оправы очков на Кострова смотрели холодные немигающие глаза, смотрели вражде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стиснул пальцами подлокотники кресла, откинулся на сп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хотелось, чтобы русские власти ликвидировали деятельность социалистических групп, угрожающих безопасности, миру и спокойствию в Корее и Ки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претили деятельность всяких социалистических групп, — скупым жестом он подчеркнул последние слова. — Нас за это ругают меньшевики, эсеры, кадеты… Особенно неистовствуют анарх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это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ас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утите, Богдан Дмитриевич. Я бы хотел, чтобы вы точнее выразились. Знаете, если хочешь познать истину, учит японский мудрец Дайко-Сюнтай, начинай с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гляд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де вы учились русскому языку?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ончил в Петербурге юридический факультет. Россия — моя вторая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в за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Отани заговорил о японских претензиях на тихоокеанское побережье, о тесноте на островах Японии, о капиталах, которые Япония могла бы использовать для помощи Советской республике в разработке естественных богат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сухощавый японец в сером костюме, почтительно стоял за креслам генерала, переводил, стараясь передавать все интонации своего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йдут из тихоокеанских бухт ваши корабли? — неожиданно спросил Суханов. — Мы требуем, чтобы ваши корабли отошли в сво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ете? — Отани сжал мясистый кулак. — Вы смеетесь, господин мэр? Мы не можем вернуться к себе прежде, чем не восстановим должный порядок в России. Войска, которые находятся во Владивостоке, являются лишь частью тех, которые в скором времени должны приступить к обезвреживанию анархистских элементов, мешающих нормальной жизни не только русского народа, но и сопредельных с ним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рукой волочащийся палаш в серебряных ножнах, Отани подошел к карте и заговорил так, словно командовал войсками. Переводчик, как тень,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легко говорить о том, что решил божественный микадо. Будь я волен поступать по своему усмотрению, я охотно был бы сговорчивее, но воля императора для меня закон. Я солдат и знаю только один язык — язык артиллерии. Ваша армия вот на этой территории, — князь небрежно очертил круг на карте от Владивостока до Байкала, — должна быть разоружена. Комиссии из японских офицеров, мною назначенных, примут от не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ответи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я мы не с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держа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льтиматум, а не условия для дружественных пере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Мицубиси скользнула и сейчас же погас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ин мэр, преувеличиваете. Меч не всегда карает, нередко он является залогом большой дружбы. Разве плохо содружество таких держав, как Россия и Япония? Мы рекомендовали бы сдать оружие, опереться на плечо дружественной державы. Без нашей помощи вам не выдержать натиск реакционной Европы и заокеанской республики. Кто другой, кроме истинного друга, может так рисковать жизнью своих подданных, как это совершает наш божественный им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условия, господин полковник, для нас неприемлемы, — заговорил Костров. — Выполнение ваших требований не что иное, как передача власти японскому коман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господин посол! — возразил Отани. — Ваши солдаты убивают японских подданных. Я вынужден защищать жизнь и имущество подданных божественного императора. Сами судите, что же мне остается делать? Пусть простит меня добрый русский народ, но его неблагоразумные дети первыми обнажили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естую против такого заявления, — возрази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ые, а золотых кольцах пальцы Мицубиси протянулись к меньшевистской газете «Далекая окраина». Он прочел сообщение о нападении русских красногвардейцев на японскую контору «Исидо» и якобы совершенном ими убийстве Мац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 отрезал Суханов. — Следствием установлено, что убил Мацмая японский подданный Цукуи, известный ронин</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укуи в списках консульства японских подданных не чис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спрятал в портфель газету и выжидающе за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зял слово для официального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ьтиматума генерала Отани мы принять не можем. Требование о предоставлении японскому командованию свободы действий, о восстановлении офицеров царской армии в их прежних званиях, о свободе белогвардейских солдат, выступающих против революционных войск, выполнено не будет. Правительство РСФСР не может взять на себя ответственность за порядок и спокойствие на Дальнем Востоке, за жизнь японских солдат, если свобода действий остается за японским коман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веча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ы России, а не Японии требуют, чтобы японская армия помогла установить заслон в Приморье против нашествия исконных врагов наших дружественных стран. Будьте благоразумны, туман нельзя рассеять веером, и, если жажда сжигает рот, не пейте воды из кувшина грабителя. Я мог бы, господин посол, подсказать хорошее решение вопроса — объявите дальневосточные области независимыми от Европейской России. В этом случае мы бы гарантировали экономическую, торговую и военную помощь нашей родины. Мы не возражаем, если и представители большевиков войдут в правительство Дальневосточной республики. Коалиционное правительство, что может быть надежнее, устойч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читаем такую постановку вопроса оскорбительной. Правительство РСФСР избрано народом, и не нам с вами решать этот вопрос. Ваши соображения прошу адресовать в Кремль, главе Совет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ани поднялся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господин посол, согласиться на наши условия, — угрожающе проговорил он. — Если вы этого сейчас же не сделаете, то Владивосток и его крепостные сооружения будут превращены в груду развалин. Убийство японских подданных удостоверено городской управой, и отвечает за это московское правительство. Решайте немедленно, если вы человек благоразумный, иначе адмирал Хиракиру Като прикажет крейсерам открыт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адел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о некоторых вариантах ваших предложений. Через три дня будет наш отв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князь, можно разрушить, — прогудел Шадрин, — но землю, на которой он стоит, уничтожить нельзя.</w:t>
      </w:r>
    </w:p>
    <w:p>
      <w:pPr>
        <w:pStyle w:val="Level2"/>
        <w:rPr>
          <w:rFonts w:ascii="Times New Roman" w:hAnsi="Times New Roman" w:cs="Times New Roman"/>
          <w:color w:val="auto"/>
          <w:sz w:val="20"/>
          <w:szCs w:val="20"/>
        </w:rPr>
      </w:pPr>
      <w:r>
        <w:rPr>
          <w:rFonts w:cs="Times New Roman" w:ascii="Times New Roman" w:hAnsi="Times New Roman"/>
          <w:color w:val="auto"/>
        </w:rPr>
        <w:t>ГЛАВА 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Мицубиси проснулся, посмотрел на часы в футляре из орехового дерева с затейливыми инкрустациями. Холеная рука с наманикюренными ногтями протянулась к кнопке электрическо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га опустил шторы, тщательно расправил их, чтобы ни один луч солнца не беспокоил марки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анны, массажа и завтрака маркиз сел за письменный стол, пододвинул к себе лист плотной бумаги. Он старательно выводил русские буквы.</w:t>
      </w:r>
    </w:p>
    <w:p>
      <w:pPr>
        <w:pStyle w:val="Cite"/>
        <w:rPr>
          <w:rFonts w:ascii="Times New Roman" w:hAnsi="Times New Roman" w:cs="Times New Roman"/>
          <w:color w:val="auto"/>
        </w:rPr>
      </w:pPr>
      <w:r>
        <w:rPr>
          <w:rFonts w:cs="Times New Roman" w:ascii="Times New Roman" w:hAnsi="Times New Roman"/>
          <w:color w:val="auto"/>
        </w:rPr>
        <w:t>«Его превосходительству, особо доверенному послу Российской Советской Федеративной Социалистической Республики генерал-комиссару господину Кострову.</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Уважаемый господин посол!</w:t>
      </w:r>
    </w:p>
    <w:p>
      <w:pPr>
        <w:pStyle w:val="Cite"/>
        <w:rPr>
          <w:rFonts w:ascii="Times New Roman" w:hAnsi="Times New Roman" w:cs="Times New Roman"/>
          <w:i/>
          <w:i/>
          <w:iCs/>
          <w:color w:val="auto"/>
        </w:rPr>
      </w:pPr>
      <w:r>
        <w:rPr>
          <w:rFonts w:cs="Times New Roman" w:ascii="Times New Roman" w:hAnsi="Times New Roman"/>
          <w:color w:val="auto"/>
        </w:rPr>
        <w:t>На днях я покидаю пределы гостеприимной России, дружбу с которой я всегда ценил как высшее проявление особого расположения к русскому народу. Перед отъездом мне бы хотелось видеть Вас, чей ум и твердое сердце решат благоприятный исход переговоров. Мне бы хотелось высказать Вам лично благодарность и пожать Вашу руку. Россия и Япония — два великих государства, решающие судьбу всех народов. Взаимное уважение полномочных послов этих держав подтвердит лишний раз дружбу наших народов. В 19 часов 45 минут местного времени ожидаю Вас, господин особо доверенный посол, в своей резиденции. Примите мое искреннее расположение к Вам и русскому народу и глубокое уважение к России.</w:t>
      </w:r>
    </w:p>
    <w:p>
      <w:pPr>
        <w:pStyle w:val="CiteAuthor"/>
        <w:rPr>
          <w:rFonts w:ascii="Times New Roman" w:hAnsi="Times New Roman" w:cs="Times New Roman"/>
          <w:color w:val="auto"/>
          <w:sz w:val="20"/>
          <w:szCs w:val="20"/>
        </w:rPr>
      </w:pPr>
      <w:r>
        <w:rPr>
          <w:rFonts w:cs="Times New Roman" w:ascii="Times New Roman" w:hAnsi="Times New Roman"/>
          <w:i/>
          <w:iCs/>
          <w:color w:val="auto"/>
        </w:rPr>
        <w:t>Маркиз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читав письмо, Мицубиси ухмыльнулся: лесть такое же оружие в руках дипломата, как меч в руках во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аздались сильные взрывы. Они следовали один за другим. Мицубиси вышел на балкон. Над Амурским заливом поднимались столбы черного дыма. Даже корпуса броненосца «Ивами» нельзя было разглядеть в плотн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матросы взорвали форты береговой обороны, — доложил дежурн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и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шенные мной по телефону городские власти отказались дать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сок матросов, принимавших участие в этом варварстве, должен быть утром у меня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исьмо доставьте Кострову. В девятнадцать сорок пять лично проводите ег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стров вскрыл письм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 сын известного японского миллиардера — был женат на дочери крупного финансового магната. Оба концерна в деловом и дипломатическом мире Японии играли такую же роль, как Морган и Рокфеллер в Соединенных Штатах. Мицубиси-младший, полковник генерального штаба, в составе японской делегации являлся представителем микадо. Последние десять лет он ведал управлением военной контрразведки по русским дел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ковник-миллиардер намечался на пост наместника японского императора на русском Дальнем Востоке. Об этом Костров не так давно прочел в газете «Владиво-Ниппо», которая издавалась во Владивостоке. Красочно расписывая бракосочетание Мицубиси, газета выболтала истинные намерения японского империализма в отношении не только Приморья.</w:t>
      </w:r>
    </w:p>
    <w:p>
      <w:pPr>
        <w:pStyle w:val="Cite"/>
        <w:rPr>
          <w:rFonts w:ascii="Times New Roman" w:hAnsi="Times New Roman" w:cs="Times New Roman"/>
          <w:color w:val="auto"/>
          <w:sz w:val="20"/>
          <w:szCs w:val="20"/>
        </w:rPr>
      </w:pPr>
      <w:r>
        <w:rPr>
          <w:rFonts w:cs="Times New Roman" w:ascii="Times New Roman" w:hAnsi="Times New Roman"/>
          <w:color w:val="auto"/>
        </w:rPr>
        <w:t>«Светом и жаром трех бриллиантов, — писали в ней, — будут согреты холодные пространства всей Сибири от Сихотэ-Алиня до Урала, и наместник Тенжи</w:t>
      </w:r>
      <w:r>
        <w:rPr>
          <w:rStyle w:val="FootnoteCharacters"/>
          <w:rStyle w:val="FootnoteAnchor"/>
          <w:rFonts w:cs="Times New Roman" w:ascii="Times New Roman" w:hAnsi="Times New Roman"/>
          <w:color w:val="auto"/>
        </w:rPr>
        <w:footnoteReference w:id="18"/>
      </w:r>
      <w:r>
        <w:rPr>
          <w:rFonts w:cs="Times New Roman" w:ascii="Times New Roman" w:hAnsi="Times New Roman"/>
          <w:color w:val="auto"/>
        </w:rPr>
        <w:t xml:space="preserve"> Мицубиси исполнит волю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автомобильной сирены вернул Кострова к действительности. Он надел шинель и спуст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тельный японский капитан распахнул перед ним дверцу автомобиля. Серебристый «фиат» понесся по городским улицам. Остановились у особняка японского посольства. Вековой, заботливо выращенный сад окружал особняк плотной стеной. Над кронами дубов виднелись лишь его конусные башни. Перед главным входом стояли, как статуи, самураи.</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На веранде Кострова встретил Мицубиси. Маркиз по-военному отдал честь, а затем протянул обе руки навстречу гостю.</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Et pacem bellum finit! —</w:t>
      </w:r>
      <w:r>
        <w:rPr>
          <w:rFonts w:cs="Times New Roman" w:ascii="Times New Roman" w:hAnsi="Times New Roman"/>
          <w:color w:val="auto"/>
          <w:sz w:val="20"/>
          <w:szCs w:val="20"/>
        </w:rPr>
        <w:t xml:space="preserve"> сказал он, благодуш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Костров</w:t>
      </w:r>
      <w:r>
        <w:rPr>
          <w:rFonts w:cs="Times New Roman" w:ascii="Times New Roman" w:hAnsi="Times New Roman"/>
          <w:color w:val="auto"/>
          <w:sz w:val="20"/>
          <w:szCs w:val="20"/>
        </w:rPr>
        <w:t xml:space="preserve">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те? — деланно удивился маркиз. — Ах, простите, Богдан Дмитриевич. Это по-латыни: «Мир венчает войну!» Проходите, проходите, м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помолчал, ожидая, что скажет Костров. Но тот смотрел по-прежнему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Мицубиси было все в японском стиле. Узорное татами покрывало пол. Низенький лакированный столик, рядом — ширма с вышитыми гладью длинноногими серебристыми аистами и статуэтка многорукого Буд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Кострова привлекло какемоно, растянутое между окнами. Над круглым шаром, изображающим землю, вскачь неслась шестерка белоснежных коней, впряженных в боевую колесницу. Передние копыта повисли над Аляской, задние ноги взвихрили столб пыли над Камчаткой. Женщины, дети — толпы людей лежали в пыли, с мертвым равнодушием взирая на пламенеющее небо. Под конским брюхом светился Берингов пролив, а на мысах обоих полушарий стелился дым, догорало пожарище. Колесницей правила женщина с распущенными волосами — богиня солнца Аматерасу 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откровенно?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дошел ближе и, словно впервые, с интересом стал рассматривать какем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авда ли, красиво? — не отвечая на вопрос, отозвался он непринужденным тоном. — Живописец Гамбейдзи скоро станет известным всей планете. Он молод, но очень 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ое зрелище! Все это не вяжется с представлением о миролюбивом японском народе. По буддийским законам грешно убивать даже животных, а вы призываете к уничтожению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ни молчали. Затем Мицубиси подвинул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Богдан Дмитриевич! Есть мясо животных не грешно. Буддийские законы умны. Тот, кто ест цыпленка, невинен, как младенец: он не проливал крови. Виновен тот, кто отсек голову цыпленку, — иронически подчеркну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солдат, убивающий на поле сражения, совершает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полководцы не убивают, они приказывают по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искренность, — с легкой иронией отозва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еревел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 фортов, который произвели ваши матросы, — нелепость. Но патриотизм русских матросов меня восхищает! Я люблю Россию, как вторую родину. Японцы проявляют большой интерес к русскому искусству, к его культуре. В Токио один из предпринимателей открыл ресторан «На дне», который оформлен в стиле ночлежки горьковской пь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е», конечно, пьеса русская, но такая односторонняя популяризация национальных особенностей народа не создаст ли у японцев ложное представление о России?.. — Костров, закурив папиросу, шутливо продолжал: — Некоторые деятели Японии искренне убеждены, что в России курят папиросы с длинным мундштуком, чтобы не жечь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гдан Дмитриевич, очень приятный собеседник. — И он жестом пригласил Кострова к столу. — Добрый стаканчик водки необходим, как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Не пью, — отозва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хлопну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скользящей походкой вошла чернокосая, с томными глазами девушка. Сквозь тонкий шифон просвечивало смуглое тело. Японка опустилась на колени перед Костровым, закинув руки за шею, медленно раскачиваясь, откинула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долго наблюдал за гей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ревшая вишня, но дика, вроде саламандр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а мгновенно сверкнула глазами и тотчас же прикрыла их длинными ресницами. Картавя и путая русские слова, она запела:</w:t>
      </w:r>
    </w:p>
    <w:p>
      <w:pPr>
        <w:pStyle w:val="Poem"/>
        <w:rPr>
          <w:rFonts w:ascii="Times New Roman" w:hAnsi="Times New Roman" w:cs="Times New Roman"/>
          <w:color w:val="auto"/>
        </w:rPr>
      </w:pPr>
      <w:r>
        <w:rPr>
          <w:rFonts w:cs="Times New Roman" w:ascii="Times New Roman" w:hAnsi="Times New Roman"/>
          <w:color w:val="auto"/>
        </w:rPr>
        <w:t>В эту ночь все любят: люди, звери,</w:t>
      </w:r>
    </w:p>
    <w:p>
      <w:pPr>
        <w:pStyle w:val="Poem"/>
        <w:rPr>
          <w:rFonts w:ascii="Times New Roman" w:hAnsi="Times New Roman" w:cs="Times New Roman"/>
          <w:color w:val="auto"/>
        </w:rPr>
      </w:pPr>
      <w:r>
        <w:rPr>
          <w:rFonts w:cs="Times New Roman" w:ascii="Times New Roman" w:hAnsi="Times New Roman"/>
          <w:color w:val="auto"/>
        </w:rPr>
        <w:t>Цветущий лес, вода и светляки.</w:t>
      </w:r>
    </w:p>
    <w:p>
      <w:pPr>
        <w:pStyle w:val="Poem"/>
        <w:rPr>
          <w:rFonts w:ascii="Times New Roman" w:hAnsi="Times New Roman" w:cs="Times New Roman"/>
          <w:color w:val="auto"/>
        </w:rPr>
      </w:pPr>
      <w:r>
        <w:rPr>
          <w:rFonts w:cs="Times New Roman" w:ascii="Times New Roman" w:hAnsi="Times New Roman"/>
          <w:color w:val="auto"/>
        </w:rPr>
        <w:t>В эту ночь ты жаждешь ласки</w:t>
      </w:r>
    </w:p>
    <w:p>
      <w:pPr>
        <w:pStyle w:val="Poem"/>
        <w:rPr>
          <w:rFonts w:ascii="Times New Roman" w:hAnsi="Times New Roman" w:cs="Times New Roman"/>
          <w:color w:val="auto"/>
          <w:sz w:val="20"/>
          <w:szCs w:val="20"/>
        </w:rPr>
      </w:pPr>
      <w:r>
        <w:rPr>
          <w:rFonts w:cs="Times New Roman" w:ascii="Times New Roman" w:hAnsi="Times New Roman"/>
          <w:color w:val="auto"/>
        </w:rPr>
        <w:t>От любимой девичьей ру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едовольный таким оборотом, хмурился. Неожиданно вошел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ркиз, на проводе Харбин, штаб-квартира князя О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Богдан Дмитриевич, я вынужден на полчаса вас по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многозначительно посмотрел на гейшу, на гостя и прикрыл за собой двер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йша протянула руки к Кострову. Легкая золотистая кисея соскользнула с плеч, обнажила грудь. Кружась, японка пела:</w:t>
      </w:r>
    </w:p>
    <w:p>
      <w:pPr>
        <w:pStyle w:val="Poem"/>
        <w:rPr>
          <w:rFonts w:ascii="Times New Roman" w:hAnsi="Times New Roman" w:cs="Times New Roman"/>
          <w:color w:val="auto"/>
        </w:rPr>
      </w:pPr>
      <w:r>
        <w:rPr>
          <w:rFonts w:cs="Times New Roman" w:ascii="Times New Roman" w:hAnsi="Times New Roman"/>
          <w:color w:val="auto"/>
        </w:rPr>
        <w:t>Соловей, мой соловей.</w:t>
      </w:r>
    </w:p>
    <w:p>
      <w:pPr>
        <w:pStyle w:val="Poem"/>
        <w:rPr>
          <w:rFonts w:ascii="Times New Roman" w:hAnsi="Times New Roman" w:cs="Times New Roman"/>
          <w:color w:val="auto"/>
        </w:rPr>
      </w:pPr>
      <w:r>
        <w:rPr>
          <w:rFonts w:cs="Times New Roman" w:ascii="Times New Roman" w:hAnsi="Times New Roman"/>
          <w:color w:val="auto"/>
        </w:rPr>
        <w:t>Ты промок от весеннего дождя —</w:t>
      </w:r>
    </w:p>
    <w:p>
      <w:pPr>
        <w:pStyle w:val="Poem"/>
        <w:rPr>
          <w:rFonts w:ascii="Times New Roman" w:hAnsi="Times New Roman" w:cs="Times New Roman"/>
          <w:color w:val="auto"/>
          <w:sz w:val="20"/>
          <w:szCs w:val="20"/>
        </w:rPr>
      </w:pPr>
      <w:r>
        <w:rPr>
          <w:rFonts w:cs="Times New Roman" w:ascii="Times New Roman" w:hAnsi="Times New Roman"/>
          <w:color w:val="auto"/>
        </w:rPr>
        <w:t>Приди ко мне, и я согрею теб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т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ловей, и сейчас не весна! — шутливо сказал он гейше. — Иди, добрая фея! Пошли сюда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бьет меня, подойти ко мне, господин… Подойти только на одну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девушки мелькну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ня свежа и нежна, мой повелитель, утоли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пая эта сцена рассердила Кострова. Как примитивно мыслит этот лощеный дипломат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Мицубиси. Его глаза сузились, как у кошки. Он шагнул к гейше и наотмашь ударил ее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ная девчонка, не умеет себя вести!.. Всегда была скромна и вдруг… Извините, Богдан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ятясь и кланяясь,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сел в кресло, предложил партию в шахматы. Принесли виноград. Ощипывая лиловую гроздь, Костров сделал ход ко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играл вяло, допуская непростительные ошибки. Скоро ферзь Кострова под прикрытием двух коней ворвался в тыл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еянны, господин маркиз! Вашей королеве грозит потеря трона. Советую ход взя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сле некоторого колебания передвинул своего ферзя в другой конец шахматного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морщился. Теперь его король и королева находились под ударом. Сохранить ферзя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озьмете ход обратно? — любезно предложи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покойно ответил Костров. — Я привык драться во всех поло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встал, включил свет, задернул штору. Пока Костров обдумывал ход, маркиз прохаживался по кабинету и ковырял во рту зубочи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те не думайте, господин посол, но ваше положение без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режным жестом маркиз снял ферзя. Но уже через несколько ходов пешка Кострова атаковала его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шибка! Следующим ходом мат… — Маркиз смешал фигуры. — Господин посол, мы просим вас подписать протокол в новой редакции. Прошу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ложил перед Костровым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тщательно изучал текст протокола, отпечатанный на русском и японском языках. В нем излагались тысячи всяких нелепостей, вроде того, как должен русский человек при встрече приветствовать японского солдата; когда население сел и городов, в которых расположены японские гарнизоны, должно тушить огонь и ложиться спать; какие флаги должны вывешиваться 24 августа, в день рождения мик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ие условия мы не можем согласиться. Мы не рабы, а вы не побе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тложил пап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мандование будет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вашей армии может оказаться гибельным, — напомнил Костров. — Как бы вы, господин маркиз, себя чувствовали, если бы на О-Я-Сима</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xml:space="preserve"> высадились иностранны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вски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господин посол, никогда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двери, замкнул ее и положил ключ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генерал Гайда занял Иркутск. Атаман Семенов осадил Читу, Колчак перешел в наступление… Думается, что власть, пославшая вас сюда послом, не продержится и шести месяцев. На Восточном фронте паника, красноармейцы сдаются ротами, полками, дивизиями. Так называемые военные специалисты идут к Колчаку с раск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идел напряженный, взволнованный. Многое из того, что говорил маркиз, было жестокой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ложил руку на плечо К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Богдан Дмитриевич. Жаль, конечно, что дело, за которое вы отдали свою жизнь, гибнет. Но это неизбежно! В жизни вы совершили ошибку, увлекшись марксизмом — модным учением, но построенным без фундамента… Благоразумие, которым вы обладаете в достаточной мере, спасет положение. Цель у нас одна — избежать кровопролития, а для этого нужна только ваша подпись под документом, обусловливающим продажу Японии Приморско-Забайкальского края. Вот чек в Токийский банк на миллион золотых и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хмуро смотрел на японца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Богдан Дмитриевич, все бывает. Но когда в критическую минуту вопрос решен правильно, судьба — за вас. Что вы видели в жизни? Каторгу, тюрьму, сс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осведом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маркиз перегнулся через стол и вынул из портфеля сложенную вдвое бумагу. — Взгл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развернул листок. Это были в переводе на русский язык сведения о нем, шахтере из Донбасса, политическом ссыльном, уполномоченном правительства РСФСР, комиссаре Дальнего Востока. Подробно и точно, начиная с военно-полевого суда в Петербурге, описана вся его жизнь, характер, допущенные промахи, ошибочные связи, случайные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мительная точность!. — Костров ткнул шахматным конем в бумагу. — Здесь вот написано: «Неподкупен». Как же вы р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агенты, собирающие сведения о людях, действуют по-своему. Если вам дают десять тысяч иен и вы отказываетесь, в их глазах вы уже неподкупны. О миллионе они даже и думать не смеют. Но мы с широким размахом, мы знаем вам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чувствовал, что блед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 еле сдерживаясь, сказал он. — Прекратите эту гнусную прово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вынул из ящика стола пистолет и, играя им, выжидательно смотрел на гостя. Дуло пистолета медленно поднялось на уровень 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змышление даю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 ответ только пожал плечами и отвернулся. Мицубиси опусти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ря мед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 шутку, Богдан Дмитриевич. По старинному обычаю самураев так испытывают характер друзей. Пью за вашу непоколебимую верность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налил рюмку ликера и залпом выпил. Потом, взяв Кострова под руку, проводил его до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чему почти все японцы носят очки? — прощаясь с Мицубиси, неожиданно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мне хотелось на вашу шутку ответить шуткой, пусть злой, но шуткой. Очки, я думаю, восполняют некоторые черты характера некоторых японских деятелей… Они часто страдают близорукостью, исторических примеров этому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чный каламбур!.. Сдаюсь, я отмщен за свою шутку. Не сердитесь, мой дорогой. Мы еще с вами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состоялось заключительное заседание комиссии. Русская делегация использовала все средства, сделала все возможные уступки, чтобы решить вопрос мирным пут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стров расписался на последней странице соглашения, унизительного для русского народа, но дававшего ему ту необходимую, как сама жизнь, передышку, на которой настаивал Ленин.</w:t>
      </w:r>
    </w:p>
    <w:p>
      <w:pPr>
        <w:pStyle w:val="Level2"/>
        <w:rPr>
          <w:rFonts w:ascii="Times New Roman" w:hAnsi="Times New Roman" w:cs="Times New Roman"/>
          <w:color w:val="auto"/>
          <w:sz w:val="20"/>
          <w:szCs w:val="20"/>
        </w:rPr>
      </w:pPr>
      <w:r>
        <w:rPr>
          <w:rFonts w:cs="Times New Roman" w:ascii="Times New Roman" w:hAnsi="Times New Roman"/>
          <w:color w:val="auto"/>
        </w:rPr>
        <w:t>ГЛАВА 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шских солдат из мятежного корпуса генерала Гайды во Владивостоке и его окрестностях скопилось около сорока тысяч. Восемь бронепоездов стояло под парами на станциях Угольная и Океанская. И пока чешские эшелоны не будут отправлены, Совет не мог быть спокоен: фитиль тлел у пороховой 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следили за событиями во Владивостоке и из Москвы. Правительство РСФСР принимало все меры к тому, чтобы в Приморье генерал Гайда не повторил свою самаро-волжскую авантюру. По радио на борт «Грозного» была передана из Кремля телеграмма. Владимир Ильич Ленин обязывал Кострова и Суханова начать эвакуацию корпуса. Костров встретился с генералом Гайдой, договорился о всех практических вопросах, связанных с отправкой чехов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ет Костров заехал вечером. Был он мр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огдан Дмитриевич, нездоров? — спроси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Гайда требует, чтобы наш морской транспорт шел в Марсель под их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хоже на грабеж! — возмутился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Гайда не согласен даже на нашу команду. Он сговорился с Найтом и Мицубиси — те выделили полный состав матросов и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ходы не вернутся… Этого допуст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ень долго молча смотрели в глаза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Ленина должен быть выполнен в ближайшие дни. Сорок тысяч солдат отправим на этой неделе, а остальные по мере подхода эшелонов, — вздохнув, сказа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ожал плечами,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Костя, твою тревогу. У самого сердце болит. Нет другого выхода, придется подарить пароходы. В нашем положении не до золотых пуговиц, лишь бы пиджак на плечах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 с красногвардейским полком Антонина Янди? — спроси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Суханова передалась Кострову. В наступившей тишине ему казалось, что он слышит стук сво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ы должны начать посадку первыми, — глухо отозвался Костров, не спуская острых глаз с внезапно побледневшего Суханова. — Это предотвратит могущие возникнуть провокации. Нельзя давать Гайде ни одного козыря. Мы можем лишь потребовать амнистии красногвардейцам Я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для коммунистов смерть. Гайда их всех расстреляет. Это похоже на пре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резк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тельство будет в том случае, когда Гайда свои сто двадцать тысяч штыков бросит на Дальний Восток и поможет Отани оккупировать Приморье. И все это под предлогом, что мы якобы препятствуем эвакуации ч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евозможно будет уговорить… — нерешительно возрази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Костя, попробуем! Если слово сказано от всей души, оно бьет в цель. Везде найдутся такие люди, как у наших моряков Гаврило Коренной, у мужиков — Сафрон Ожогин, у мастеровых — Фрол Чубатый. Их народ послушает. А что нелегко, знаю. Нам, большевикам, часто приходится убеждать под пу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встревоженный Шадрин. Протянул Кострову радиограмму Троцкого, в которой начальнику гарнизона Владивостока предписывалось разоружать чехословацких солдат перед отправкой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медленно читал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трахом ответственности разоружить чехословаков; найденный вооруженным чехословак должен быть расстрелян на месте, каждый эшелон, в котором окажется хотя бы один вооруженный солдат, должен быть выс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али члены Даль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идя с закрытыми глазами, вспоминал рассказ Ленина о двурушничестве троцкистов. Шадрин, гремя шпорами и шашкой, ходил из угла в угол с сжатыми кулаками. Суханов отхлебывал морковный чай, его зубы постукивали о край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отшвырнув кресло, подня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ция! Тебе, Родион,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лен Коммунистической партии, — после паузы сдержанно ответ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стисну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ям собачьим! Будем выполнять только приказы Ленина, только указания Центр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двел ит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товарищи, что не ошибся в вас. Телеграмму Троцкого не выполнять, чехов грузить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предстоящей отправке молниеносно разнеслась по эшелонам корпуса. Стихийно возникали митинги. В Совете непрерывно раздавались звонки, чешские солдаты просили приехать Кострова и Суханова, прочесть телеграмму Ленина, сообщали, что избрали делегатов для обсуждения вопросов, связанных с эваку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делегаты собрались в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дар!.. Наздар!.. — стоя приветствовали они вошедшего в зал заседаний председателя Совета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редоставил слово Я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прошел к трибуне, обежал делегатов быстр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ы и офицеры пытаются уверить нас, будто Советское правительство собирается на своих транспортах вернуть чехов обратно в австрийск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прервал чей-то звуч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акт! Вас обманывают, а вы верите. Вот слушайте, что пишет Масс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Янди стал румяный горбоносый поручик. Взмахнув какой-то бумагой,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сарик советует не поддаваться на большевистскую прово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протестующ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ерим Масс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длы, не мешайт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потеснил поручика,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трудное в нашем положении — обнаружить врага. И я когда-то верил Массарику. Но большевики помогли мне узн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олтовни!.. — крикнул Неед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оручика потонул в негодующих кр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т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рим Янди и коммун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возгласы солдаты подкрепляли стуком винтовочных прикл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е примет Чехословакия! — крикнул Неедлы и отошел к двери. — Вы изменили родине и прис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каков гусак? — усмехаясь, отметил Янди. — Вы хотите фактов? Я к ним перехожу — делегатам не мешает знать их. Массарик в ноябре семнадцатого года заявил, что раз Романовым не удалось сохранить трон, то возможна династия английская и даже датская.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м движением Янди рассекал рук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казу Массарика Гайда поднял контрреволюционный мятеж и принял участие в империалистической интервенции против революционной России. Факт! Этот мятеж — предательство не только по отношению к русским братьям, но и в отношении к нашему народу.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 вскричал Неедлы, но его уже не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огласив телеграмму Ленина, рассказал о том, что транспорт готов, что продовольствие выделено в полном объеме, оплачено и погружено на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й дорог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уханов,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лилось тревож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жидает расстрел, — нарушил тишину молодой коммунист Ян Корейша. — Коммунистов Гайда объявил вне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опустив голову, сосредоточенно курил. Пальцы жгла дотлевающая цигарка. Ян Корейша прав — возраз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откровенно, — отрываясь от раздумья, сказал Суханов. — Сорок тысяч штыков в руках Найта погубят все, чего мы с вами достигли в Приморье. Интересы революции требуют от вас самоотверженности! Всем нам надо в эти дни иметь ясную голову. Решайте сами. Если вы согласитесь вернуться в корпус, мы потребуем от Гайды вашей неприкосно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опустился на стул, оперся на локоть и оглядел притихший зал. Люстра скупо освещала взволнованные лица солдат. Табачный дым клубами вился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прошел Ян Корейша, рванул ворот гимнастерки, словно ему не хватал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боимся? Мы выполним все, что требуют интересы Советской России. Я… я… первый шагну на палубу парохода… Нас не посмеют тронуть, если мы всем полком погрузимся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ирая платком вспотевший лоб, Ян Корейша под рукоплескания спустился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днялись со своих ме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ть жие Руда Армада!</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 вскидывая винтовки над головами, дружно восклицали делегаты. — Ать жие Ленин!.. Ать жие Совет — Россия!..</w:t>
      </w:r>
    </w:p>
    <w:p>
      <w:pPr>
        <w:pStyle w:val="Level2"/>
        <w:rPr>
          <w:rFonts w:ascii="Times New Roman" w:hAnsi="Times New Roman" w:cs="Times New Roman"/>
          <w:color w:val="auto"/>
          <w:sz w:val="20"/>
          <w:szCs w:val="20"/>
        </w:rPr>
      </w:pPr>
      <w:r>
        <w:rPr>
          <w:rFonts w:cs="Times New Roman" w:ascii="Times New Roman" w:hAnsi="Times New Roman"/>
          <w:color w:val="auto"/>
        </w:rPr>
        <w:t>ГЛАВА 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озвращалась с работы. Она была весела. Скупой на слово старший мастер Чубатый сегодня похвалил ее. «Ладный из тебя, — сказал он, — токарь отковался». Ей и самой приглянулось в токарном цехе. Возьмешь в руки кусок железа, включишь рубильник, и запоет резец, завьется спиралью стружка, а через час поблескивает отшлифованная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естовой сопке Наташа присела на камень. Перед ней раскинулся Уссурийский залив. Виднелись зеленеющие берега Русского острова. Синели отроги Сихотэ-Алиня. Высились каменистые кручи Тигровой и Орлиной сопок. Стекла маяков, отражающие рубиновые сполохи отгорающей зари, светились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ту пушка ударила полночь. На мачтах военных кораблей замерцали сигнальные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пустилась по склону сопки и пошла к остановке трамвая. У магазина Кунста и Альбертса остановилась. С грохотом поднимался в гору трамвай. Полуоткрытые вагончики были переполнены рабочими ночной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е не удалось сесть. Она глубоко засунула руки в карманы пальто, пошла домой пешком. За спиной раздался дробный цокот подков. Девушка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 воскл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 сдержал коня, при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ка! Вот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ихоном они не виделись с того дня, как его проводили на русско-герман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лазам узнал, по голосу. Сначала померещилось — Ольга Михайловна. Похожа, очень похожа… — Тихон взял Наташу за руку. — Пой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ось утро, а Тихон с Наташей сидели в казарме Совета и никак не могли наговориться. Пили чай, вспоминали Раздолье, общих знакомых. Учащенно забилось сердце Тихона, когда девушка упомянула о том, что Гале живется очень худо и что она не забы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ли последние звезды. Над заливом клубился туман. Серая пелена окутывала пристань и прибрежные улицы. Над мысом Чуркином на перевалах грудились пушистые облака. Сон сковал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японских крейсерах пробили ск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рикрыв ладонью рот, зе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 прилегла. Там, в столовой, есть свободная койка, — сказа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искол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будто шмель ударился в стекло. Пуля тоненько просвистела, пробила медный чайник. Из него упругой струей ударил ки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нарастал шум. Донеслись топот, ржание лошадей, людской го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жье! — скомандова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гвардейцы повскакали с коек, схватили винтовки, выскочили за дверь, заняли круговую оборону. Вместе с ними пристроилась и Наташа. Тихон выкатил пулемет, припал за щ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52495" cy="4725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452495" cy="47250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Вася, к Суханову, — приказал он. — Дело, видать, не шут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редседателя Совета Вася Курьян кинулся по лестнице на второй этаж в кабинет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потряс здание. По крыше забарабанила частая дробь шрапнели. Шестидюймовый снаряд разорвался в густолистной кроне дуба, срезал вершину, расщепил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проехали американские танкетки. На полной скорости промелькнуло несколько бронемашин. Над городом кружились три самолета. Вспыхивали огненные зарницы из жерл пушек военных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уханов, бегите через чердак, там вас ждут бойцы. Кони во дворе! — крикнул Курьян, вбегая в кабинет председателя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не ответил. Он слушал по телефону Дубровина. Тот доложил, что ведет бой. Противнику захватить моряков врасплох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в трубку, Суханов кинулся к несгораемому шкафу, стал жечь не подлежащие оглашению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едседатель Совета, докладывает командир полка Красной гвардии Антонин Янди. Четыре тысячи штыков успешно ведут наступление на окопы противника в Гнило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вал Гайда отправку солдат на родину, — скрипнул зубами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вал! Вчера вечером погрузились, но когда начался бой, мы не могли сидеть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и крики теперь слышались в здании Совета. Прорвав оборону, интервенты ворвались на первый этаж. Один за другим смолкли пулеметы. Отбиваясь гранатами, Тихон Ожогин с группой бойцов отступал к лестнице, ведущей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вкатили в кабинет председателя Совета пулемет, установили его в окне. Вася Курьян припал за щ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хдюймовка прямой наводкой ударила по осажденному Совету. Взвился столб известковой пыли. Снаряд разорвался под лестницей, обрушил всю ее верхнюю часть. Осколок ударил в ключицу Васю Курьяна. Обливаясь кровью, он навалился на щиток пулемета. Суханов кинулся к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ная дверь сорвалась с петель. В кабинет ворвались лег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крепостных ворот дрались спешенные моряки Тихоокеанской эскадры под командованием Дубровина. Отступивших было чехов сменили американские легионеры. Необстрелянные бойцы из рабочей дружины дрогнули, побежали. Коваль, комиссар крейсера «Грозный», выскочил из у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размахивая маузером,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узнала военкома, залегла. Коваль перекатил пулемет и с отделением моряков окопался шагах в пяти от залегшей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скомандовал Коваль и длинной очередью из пулемета сбил знаменос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здно-полосатое знамя качнулось, упал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то смелый? — спросил Коваль, указывая глазами на распластанное знамя. И напомнил: — Захват знамени противника равносилен разгрому воинск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цепи молодежи ящерицей выполз небольшой паренек, упругий, как гуттаперчевы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во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ька? — удивился Коваль. — Ты как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Клест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побили… Суханова взяли… Васька Курьян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й, 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ь одернул ленту, припал за щиток пулемета. Ленька Клест перевалился через насыпь и пополз, прячась за трупами легионеров, за самыми неприметными складкам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красногвардейцы следили за каждым его движением. Ощупав руками глубокую воронку, Ленька нашел то, что ему нужно было. Из земли торчал обломок древка. Стащил рубаху и обмотал знамя вокруг тела. Но вдруг над головой что-то загрохотало. Леньку ударило в голову, и он, теряя сознание, успел только заметить никогда не виданную им железную машину, похожую на череп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бой разгорелся с новой силой. Поддержанные бронемашинами и танками, легионеры пошли в атаку. В крепость на взмыленном коне прискакал ординарец от Шадрина, передал приказ оставить крепость и все силы сосредоточить на обороне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убровину, тяжело дыша, подбежал боцман Коренной. Бинт, туго стягивающий его голову, пропитался кровью. На запавших щеках горел лихорадочный румянец. Левая рука, замотанная в грязную тряпку, кровоточила. Седые бакенбарды об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ки под флагом, товарищ ад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невесел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ой же, Гаврило? Не скоро мы с тобой теперь станем под флаг. Нашим флагом теперь, боцман, будут ели да сосны, тайга-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ть як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ть… В штыки, на прорыв. Курс —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выхватил кл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У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ая кольцо окружения, лавина моряков ринулась к вокзалу. И на просторной привокзальной площади, во всех сбегающих к ней узеньких уличках и кривых переулках с новым ожесточением закипел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вокзале шла погрузка выведенных из-под огня интервентов частей Красной гвардии. К строящимся оборонительным сооружениям в Спасске один за другим отходили железнодорожные составы. В вагоны грузились воинский состав, оружие, огн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акуацией руководил Шадрин. Он сильно похудел, зарос бородой. Решением Дальбюро ЦК РКП(б) был образован Уссурийский фронт. Шадрина назначили командующим. Он возражал, считая себя неподготовленным, настаивал на кандидатуре Дубровина. С ним не согласились. Дубровина утвердили военным комиссаром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й тучей висел дым над Владивостоком. По Шкотовскому и Хабаровскому шоссе вереницей тянулись беженцы, доносился плач детей, беспокойное ржание лошадей. Густой поток людей хлынул в Лузгинское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ышел к одному из редутов матросской баррикады. Горькое чувство сжима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йсеры вели ураганный огонь. Невдалеке рвались тяжелые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шел вдоль барри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утра продер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ержимся, товарищ командующий! — хриплым голосом отозвался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прислонившись к зарядному ящику, туго перетягивая тряпкой пробитую осколком ногу. Перевязав рану, моряк снова припал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адрину подбежал боцман. Кинул руки по швам, грудь выкатил ко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редута «Грозный» Гаврило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удивился: кряжист и бодр боцман даже с повязкой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моряк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тяжелое, товарищ командующий, но сами знаете: глаза в шторм страшатся, а руки сво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и Дубровин. Ему только что сообщили о решении Дальбюро ЦК РКП(б), и он сказал Шад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Роди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также. Вместе воевать будем, — ответил Шадрин, крепко пожав руку своему комиссару.</w:t>
      </w:r>
    </w:p>
    <w:p>
      <w:pPr>
        <w:pStyle w:val="Level2"/>
        <w:rPr>
          <w:rFonts w:ascii="Times New Roman" w:hAnsi="Times New Roman" w:cs="Times New Roman"/>
          <w:color w:val="auto"/>
          <w:sz w:val="20"/>
          <w:szCs w:val="20"/>
        </w:rPr>
      </w:pPr>
      <w:r>
        <w:rPr>
          <w:rFonts w:cs="Times New Roman" w:ascii="Times New Roman" w:hAnsi="Times New Roman"/>
          <w:color w:val="auto"/>
        </w:rPr>
        <w:t>ГЛАВА 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давно мечтала о возвращении на родину. Она с детства увлекалась музыкой и хотела поступить в консерваторию. Но на родной земле все вышло иначе: не успела она после долгой разлуки наглядеться на отца, как их обоих вызвали в партийный комитет. Там ей предложили стать развед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й были откровенны: придется отступать, оставить город. Показали телеграмму Ленина, из которой врезались в память жестокие фразы: «Не делайте себе иллюзий… Не задавайтесь неосуществимыми целями…» Она знала силу врага. Работая в Токио в министерстве иностранных дел переводчицей, видела, какой молот занесен над ее отч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 партийном комитете продолжался до полу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рассказал ей об испытаниях, которые ее ожидают. Он говорил так, словно ожидал от нее не согласия, а отказа. Придется лгать, хитрить, не замечать страданий близких по духу людей, радоваться, когда надо плакать, плакать, когда надо смеяться, надо наглухо закрыть сердце, делать то, что диктует ей долг и ее новое положение в стане врага. Все время быть настороже, держать себя в руках, чтобы не обмолвиться, не выдать себя невольным словом,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помнит. Вот отец в сверкающих погонах стоит на капитанском мостике броненосца «Орел». Она с матерью машет платком: броненосец отходит в Цусиму… Тянутся годы изгнания… Японские жандармы в голубых мундирах… Отца ведут через весь город с деревянной колодкой на шее и на ногах… Нелегкая жизнь… Но он не склонил головы, у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изгнания она многое поняла. В редкие часы, когда отец появлялся в Токио, он все время посвящал ей. Она всегда считала себя соучастницей его больших дел, радовалась известию о революции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лушала, но слова Кострова ее не пугали. Страшило другое: глаза отца, сидевшего напротив нее за длинным и узким столом. «О чем он думает. Почему молчит? — неотчетливо думала Вера. — И почему у него такие страдающие, тоскли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зяла руку отца, прижала к щеке,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чень скоро они с матерью останутся одни в старом особняке генерала Власова; не будет ни друзей, ни знакомых. А впереди — все смутно, как в тумане. Из-за внезапности удара ее даже не сумели устроит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рошла в гостиную, присела к роя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мать Агния Ильинична. Темное шерстяное платье плотно облегало начинающую полнеть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олча указала рукой в сторону крепости, окутанной оседавшим пороховы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последний день битвы за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стреливаясь от наседавших японцев, отступала горстка бойцов. В Голубиной пади бойцы задер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узорчатой ограды генеральского особняка группами и в одиночку шли бойцы. Вот показалось двое парней — оба белобрысые, стройные, очень похожие один н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 тогда скажешь ей… — продолжая разговор, сказал один из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услышала этот возглас, взмахнула рукой, как бы говоря: «Да, да, скоро вернетесь, товарищи!» Но боец по-своему расценил ее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дуйся, как бы плакать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авистью сверкнули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отшатнулась. Сердце сжалось: вот первая, хлесткая пощечина, а сколько их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ыстрелы со стороны крепости стихали. Красное знамя на шпиле башни, трепетно вздрагивая, скрылось за крепостными стенами. Через несколько минут взвился звездно-полосатый стяг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пустилась с балкона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ощи донеслись сухие выстрелы. Из-за сосен вылетела лошадь. Раненый красногвардеец покачнулся в седле и, падая на мостовую, зацепился ногой за стремя. Конь ударил задними ногами, дико всхрапнул и понесся по улице. Вера перелезла через ограду, повисла на болтающемся поводе, освободила ногу раненого из стремени, волоком втащила его в чащу орешника. И почти в ту же минуту из рощи на взмыленных конях выскакали трое казаков с перекинутыми через седла караб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хнутую калитку торопливо вошел казачий вах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подойди сюда, ко мне! — сипло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вер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ивет генерал Власов.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барышня, но здесь где-то бандит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торож Кузьмич. Он был в матросской форме, медаль за оборону Порт-Артура сверкала на его груди. Матрос служил на «Орле», отбывал плен с Дубровиным в Северной Японии, последние годы провел у Власова в Ток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здесь орешь, вахлак? — угрожающе спросил он, постукивая деревянной ногой. — 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мистр повернул коня, задержался у адресной доски. Из-за ограды донесся его недоумевающ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верно… генерал-майора Власова дом. Чуть, станичники, не вли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настегивая коней, поскакали дальше. Вера вместе с Кузьмичом перенесла раненого в домик, скрытый в густой заросли амурского винограда. Пришла Агния Ильинична. С раненого стащили рубаху, развернули залитое кровью американское знамя, обернутое вокруг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гвардеец был ранен навылет в грудную к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ет парнишка, легкое пулей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перекрестился. Агния Ильинична стала делать пере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ком приказал… А ну, гад, сунься… а ну, еще… — выкрикивал в бреду раненый. — Ой, мама, ты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мальчик! — прошептала Агния Иль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ей следует сберечь, — деловито сказал Кузьмич. Он плотно скатал знамя, поманил Вер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глубь сада, к дуплистой л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Николавна!.. Не забудь. Трофей особенный, не зря мальчишка жизнью риско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яжело грохоча коваными колесами по мостовой, потянулись артиллерийские упряжки. Мерцая палашами, ехали японские кавалеристы. С развернутыми знаменами шли белогвардейские полки в новеньких английских шинелях. Гарцевали на конях бородатые калмыковцы. В белоснежных чалмах двигались колониальные французские войска.</w:t>
      </w:r>
    </w:p>
    <w:p>
      <w:pPr>
        <w:pStyle w:val="Level2"/>
        <w:rPr>
          <w:rFonts w:ascii="Times New Roman" w:hAnsi="Times New Roman" w:cs="Times New Roman"/>
          <w:color w:val="auto"/>
          <w:sz w:val="20"/>
          <w:szCs w:val="20"/>
        </w:rPr>
      </w:pPr>
      <w:r>
        <w:rPr>
          <w:rFonts w:cs="Times New Roman" w:ascii="Times New Roman" w:hAnsi="Times New Roman"/>
          <w:color w:val="auto"/>
        </w:rPr>
        <w:t>ГЛАВА 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детый в купеческую поддевку, шел через порт. Гремели выкатываемые с кораблей орудия. По железным трапам грохотали солдатские башмаки. Отрывистые, как удары хлыста, раздавались слова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идюймовое орудие медленно кренилось, сползая одним колесом с трапа. Вот-вот сорвется и исчезнет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е, разомлевшие от жары японские солдаты безуспешно пытались водворить пушку на место. Она дюйм за дюймом кренилась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спускавшиеся к бухте, заполняли ломовые извозчики, грузчики, деповские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их, мурашей, столько нагнали? Зима скоро, как мухи передохнут. Ишь, вояки! Орудию на берег вытягнуть не могут, — раздумчиво произнес кто-то мощны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глянулся. Позади него стоял огромный человек с огненно-рыжей бородищей по самый пояс, с гривой таких же волос на голове, с добродушными глазами. Живот великана был туго перетянут кушаком. Ветер раздувал плисовые штаны. Расстегнутый ворот парусиновой рубахи открывал толстую шею и грудь, дочерна прожженную солнцем, заросшую курчавыми волосами. Широченные плечи возвышались над толпой на целую четв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зял да помог бы. Покажи рассейскую хватку, — насмешливо подзудил кто-то из зе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бородый великан молчал. Под рубахой пружинились, играли крепкие мус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У него вся сила в брюхе, как у п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е лицо великана расплылось в улыбке. Он поднял увесистый кулак и сунул его говорившему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обуй, тогда узнаешь, какая мо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этим великан подтянул плисовые шаровары и размашисто зашагал к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от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чный голос прокатился над морем. Муравейник вокруг орудия рассыпался. Японские солдаты задирали головы, разглядывая великана. Рыжебородый верзила встал на самом краю трапа, захватил колесо под обод, навалился плечом на корпус орудия. Через секунду пушка стала обоими колесами на т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н смахнул пот со лба и, грузно ступая, пошел к толпившимся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ояки, елки зеленые, — добродушно ворчал он. — Телок, бывает, важничает, когда поблизости тиг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овые зеваки загудели: одни восхищались, другие него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едвежата-игруны, — отшучивался великан, — пусть, ядрена копалка, знают наших, зря носы дра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й офицер догнал рыжебородого и, показав прохожим иену, что-то говоря по-японски, сунул ему в руку. Великан посмотрел на монету, потом оглядел молоденького офицера и все с тем же мальчишеским озорством обежал смеющимися глазами народ, а затем широко размахнулся, и монета, блеснув в воздухе, исчезла в прибойной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адо… император… — возмутился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на мне? Ну тя к кобыле под хвост… — отмахнулся от офицера великан, почесывая волосатую грудь. — Экий ты, право!.. Прилип, как репей к коровьему хвосту… Пусти-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понский офицер настойчив. Взмахивая рукой, он не уступал дороги, что-то быстро говорил на свое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н потер ухо, свирепо склонил всклокочен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пись, право дело, отчепись, бурундук. Ну чего привяз? Клещ — клещ и есть та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жал плечами, отошел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ыгрузка орудий закончилась. К рыжебородому подошли японские солдаты. Один из них протянул пи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ваки притихли. Ехидная улыбка зазмеилась на губах офицера. В пиале, до краев наполненной подогретой сакэ, вмещалось не менее полутора шт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н подтянул плисовые штаны,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журавлики залетные, другой сказ, по русскому порядку… Ну, кто пополам разделит? Пей, гуляй — однова живе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отников на даровую выпивку не нашлось. Рыжебородый свирепо двинул плечами, запрокинул голову и осушил пиалу до дна. Затем извлек из штанов трубку, высыпал в нее полпачки махорки и, задымив, во всю глотку завел:</w:t>
      </w:r>
    </w:p>
    <w:p>
      <w:pPr>
        <w:pStyle w:val="Poem"/>
        <w:rPr>
          <w:rFonts w:ascii="Times New Roman" w:hAnsi="Times New Roman" w:cs="Times New Roman"/>
          <w:color w:val="auto"/>
        </w:rPr>
      </w:pPr>
      <w:r>
        <w:rPr>
          <w:rFonts w:cs="Times New Roman" w:ascii="Times New Roman" w:hAnsi="Times New Roman"/>
          <w:color w:val="auto"/>
        </w:rPr>
        <w:t>Шел солдат с походу,</w:t>
      </w:r>
    </w:p>
    <w:p>
      <w:pPr>
        <w:pStyle w:val="Poem"/>
        <w:rPr>
          <w:rFonts w:ascii="Times New Roman" w:hAnsi="Times New Roman" w:cs="Times New Roman"/>
          <w:color w:val="auto"/>
        </w:rPr>
      </w:pPr>
      <w:r>
        <w:rPr>
          <w:rFonts w:cs="Times New Roman" w:ascii="Times New Roman" w:hAnsi="Times New Roman"/>
          <w:color w:val="auto"/>
        </w:rPr>
        <w:t>Зашел солдат в кабак.</w:t>
      </w:r>
    </w:p>
    <w:p>
      <w:pPr>
        <w:pStyle w:val="Poem"/>
        <w:rPr>
          <w:rFonts w:ascii="Times New Roman" w:hAnsi="Times New Roman" w:cs="Times New Roman"/>
          <w:color w:val="auto"/>
        </w:rPr>
      </w:pPr>
      <w:r>
        <w:rPr>
          <w:rFonts w:cs="Times New Roman" w:ascii="Times New Roman" w:hAnsi="Times New Roman"/>
          <w:color w:val="auto"/>
        </w:rPr>
        <w:t>Сел солдат на бочку,</w:t>
      </w:r>
    </w:p>
    <w:p>
      <w:pPr>
        <w:pStyle w:val="Poem"/>
        <w:rPr>
          <w:rFonts w:ascii="Times New Roman" w:hAnsi="Times New Roman" w:cs="Times New Roman"/>
          <w:color w:val="auto"/>
          <w:sz w:val="20"/>
          <w:szCs w:val="20"/>
        </w:rPr>
      </w:pPr>
      <w:r>
        <w:rPr>
          <w:rFonts w:cs="Times New Roman" w:ascii="Times New Roman" w:hAnsi="Times New Roman"/>
          <w:color w:val="auto"/>
        </w:rPr>
        <w:t>Давай курить таба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н трезвыми глазами наблюдал за Костровым, за каждым его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и автомобили. Из первого вышел маркиз Мицубиси. Ему подвели снежно-белого жеребца. Оркестр заиграл марш. Солдаты выстроились, замерли. Горячий жеребец косил взглядом, грыз золоченые удила, высекал копытом искры из булыжной мостовой. Приветствуя высадившуюся дивизию, Мицубиси оглажив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он направо! — прогремела команда. Солдаты склонились в глубоком по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та-ни!.. Сита-ни!..</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 кричали японцы, бегая по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бородый великан стоял, вытянувшись во весь свой исполинский рост, и пускал клубы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 — кричал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хнулся никак? — огрызнулся великан. — Я только в церкви становлюсь на колени, и то раз в год — в пасхальную заутр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говаривать! — рассвирепел жандарм, тыча рыжебородого под ребра ножнами ш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жик, ей-богу, чижик, — пробасил великан. — Не будет вам, ядрена копалка, здеся жизни… У нас свой медведь-шатун на троне не удержался, а чужого — прибьем, как ко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еня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репея от обиды и выпитой сакэ, великан сжал пудов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ыль подколесна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одушие с него как ветром сдуло. Оледенели голубоватые глаза. Он поднял с земли толстый брус и угрожающе размахнулся. Жандармы отскочили. Великан, попыхивая трубкой и загадочно посматривая на Кострова, пошел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евольно улыбаясь, направился к центр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позади шаги, круто обернулся. Рыжебородый вынырнул откуда-то из-за угла, снизив голос до шепота и обдавая его горячим дыхание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йду, если с собой не возьмешь. Нет силушк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в поле не воин, — впиваясь глазами в хмельное лицо великана, ответил Костров и свернул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этому и прошусь. — Кто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нат Макарович Волочай. Тигролов и медвежатник. Возьми, при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 мне, паря, пристал? Я сам смотрю, кто бы меня взя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з миллиона мы узнаем. Разве забудем, как про Ленина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ерихонская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ь, народ не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ищи в Сихотэ-Алине Тихона Ожогина. Сердце ост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Под землей, елки зеленые, найду. Провожу вот тебя за город и пойду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ой речкой у большой витрины они остановились. Здесь висело обращение союзников к населению Владивостока. Над текстом были изображены две сцепленные в крепком пожатии руки: видимо, это означало дружбу русских и амер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ядрена копалка, вот как они ручкаются! — кивнул в сторону Игнат Воло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смотрел в указан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трупов в нижнем белье лежали вдоль стены складских помещений торгового дома Чуркина. Тела их были исколоты штыками. В канаве виднелось обезглавленное тело. Около него, размазывая слезы по щекам, сидел босоногий мальчик лет пяти-ш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выгляну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их?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яснил, оглядыв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ались грузить снаряды. — Он пожевал беззубым ртом, показал на обезглавленное тело: — А это машинист Щербатов. Гранату сунул в топку паровоза… Царствие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часто за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сожгли, Кешка-то, сынок, выскочил, а баба с дочкой сгорели. Сиротой остался парнишка: ни двора ни кола. Зову его… он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ом налились глаза Игната Воло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льются им, шакалам, наш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чай поднял на руки мальчугана, приласкал, и тот доверчиво припал к его широкой гру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огнув овраги, вышли к вершине Ян-тун-лаза. Здесь Костров попрощался с Волочаем и зашагал в направлении Анучино. Игнат Волочай пошел разыскивать Ожогина.</w:t>
      </w:r>
    </w:p>
    <w:p>
      <w:pPr>
        <w:pStyle w:val="Level2"/>
        <w:rPr>
          <w:rFonts w:ascii="Times New Roman" w:hAnsi="Times New Roman" w:cs="Times New Roman"/>
          <w:color w:val="auto"/>
          <w:sz w:val="20"/>
          <w:szCs w:val="20"/>
        </w:rPr>
      </w:pPr>
      <w:r>
        <w:rPr>
          <w:rFonts w:cs="Times New Roman" w:ascii="Times New Roman" w:hAnsi="Times New Roman"/>
          <w:color w:val="auto"/>
        </w:rPr>
        <w:t>ГЛАВА 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оваль осторожно приоткрыл калитку маленького домика в одном из проулков Гнилого угла. Навстречу, гремя цепью, поднялся лохматый пес, зал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из дома вышла старушка. Она сощурилась на яркое солнце, поглядела на Коваля, на его форменную одежду и, вытирая передником слез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то нет дома десятые сутки, как в воду канул. Извелась я, мужа поджида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думался. Положение осложнялось. Надо что-то предпринять, куда-то уходить. Опасность таилась в сонных улицах, в самом безлюдье. Она могла прийти каждый час, кажд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проулка, бороздя пыль, шел американский патруль. Впереди — штатский из русских, позади — капрал. Нет, сейчас уходить не следовало. Коваль вошел в сиявшую чистотой кухню, столкнулся со старушкой. По ее виду догадался, что она наблюд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ушел, — просто сказала старушка. —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ем меня зовут. Фрол Гордеевич не говори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в ответ только пожала плечами — по жесту этому Коваль так и не понял, слышала ли она о нем. Потом хозяйка вышла в другую комнату. Через минуту бросила перед Ковалем ворох старой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дай с себя форменку, — зачастила старушка, — звать меня Катерина Семеновна, а ты с деревни, с верхнелючевской заимки, вроде внук Т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Семеновна помяла бахрому полушалка, наброшенного на плечи, мелко перекре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апл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и пытался Андрей натянуть на себя одежду маленького мастера, ничего не получалось: поминутно раздавался треск, и одежда ползла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кого тебя такого угораздило? — огорчилась Екатерина Семеновна и куда-то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ешительно сунул в горящую печь свое форменное обмундирование и, стоя в нижнем белье, глядел, как пламя пожирало то, что было ему бесконечно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однако, впору будет, — входя, сказала Екатерина Семеновна. — На народное дело люди отзывчивы. Свата в первый день, как японы пришли, на судоремонтном расстреляли, сватья и отдала. «Пусть, — говорит, — носит да спуску душегубам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риво усмехнулся: «Вот тебе и конспирация». От Екатерины Семеновны не ускользнула эта горькая усмешка. Хитроватая искорка проскользнула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ь, не болтливы! Думаешь, не знаю, кого в дом принимаю? Фрол, уходя, сказал, а проверить надо. За нами, как за каменной стеной. Рабочей кости мы с Фролом. Ты не первый, десятки прошли через наш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тоном, суровым и деловитым, старух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днее — в печь, не к чему оно тебе. Белье меченое, я его за свою жизню, ох, и перестирала. Мало ли что может случиться, они дошлые — враз поймут, что ты за птица. Скидай, скидай, не с девкой на свидании. Не жалей, что с возу 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Андрей на кортик и маузер, запечалился. Припомнилось восстание на крейсере в марте семнадцатого года, буйный митинг возбужденных моряков. В этот день он был избран в корабельный комитет. А на другое утро матросы принесли ему из капитанской каюты эт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я на невеселого Андрея, старушка достала машинную масленку и промасленную тря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проведешь, хороший мой! Вижу, каково тебе! Ну ладно, я штучки эти сама припрячу. Не беспокойся. Исправными в нужный час воз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нькая рука погладила холодную сталь мау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полеживай до поры до времени, — тихо шептала старушка, мелко крестя оружие. — Пусть ржа не пристанет, а пробьет наш час, службу верную русским людям сос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ый костюм преобразил Андрея. Старушка придирчиво оглядела его, поправила галстук, провела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вернулся домой Фрол Гордеевич. Жена всплеснула руками и обмерла на ег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мой хороший, летывал? Вся извелась, тебя поджида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тал, там меня нет. — Фрол Гордеевич скупо погладил плечо жены. — Будя, будя реветь-то, волчья сыть, голоден, как бродячий 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Семеновна захлопотала. Фрол Гордеевич сел за стол, подпер рукой мохнатую голову. Из соседней комнаты выше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откинувшись на спинку стула, закатился дребезжащим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же ж мой, вот обрадовал, язви тя, — вытирал он проступившие слезы. — Жив, Андрейка? Тебя и не признаешь, волчья сыть, купец или барин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облапил Андрея, усадил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ли заводские, будто ты да еще трое морячков вместе с Гаврилой Коренным у арсенальской стены концы отдали. Жив, волчья сыть! А Митрич-то беда как расстроился. Вот она, радость-то какая! А ну, мать, мечи пироги из печи. Надо Митрича упредить, он за тебя да за свою Наташку сильно 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Семеновна суетилась у раскаленной печки, поминутно оглядывалась на повеселевшего мужа. Тот сбросил тяжелые с подковами сапоги. Выгреб из кармана разные гаечки, шурупы, гвоздики, убрал их в шкаф. Повесил пиджак на гвоздь и, оседлав стул, постанывая от удовольствия, стал разминать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в, Андрюха, полон рот. Хотел в Никольск, волчья сыть, с Митричем податься, да не согласился он: «Без тебя, — говорит, — армии зарез». Попрощались мы с ним, а тут откуда-то леший вынес сыщика. Присох, как ре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прыткий, — вмешалась Екатерина Семеновна, сердито сморкаясь. — Он в Никольск, а меня — в сорочь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без меня — армии зарез, — не без гордости продолжал Чубатый. — Вот я и говорю: стрелян-перестрелян волчище, а чуть не влип. Без малу двое суток меня один типец обхаживал: и так и сяк. И лаской, и добром, и день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легко прошелся босыми ногами по крашеному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свет погас, они, как тараканы, из всех щелей повылезли. Ну, да я не той иглой штопан! Жох сыщик, а меня, язви тя, не признал, зато я Мотьку Шимпанзе, волчья сыть, с первого огляда опознал. Наделает, гусь лапчатый,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жив ворон остался? — встревоженно спросила Екатерина Семеновна. — Ведь в девятьсот пятом под лед о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видать, спустили, если вновь крылья расправил. Тринадцать лет не появлялся, а вот, скажи-ка, объявился. В Харбине, говорят, отси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ешь! — угощал гостя Фрол Гордеевич. — Еще напластаю, волчья сыть. В твоем деле, Андрейка, нужен не только разум, а сила и ловкость. Случаем, встанет поперек такой Мотька Шимпанзе, а у тебя дух-то есть, а тело-то сла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взял блюдце растопыренными пальцами и, надув щеки, принялся студ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ать, сходи баньку стопи, стосковалось тело по пару. Да смотри, листа смородинова не жалей, ну и богородской травки зап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отец! Не впервой, не молод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абудь туесок кваску поставить. Пук крапивы сготовь, кровушка застоялась, полировка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отставил блюдце, искоса поглядел на Андрея и будто невзнача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ец есть, Андрей. Пачпорт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л руки за спину и, зорко поглядывая на Андрея, следил, как тот рылся в боковом кармане, как вытаскивал зелененькую кни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Андрей. Смелее и проще, волчья сыть, надо действовать, независимее. По виду наметанный глаз сразу определит, что с гражданским документом ты не свычен: привык козырять — есть, так точно, будет 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достал очки в железной оправе и, раскрыв паспорт, читал долго, придирчиво вглядываясь в каждую бу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выработки пачпорт. Вот с такой-то оказией и проваливаются наши… Я в таких делах бит-перебит. Хоть и не партейный, а с пятого года по сей день с большевиками иду: дело общее, рабочее, иначе нельзя. Шесть годков из-за решетки 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вертел в руках паспорт: печати и подписи — все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думаешь? В спешке недоглядели, а ты не знаком с гражданским документом. Маху дали. Как же так? Такие ошибки оп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послюнявил пальцы, открыл хрустящие корочки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ушай и мотай на ус. Пачпорт новый, бессрочный, выдан в пятнадцатом году. Что же он, у тебя или у кого другого за восемь лет в руках не бывал? Думаешь, так сойдет? Нет, там дураков не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Выдан в Чите. А бывал т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Капкан — хлоп, волчья сыть, попробуй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яди-ко сюда! Родился такого-то апреля, фамилия: Шестов.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еречитал страничку и недоумевающе глянул н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волчья сыть, конспиратор! — Фрол Гордеевич в сердцах топнул ногой. — Военком, а загадку отгадать не можешь. Апрель по старому через «ять» пишется, а здесь что? Шестов — где твердый знак? Собаки с кашей, язви тя, съели? Чтобы тому, кто сработал этакую дрянь, околеть, не сход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же у писарей о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ывают! — обрезал Фрол Гордеевич. — Знаешь, кто при царе на выписке сидел? Не просто писарь, а мастер, ему и вера и почет. Себя умнее их не 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потянулся к чайнику. Нацедил чашку густого плиточного чая, пододвинул деревянную миску с малиной. И снова захрустели страницы зелененькой книжки в проворных пальцах мастера. Андрей настороженно ловил каждое его движение, как ученик на экза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Значит, вы, господин Шестов, родились и проживали в Екатерин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Андрей сообразить, а старик уже присел рядом, захватил его руки в свои и дружелюб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бывал там! Земляки — и сам я екатеринбург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ая Екатерина Семеновна хотела что-то сказать. Фрол Гордеевич приложил палец к губам и продолжал в дружеском снисходительн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асскажите, каков Екатеринбург, где театр, какие и где магазины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етушком пробежал по горнице, остановился перед Андреем, строгий и неумол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Плохо помните? Мы не спешим, господин Шестов, подумайте за решеткой, волчья сыть… Понял? Надо душой во все проникнуть, чувствовать каждую минуту, кто ты теперь есть. Надо забыть прошлую жизнь. Вот что такое конспирация! Дело не только в пачпорте. Назвался мичманом, будь мичманом, завтра попом — будь попом, забудь, кем ты был. Если этого добьешься — жить будешь, нет — пеняй на себя, никого, язви тя, не вини. Эд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равить человека, — сострадательно заметила Екатерина Семеновна, — гляди, отец, он на себя не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учении тяжело, говорил Суворов, в бою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бросил паспорт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не запру и ни шагу, пока новый пачпорт не принесу. Не вешай головы. Они хитры, но и мы не вислоухие. Документик будет настоящий. Только забудь, что ты Андрей Коваль, и тогда с богом в путь-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совой крохотной баньке висел плотный пар. Пахло смородиной и ланды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язви тя! — почесываясь, восторженно восклицал Фрол Гордеевич. — Царская б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лоснувшись водой, залез на полок и, покряхтывая, хлестал себя веником до изнеможения. И когда стало трудно дышать, медленно сполз на пол, растянулся во весь рост, хватал широко раскрытым ртом обжигающ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ь меня, Андрей, в лоханку, — просипел он. Андрей поднял его с пола и по самую шею погрузил в бочку с холод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ы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ело от этого молодеет, кровь пол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агрово-красное распаренное тело старика покрылось гусиной кожей. Подрагивая от озноба, он обмотал мокрое полотенце вокруг головы, натянул матерчатые рукавицы и снова полез на п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брось черпачок, — нагнетая веником горячий пар на спину, попросил старик. — Еще,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 размаху выплеснул полное ведро кипятку на раскаленные камни. Клубящимися вихрями пар вырвался из печи и повис под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сил! — взмолился Фрол Гордеевич. Прыгнул в бочку с холодной водой. — Дай туесок, хлебну чуток кв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шавшись, снова полез на полок. Андрей в два веника хлестал перевитое мускулами, распластанное тело старика, а тот от удовольствия и постанывал и покрях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долго еще сидели за столом около ведерного медного сам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вот что: Костю Суханова, сказывал Митрич, надо из тюрьмы вызволить. Наказывал по этому вопросу обсоветоваться с Верой, по кличке — Огонек, а где ее искать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кружку, Андрей придвинулся ближе. Все яснее, отчетливее вырисовывалась перед ним сложная, многогранная деятельность подпо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что-то говорил, да всего-то сразу не припомнишь. Делов невпроворот! Задачки нам Митрич такие задал, что сумление берет: одолеем ли? Щекотливые, занозистые вопросики поставил. Осили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стал из-за стола. Фрол Гордеевич устроил его в бане на ночевку, спустил пса, навесил на банные двери замок и полез на се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в ворота сильно застучали. Фрол Гордеевич прислушался. Собака дружелюбно взвизгивала. Он торопливо спустился с лестницы, подкрался к воротам, приложил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язви тя, носит по ночам? — тих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л Гордеевич, это я,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остов не привела? — Нискол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к водокачке, а я, волчья сыть, пригляжу. Как свистну, возвра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осторожно открыл калитку. Взял за ошейник повизгивающего пса, присел у ворот на скамейку. На улице, окутанной легким туманом, безлюдно, лохматый пес, растянувшийся у ног,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ь, шарь! — толкнул его ного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опустив морду, пес обежал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Наташа вбежала в дом. Старушка всплеснула руками: за плечами девушки торчал легкий японский карабин, талию стягивал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взял карабин и, поглядывая на озадаченную жену, одобрительно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внучка! Пришла пора и девкам за оружие браться. Ну, где б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тала рассказывать о своих приключениях: о том, как вместе с Тихоном Ожогиным обороняла Совет, как потом с горсткой бойцов отсиживалась на крыше четырехэтажного дома, ожидая удобного времени, чтобы спусти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говорив, буквально на полуслове оборвав свой рассказ, Наташа опустила голову на стол, крепко за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на завод Фрол Гордеевич провел Наташу к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комься! Девка бедовая, в твоем деле с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вода Фрол Гордеевич вернулся позже обычного и чем-то озаб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дядя Фрол? — встревожилась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мянник Родька нарочного пригнал: подай, говорит, пистонов, волчья сыть, а у меня что же — пистонны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очи бился мастер над изготовлением пистонов к винтовочным патронам. По всей кухне валялась щепа, гвозди, куски м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туть, что ли, паршивая, язви тя, — бубнил он себе под нос. — Рецепт готов, а вспышки, волчья сыть,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ю ночь он неожиданно откинулся к стене и закатился дребезжащим хохотком. Екатерина Семеновна, тоже не спавшая, отложила в сторону вяз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л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мать, как молодой бычок. Одолел вот секрет! Теперь дело на мази, волчья сыть. Как сутки, так Родьке сто тысяч пистонов, ну, а уж заряжать стреляный патрон — пустое занятие. Вот гляди, Катя-Катерина — размалевана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положил пистон на наковальню, вделанную в дубовый чурбак. Ударил молотком. Раздался сухой т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рошелся по кухне, радуясь решению сложн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их делать будете? — спросила Екатери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мать. Твоя кухня для того не подходит. В минном городке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 голову, Фрол, сердце избол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я, будя, волчья сыть. Кто же, кроме нас, рабочих, оружие лади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старик вручил Ковалю паспорт на имя Андрея Ковальского, мобилизованного военным комиссариатом молотобойцем на механически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кументик, не чета тому. Здесь и ты на месте, ну и буквенная пропись как полагается. И в церковную книгу, язви тя, записан: крещен во Владимирской церкви. Вот и метрика. Меньше путаницы. В случай чего все под рукой, пусть проверяют. Те, кто знает тебя на заводе, — люди наде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удалось метри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дны дьяки до звонкой монеты, рублевик-то, Андрей, ко всем замкам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жал сухую руку мастера,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язви тя, развертывай, орел,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меня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на завод. Твои дела мне понятны, но поберегись, не садись на горячую наковальню, запомни: все вершить артельно, у меня глаз наметан. Оперишься, ну тогда, бог с тобой, полет не ближ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нимающе кивну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ши-то работают, волчья сыть, через пень-колоду, ну, а тебе так нельзя. В доверие входи, трудись во всю прыть, чтобы начальство отметило, каков ты есть. Ну иногда и острое словцо подпусти, пусть думают, что ты из тех, кто с меньшаками заодно. Будь они прокляты!</w:t>
      </w:r>
    </w:p>
    <w:p>
      <w:pPr>
        <w:pStyle w:val="Level2"/>
        <w:rPr>
          <w:rFonts w:ascii="Times New Roman" w:hAnsi="Times New Roman" w:cs="Times New Roman"/>
          <w:color w:val="auto"/>
          <w:sz w:val="20"/>
          <w:szCs w:val="20"/>
        </w:rPr>
      </w:pPr>
      <w:r>
        <w:rPr>
          <w:rFonts w:cs="Times New Roman" w:ascii="Times New Roman" w:hAnsi="Times New Roman"/>
          <w:color w:val="auto"/>
        </w:rPr>
        <w:t>ГЛАВА 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я никак не могла решить вопрос о том, как выполнить поручение. Просто так заявиться в штаб командования союзных войск или в управление контрразведки она не решалась. Она понимала, что устойчивость ее положения в новой роли зависит от того, как она будет принята в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ласова было много друзей и знакомых. Веру заинтересовала семья адмирала Корсакова. Она сходила в редакцию японской газеты «Владиво-Ниппон», рассказала об отце. Корреспондент-японец провел целый день в особняке Власова, беседовал с Агнией Ильиничной, знакомился с трудами Власова о Японии. За них генерал в свое время получил орден Восходящего солнца. Газета опубликовала статью о выдающемся ученом-японов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ы эсеро-меньшевистских газет «Далекая окраина» и «Голос народа» не остались в стороне. На их страницах появились портреты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Агния Ильинична и Вера решились пригласить гостей по случаю годовщины со дня смерти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ожий солнечный день в Голубиную падь стали собираться люди, знавшие генерала Вл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й встречала Агния Ильинична. Она была в трауре. Вера сидела у нераскрытого рояля. На нем стоял кабинетный портрет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иерей отслужил панихиду. Гости, среди которых было немало офицеров и местной знати, усели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таралась держаться поближе к жене адмирала Корсакова Варваре Николаевне. Это была молодая полная блондинка со спокойными движениями, острым язычком и влиятельным положением в обществе. В ее доме часто бывали военные и чиновники министерств автономного правительства Дербера. Охотно заглядывали туда и иност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ре подсел контрразведчик, американский капитан Мак Кэлоу. Завязался непринужд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ия Ильинична наблюдала за дочерью. Не знай она своей Веры, она бы подумала, что девушка с увлечением отдается флирту с американским капитаном. Но мать видела ее глаза — холодные и сосредоточенные. Они говорили о страшном нап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е Николаевне Вера понравилась. Через несколько дней она позвонила ей и сказала, что прибыл из совдепской России князь Воронцов, бежавший из 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же, будет интересно. Мой «мерседес» послан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а приехала, в гостиной уже было много народу. Навстречу ей поднялся Мак Кэлоу, уступи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аживаясь по гостиной, князь Воронцов рассказывал о Петр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бнет многовековая цивилизация, разрушаются древнейшие памятники… Петроград вымирает, тиф косит жителей… Трупы не хоронят, но их не видно на улицах… Оголодавшая чернь, как саранча, все пожирает… Скоро закончится пир во время чумы, мы решили помочь горожанам поднять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нязь, в это время во Владивостоке! — невинно улыбаясь, воскликнула Варвар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ый, как бильярдный шар, череп князя покрылся капелькам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спода, прибыл в Приморье для комплектования казачье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налил в бокал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рестовый поход в белокам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 Зазвенел хру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ц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разумеется интеллигентная, в Совдепии в ужасном положении. Понимаете ли, брака и семьи не существует, церкви превращены в казармы. Вы, конечно, слыхали о комиссарском дек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сделал паузу, стараясь заинтриговать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господа, по этому, если можно так выразиться, закону «О социализации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елесть! — подзадоривая опьяневшего князя, заметила Варвар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оймите весь ужас этого варварства. Представьте себе мою дочь, к которой вечером в будуар врывается пропахший чесноком комиссар и представляет ей карточку на сожительство. И заметьте: по талону на одн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Воронцов опусти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дробнее,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арвара Николаевна, очень просто, — отозвался Воронцов. — Выдается карточка, отпечатанная на паршивой бумаге. Каждому мужчине, достигшему совершеннолетия. Конечно, — продолжал разглагольствовать князь, — на своих Матрешек и Паранек большевики не очень-то зарятся. Они хотят по карточке получить княгинь, баронесс или граф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нязь, пользовались этой карточкой? — полюбопытствовала Варвар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такие карточки не пола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жалее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общий смех, Воронцов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господа, ужасно. Чем скорее мы сотрем с лица земли варваров, породивших такие законы, тем свободнее вздохнет многострадальная, распятая на кресте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Вера не слушала. Она беседовала с подсевшим к ней толстым полковником. Это был начальник контрразведки Михе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е короткое время ей удалось достичь многого: через три дня Михельсон заехал в особняк Власова и предложил Вере поступить на службу перевод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дложение для меня несколько неожиданно, — осторожно ответила Вера. — Я жду, когда, наконец, освободят Петроград. Мечтаю поступить в консерва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е время отечество требует самоотречения. Если каждый из нас будет думать только о личном благе, нас уничтожат большевики, — сухо выговорил Михельсон. — Нам очень нужны люди, владеющие японским языком. Да и нет надеж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это слышать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звость — необходимое качество сотрудников нашего учреждения. Я не князь Воронцов. Итак, ваш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льсон застыл в выжидательной п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господин полковник, за внимание. Я подум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а и добилась своего. Но что ждет ее в будущем? Работа с таким человеком, как Михельсон, потребует от нее предельной сосредоточенности. Всякий раз, когда она встречалась с глазами полковника, нервный озноб пронизывал все тело. Нужно приучить себя не робеть под его гипнотизирующим взглядом. Владеть своим лицом с большим совершенством, чем хорошая актриса. Удастся ли все это?</w:t>
      </w:r>
    </w:p>
    <w:p>
      <w:pPr>
        <w:pStyle w:val="Level2"/>
        <w:rPr>
          <w:rFonts w:ascii="Times New Roman" w:hAnsi="Times New Roman" w:cs="Times New Roman"/>
          <w:color w:val="auto"/>
          <w:sz w:val="20"/>
          <w:szCs w:val="20"/>
        </w:rPr>
      </w:pPr>
      <w:r>
        <w:rPr>
          <w:rFonts w:cs="Times New Roman" w:ascii="Times New Roman" w:hAnsi="Times New Roman"/>
          <w:color w:val="auto"/>
        </w:rPr>
        <w:t>ГЛАВА 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Мицубиси вызвал к себе начальника санитарной службы оккупационной дивизии майора Ногай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со вздутым животом и кривыми ногами офицер вкатился в кабинет, как футбольны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посыпались один за другим с такой быстротой, что майор едва успевал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о том, чтобы солдаты во избежание заразы не сближались с городскими девками, от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манные дезинфекторы и предохранительные повязки от инфекции роз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ные домики и публичные дома для солдат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ский осмотр девок, отобранных для офицеров и солдат, за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йе вытер платком взмокший лоб. Мицубиси ждал неприятных вестей. Этот доктор никогда не приходил с хорошими ве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доложить, сиятельный маркиз, в городе сильны антияпонские настроения. Русские девки не хотят проходить осмотра, не хотят идти в публичные дома. Одна девка ударила сержанта Явуто по голове топором, тяжело его р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ть! — властно броси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ено, сиятельный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ая девка прошла осмотр, пошла с лейтенантом Исия — и ножом в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ки майора Ногайе сощурились. Он вздрогнул и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доложить, сиятельный маркиз, нужного числа русских девок для офицеров мы не под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этого быть! Русская девка, которой оказывается честь спать с японскими офицерами, должна быть на верху блаженства. Кто отказывается? Передайте тех солдатам, они знают, как упрямых заставить уважать обычаи завое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сиятельный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йте доблестным воинам по три иены для посещения публич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сиятельный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ьте мне девку, которая зарезала лейтенанта Исия, — приказал Мицубиси адъют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 кабинет Мицубиси конвой ввел девушку-гимназ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оглядел арестованную. Белокурая, с едва начинающей развиваться грудью, с серыми испуганными глазами. В темном, изодранном платье, гимназистка казалась угловатой и непривлекательной. Маркиз вспомнил девушек своей родины, миловидных и послушных воле старших. Сколько их, вот таких же незапоминающихся девушек, работает у него на текстильных фабр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дошел к девушке, взял ее за подбородок. Девушка отшатнулась, проглотила подступившие к горлу ры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корной. С тобой сиятельный маркиз разговаривает, — строго заметил майор Ногайе и ткнул девушку пальце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япо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ть пере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не разговаривал по-русски, когда у него было плох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Вера, присела за столик, стоявший у изразцового ка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етесь? Кто ваши родители? Фамилия? — начал спрашивать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ница седьмого класса женской гимназии. Папа убит в германскую войну, мама в станице… Зовут меня Ниной, фамилия Кожова. Мой брат Борис Кожов — герой русско-германской войны, георгиевский кава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будет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рышня, семнадцать вам никогда не будет! Вы совершили убийство японского офицера и в назидание другим вас пов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Кожова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ьцах Веры хрустнула роговая шпи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ожидает смерть! — повторил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били японско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лейтенант сам виноват: он лез ко мне, рвал на мне платье… — Девушка смутилась и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все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господин, — указала девушка на майора Ногайе, — отправил нас в гостиницу «Тихий океан». Сначала было все хорошо. Офицеры танцевали и пили вино,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спыхнула и поникла белокур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доложить, сиятельный маркиз. Лейтенант Исия хотел поцеловать ее. Она оттолкнула его. Он схватил ее за косы, а девка всадила ему столовый нож в горло… — затараторил майор Ногай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устало ответила девушка и, глядя с мольбой на полковника, добавила: — Он был пьяный… Я уговаривала его, умоляла на коленях… Я не виновата… Я защищала сво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жизнь японского офицера дешевле вашей чести? — зачастил майор Ногайе. — Вы русская девка, наши требования для вас закон. Лейтенант Исия честь вам 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ктор, говорите непонятное, — сдерживая рыдания, отозва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думал. Усмехнувшись,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охраню вам жизнь, но при условии. Во-первых, спать с японскими офицерами вы все-таки будете, и, во-вторых, вы приведете к майору двадцать своих подруг из гимнази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олго не могла осмыслить предложения полковника. Ее умоляющий взгляд остановился на русской переводчице. Вера стойко выдержала это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великодушие, сиятельный маркиз! — восхитился майор Ногайе. Он взял девушку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ец! — девушка с отвращением выдернула свои пальцы из липкой ладони. — Все вы мерза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Вас пов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Девушка шагнула к маркизу и дрожащим голосом тихо сказала: — Лучше смерть, чем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позвонил. Вошел конвой. Девушку увели в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агивая, Вера торопливо собрала бумаги. Как жестоки эт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подоше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Владимировна, н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целова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иделись в вашем доме в день ангела генерала в шестнадцатом году. Я же вручал ему орден Восходяще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веселым тоном, который ей с трудом давался, воскликнула Вера. — У вас хорошая память, господин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не притупляется, если глаза хоть один раз замечают совершенную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улыбнулась и выш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Нину Кожову казнили.</w:t>
      </w:r>
    </w:p>
    <w:p>
      <w:pPr>
        <w:pStyle w:val="Level2"/>
        <w:rPr>
          <w:rFonts w:ascii="Times New Roman" w:hAnsi="Times New Roman" w:cs="Times New Roman"/>
          <w:color w:val="auto"/>
          <w:sz w:val="20"/>
          <w:szCs w:val="20"/>
        </w:rPr>
      </w:pPr>
      <w:r>
        <w:rPr>
          <w:rFonts w:cs="Times New Roman" w:ascii="Times New Roman" w:hAnsi="Times New Roman"/>
          <w:color w:val="auto"/>
        </w:rPr>
        <w:t>ГЛАВА 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ливала цветочные клу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парень медленно шел вдоль узорчатой ограды, раз-другой искоса посмотре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черная китайская роза! — обронил парень, проходя мимо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бросила на прохожего быстрый взгляд. В руках у него был букет лесных фиалок. Ресницы Веры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ичего не про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 обрадовался прохожий, услышав этот ответ, — тогда я подарю вам эт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бросил фиалки через ограду. Вера вынула из букета свернутый трубочкой листок, и тотчас же швырнула цветы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ужны ваши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барышня. Скажите, где можно купить черные китайские 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ранжерее Сухи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блегченно вздохнул: наконец-то после долгих поисков связь устан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ставила лейку. Охваченная нетерпением, присела на скамейку, прочитала записку. В ней было четыре слова: «Ваши розы нужны Андрею». Сомнений не было. Это тот человек, о котором ей говорили. Она сделала знак пройти через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вас ждала! Как отец?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авайте знакомиться. Андрей Кова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купо рассказывал о Дубровине, о моряках, о битве за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отступаем, — с горечью сказала Вера. — Много людей погиб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упаем. Отходим кормой назад. Так сказал боцман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нной? — удивилась Вера. —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наклон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о Тимофеевич для нас близкий человек. Если бы не он, кто знает, что было бы с отцом в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цман крепче мореного дуба, не с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днялись со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я от клумбы к клумбе, делая вид, что рассказывает о цветах, Вера знакомила Коваля с последними собы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Андрей засмотрелся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вам? — участли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ромолчала, сорвала пунцовую 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ь взял розу, простился, направился к калитке. Тревога за девушку охватила его. Не ошиблись ли товарищи, справится ли она, устоит ли? Такая не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гостя, Вера заглянула в домик Кузьмича, где устроила спасенного юношу — красногвардейца Леньку Кл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тебе, Леня? — спроси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учшем виде все заживет, — весело отозвался Ленька Кле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шедшая к раненому Агния Ильинична выпроводила дочь за дверь и стала кормить бойца бульоном.</w:t>
      </w:r>
    </w:p>
    <w:p>
      <w:pPr>
        <w:pStyle w:val="Level2"/>
        <w:rPr>
          <w:rFonts w:ascii="Times New Roman" w:hAnsi="Times New Roman" w:cs="Times New Roman"/>
          <w:color w:val="auto"/>
          <w:sz w:val="20"/>
          <w:szCs w:val="20"/>
        </w:rPr>
      </w:pPr>
      <w:r>
        <w:rPr>
          <w:rFonts w:cs="Times New Roman" w:ascii="Times New Roman" w:hAnsi="Times New Roman"/>
          <w:color w:val="auto"/>
        </w:rPr>
        <w:t>ГЛАВА 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робуждается городская тюрьма. Скрипят двери, из камер в коридор, из коридора на крутые винтообразные лестницы тянутся озябшие, исхудавшие арестанты с ведрами и уш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а поместили в тесной одиночной камере. Через несколько дней сюда же посадили Маслова — молодого рабочего с минного завода. Суханов хорошо 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 искоса посматривал на председателя Совета. Болезнь его быстро развивалась. «Удивительный человек», — подумал Маслов. Он не видел его унылым, опустошенным: все время находит для себя занятие. Вот сейчас собирается кормить голу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хлеб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 не без сожаления протянул кусочек овсяного хлеба, треть их запаса до следующ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74720" cy="473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474720" cy="4731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и, гули, гули! — позва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ыши слетела голубка, стала склевывать крошки из протянутой за решетк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бы подумал, — проворчал Ма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Гриша, крошек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 себ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лагаешь, единственное счастье в еде? — поглядывая на сидящую на подоконнике голубку, спросил Суханов. — Счастье и в смехе, и в песне, и вот в голуб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ел философствовать! — буркнул Маслов. — Оплошал ты. Без тебя трудно сейчас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закашлялся, сплюнул в парашу сгустк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очек бы льда — горит внутри, — простонал он, растирая ладонь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 уложил его на доски железной кровати, скатав пальто, подложил под голову. Затем подошел к двери,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лся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начальнику, если сейчас же здесь не будет доктор, — объявим голо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вечеру появился доктор, осмотрел больного, покачал головой. С этого дня положение арестованного несколько улучшилось: появилось молоко, лекарства, по утрам забегал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завизжал в ржавом замке ключ, распахнулась обитая железо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анов, 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вели в комнату для сви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родной мой! — Золотоволосая девушка, которую Суханов видел впервые, покрыла его лицо поцелуями. — Меня звать Наташа, — одними губами шеп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стоять нельзя! — крикнул надзир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унула Суханову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плой воде смо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Суханов положил платок в миску с теплой водой. Маслов спиной заслонил волчок. Медленно проступали фразы, написанные бисерным почерком. Суханов перечитывал, запоминал каждое слово, каждую фразу. После этого вынул из воды платок и, по мере того как тот подсыхал, фразы одна за другой исч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а… — рассмеялся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 сел на кровать. Суханов вполголоса передал ему текст письма. В нем сообщалось о мерах, предпринимаемых подпольем для их освобождения, и самое важное: фамилия коммуниста, работающего в тюремной прачечной, — Цао Ди-сю и 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с волей, наконец, установлена связь, оба повеселели. Настала ночь, но сн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Гриша, давай воззвание писать к владивостокской молодежи. Кстати, испытаем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достал кусок графита, стал царапать на носовом п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ешивая каждое слово, экономя место, он писал «Воззвание Владивостокского Совета к русской молодежи Дальнего Вост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ква за буквой, слово за словом рождался призыв.</w:t>
      </w:r>
    </w:p>
    <w:p>
      <w:pPr>
        <w:pStyle w:val="Cite"/>
        <w:rPr>
          <w:rFonts w:ascii="Times New Roman" w:hAnsi="Times New Roman" w:cs="Times New Roman"/>
          <w:color w:val="auto"/>
          <w:sz w:val="20"/>
          <w:szCs w:val="20"/>
        </w:rPr>
      </w:pPr>
      <w:r>
        <w:rPr>
          <w:rFonts w:cs="Times New Roman" w:ascii="Times New Roman" w:hAnsi="Times New Roman"/>
          <w:color w:val="auto"/>
        </w:rPr>
        <w:t>«Товарищи! Революционная молодежь Приморья! Ваша задача — разрушать тыл интервентов. Вы должны мешать продвижению поездов с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без обычного грохота открылась тюремная дверь. Вошел молодой казак в папахе с желтым верхом, в погонах подхорунжего, с четырьмя георгиевскими крестами. Из руки Суханова выпал графит. Маслов скомкал в пальцах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рунжи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помощь? На меня рассчит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горячим быстр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дурел, паря? — озлился Маслов, сжимая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спят все — са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ов оглядел статного подхорун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ья душа в тебе. Сам суди: порядочному человеку разве место в тюрьме? Знаем мы ва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я был, вот начальство и послало сюда. Охрану несет команда выздоравливающих, а скоро на фронт… Документы уже гот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 проваливай, паря, — угрюмо посоветовал Ма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рунжий невольно сделал шаг назад: столько презрения и гнева увидел он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е? Ведь я тоже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ло подхорунжего перехватила сп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глядывался в лицо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сам знаешь, к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так, но доносчиком никогда не был. Все-таки поимейте в виду. Борис я Кожов — из Гленовской станицы. Пригожусь. Который день прислушиваюсь к вашим разговорам, тоска гложет, очи на лоб выла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одхорунжего сжала эфес к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енку Нинку японцы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рунжий пожал плечами,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уж теперь-то моя шашка умоется в их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азака зловеще свер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ереглянулся с Масловы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бы в баню, заела вошь… ну и бумаг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ю, завтра сведут.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рунжий захлопнул двери, забренчал клю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повел арестованных в баню. В раздевалке их встретил старый китаец с седой косой. Он вполголос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Цао Ди-сю! Вошка надо ж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оказал глазами на гимнастерку. Китаец кивнул головой и, забрав грязное бель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ую ночь подхорунжий снова пришел, принес бумагу и карандаш. Он рассказал о забастовке. Бастующие требовали освобождения депутатов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тся во Владивостоке — не рассказать: как в котле бурлящем все прет через край. Попы молебны служат, а японцы на улицу нос боятся высу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вынул из кармана пачку махорки. Курили жадно, пока цигарки не стали жечь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я, невмоготу, а следа нет… — сказа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и найдешь! По готовому следу настоящий охотник не ходит, — замети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у покедова, жив буду —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одно: хочешь служить народу — действуй с умом и пользой. А так сгинешь без то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дней правительство Дербера обнародовало решение об освобождении председателя Владивостокского Совета Суханова. Подкошенный туберкулезом, почти умирающий большевик не казался оккупационным властям опасным. Вместе с тем власти сочли нужным пойти на этот шаг, чтобы не вызывать излишнего озлобления у населения города.</w:t>
      </w:r>
    </w:p>
    <w:p>
      <w:pPr>
        <w:pStyle w:val="Level2"/>
        <w:rPr>
          <w:rFonts w:ascii="Times New Roman" w:hAnsi="Times New Roman" w:cs="Times New Roman"/>
          <w:color w:val="auto"/>
          <w:sz w:val="20"/>
          <w:szCs w:val="20"/>
        </w:rPr>
      </w:pPr>
      <w:r>
        <w:rPr>
          <w:rFonts w:cs="Times New Roman" w:ascii="Times New Roman" w:hAnsi="Times New Roman"/>
          <w:color w:val="auto"/>
        </w:rPr>
        <w:t>ГЛАВА 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й ветерок рассеял туман, накрывший скалистые берега, брызнули лучи яркого летн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идевший на берегу, отложил книгу. Огляделся кругом, поразился произошедшей вокруг перемене. Недавно еще хмурое небо теперь сияло нежной голуб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л на камни одежду, растянулся на горячем песке. О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весной скалы покатился гравий. С обрыва, цепляясь за карнизы и уступы скал, спускался какой-то человек, одетый в бархатную поддевку, как приказчик. Андрей увидел его, но не переменил положения, не поднялся навстречу. Только придвинул к себе брюки, где в кармане лежал браун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ы молотобоец? Нож не откуешь? — спроси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е запретили ножи ковать, — ответил Андрей. — Вот держи мой складешек, с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тянул незнакомцу свой перочинный нож. Незнакомец осмотрел нож и, оглянувшись по сторонам, сдернув с головы парик, вынул крохотный восково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оя 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 Кушнарев? — спросил Ко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шнарев сжал ему руку. Они лег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зные бумаги. Тут же и проект Устава и программы Российского Коммунистического Союза Молодежи, — Кушнарев протянул книгу Толстого «Князь Серебряный», — вечером расшифр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сводил с Кушнарев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нимаешь, — рассказывал курьер Центрального Комитета РКП (б), — ни через Пекин, ни через Нью-Йорк такие документы послать нельзя. Долго решали, как быть… В Москве сейчас ведется подготовка к Всероссийскому съезду коммунистической молодежи. Решено послать специальных агентов и на Дальний Восток. А ты представляешь, как это сделать? Три тысячи верст железнодорожной магистрали захвачены врагом. Двое погибли в пути; один курьер схвачен сразу за Уралом, другой добрался до Иркутска и там его на конспиративной квартире предали… Кострова я видел в Никольске-Уссурийске, он дал пароль и указал на квартиру Чубатого. Ну вот, под видом скупщика кож для американской фирмы и разыскив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Фрола Чубатог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го и начал. Да старик хитер — ничего от него не добьешься. Другие подсказали. Сегодня с утра слежу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под пологим скатом прибрежной полосы, плескалось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куп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плыл далеко в море, а Кушнарев хлюпался около берега, с опаской поглядывая на сизых крабов, щелкающих клеш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ясно, — одеваясь, радовался Андрей, — даже Устав и программа есть. Удачный денек! Здесь останешься? Работы поза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Меня ждут с докладом о положении на Уссурийском фронте и еще с кое-какой информацией. Я зря времени не терял, остановка только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удешь д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еперь об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узнав от Коваля о приезде Кушнарева, рас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хрыч, язви тя, — весь вечер ворчал он, — дряхлеть стал, волчья сыть! Ведь толковал он мне про Митрича, да нет, думаю, травленого волка на стрихнине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ишел Кушнарев. Стали листать страницы «Князя Серебряного». Кушнарев расшифровывал, Андрей за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Кушнарев попрощался с Ков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тебе! Вооружил ты нас отличным оружием. Теперь легче будет, а то как в потемках, — взволнованно говорил Андрей, обнимая Кушн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общее. Одним воздухом д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Андрея настали горячие дни. Разрозненные союзы и кружки молодежи оккупированного Приморья объединялись в единый молодежный коммунистиче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ного раньше, до приезда Кушнарева, решение </w:t>
      </w:r>
      <w:r>
        <w:rPr>
          <w:rFonts w:cs="Times New Roman" w:ascii="Times New Roman" w:hAnsi="Times New Roman"/>
          <w:color w:val="auto"/>
          <w:sz w:val="20"/>
          <w:szCs w:val="20"/>
          <w:lang w:val="en-US"/>
        </w:rPr>
        <w:t xml:space="preserve">VI </w:t>
      </w:r>
      <w:r>
        <w:rPr>
          <w:rFonts w:cs="Times New Roman" w:ascii="Times New Roman" w:hAnsi="Times New Roman"/>
          <w:color w:val="auto"/>
          <w:sz w:val="20"/>
          <w:szCs w:val="20"/>
        </w:rPr>
        <w:t>съезда партии «О работе среди молодежи» всколыхнуло города и села обширной дальневосточной окраины России. Возникали различные кружки и союзы: «Красные коммунисты», «Молодые коммунары», «Союз по уничтожению контрреволюции и прочей гидры», «На страже революции». В отличие от буржуазных объединений молодежи эти часто обособленные, стихийно возникающие в самых отдаленных уголках организации, не имея еще программы, единодушно признавали Октябрьскую революцию и советскую власть. В кружках изучались проникающие через линию фронта статьи Ле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стал собираться в дальнюю дорогу. Надо было проехать по деревням всей приморской полосы. В первую очередь ему предстояло провести съезд сельскохозяйственных рабочих в Казанке. В этом селе находился наиболее крупный союз молодежи. Туда после сдачи Владивостока отступил и Тихон Ожогин со своими бойцами. Но вскоре, после того как он появился в селе и был создан союз «Молодых коммунаров», кто-то предал их. Начались аресты. Молодые коммунары ушли в тайгу. Так образовалась первая в крае таежная коммуна.</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359535" cy="356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 r="-26" b="-10"/>
                    <a:stretch>
                      <a:fillRect/>
                    </a:stretch>
                  </pic:blipFill>
                  <pic:spPr bwMode="auto">
                    <a:xfrm>
                      <a:off x="0" y="0"/>
                      <a:ext cx="1359535" cy="356870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ГЛАВА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ленами и дубами ютились землянки и шалаши, дымили костры. В котлах кипела похлебка. Стояли телеги с задранными вверх оглоблями. На оглоблях висели потники, уздечки, седла. Отмахиваясь от овода хвостами, у коновязей стояли лошади. Над одной из крытых дерном землянок развевался красный флаг. У входа торчал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я встретил председатель совета коммуны и командир отряда Тихон Ожогин. Они поздоровались, прошли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стаешь народом? — поинтересовался Ко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руем потихоньку. Уже без малого батальон. Коней не хватает, а то бы еще эскадрон разв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ихон, крестьян не обижай, коней не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ам крестьянский сын. Разве можно! В Чульской казаки появились, вот на тех коней погля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л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солда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про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ит тайга-матушка. Народ бывалый, охотой проби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валь познакомился с коммуной. Возле шалашей разложены дымокуры: таежный гнус не давал людям покоя. Коммунары чинили обувь, смазывали жиром сбрую, стирали белье, чистили оружие. Под кустистым кедром сидела группа партизан. Чей-то звонкий голос читал «Овода». Андрей узнал бойца из отряда Ожогина — Макс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от них на пне устроился парень с двухрядкой. Его тотчас же обступи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спрятал зачитанную до дыр книгу, обрядился в широченные шаровары, затянул рубаху красным с кистями кушаком и, ловко отбивая присядку, вскочил в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айся народ, меня пляска берет! — выкрикнул он и завертелся во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 раздался. На Максимку шла, подрагивая плечами, девушка, с лицом, прикрытым платком, в атласной юбке и расшитой кофте. Она закружилась вокруг него, встряхивая высокой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улыбались, стали притопывать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не ударь лицом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красавица, покажи свое лич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пь, гарм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а на Максимке прилипла к спине, а девушка не уступала, подзадоривала, звала, манила. Наконец, тяжело дыша, обливаясь потом, Максимка вышел из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другой боец, остановился перед девушкой и, топнув ногой, склонил голову. Вокруг одобрительно загудели, захлопали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 Бубенчик, почем в Маньчжурии крен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дивчина, не смущ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 чалдонам, как на Украине пля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а ну, черниг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и Бубенчик запалился, припал к бочке с водой — не от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шире круг! — разгорячился Тихон Ожогин, хватая у бойца балалайку. — Чтобы меня девка переплясал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е, товарищ командир, за купецкой дочкой, тяжел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черниговской, сам Днепр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Ожогин, раздолинскую с пере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черниговская! У нас командир хва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он ударил пальцами по струнам и, поблескивая от возбуждения глазами, запел:</w:t>
      </w:r>
    </w:p>
    <w:p>
      <w:pPr>
        <w:pStyle w:val="Poem"/>
        <w:rPr>
          <w:rFonts w:ascii="Times New Roman" w:hAnsi="Times New Roman" w:cs="Times New Roman"/>
          <w:color w:val="auto"/>
        </w:rPr>
      </w:pPr>
      <w:r>
        <w:rPr>
          <w:rFonts w:cs="Times New Roman" w:ascii="Times New Roman" w:hAnsi="Times New Roman"/>
          <w:color w:val="auto"/>
        </w:rPr>
        <w:t>Не павлин плывет,</w:t>
      </w:r>
    </w:p>
    <w:p>
      <w:pPr>
        <w:pStyle w:val="Poem"/>
        <w:rPr>
          <w:rFonts w:ascii="Times New Roman" w:hAnsi="Times New Roman" w:cs="Times New Roman"/>
          <w:color w:val="auto"/>
        </w:rPr>
      </w:pPr>
      <w:r>
        <w:rPr>
          <w:rFonts w:cs="Times New Roman" w:ascii="Times New Roman" w:hAnsi="Times New Roman"/>
          <w:color w:val="auto"/>
        </w:rPr>
        <w:t>Не сокол летит,</w:t>
      </w:r>
    </w:p>
    <w:p>
      <w:pPr>
        <w:pStyle w:val="Poem"/>
        <w:rPr>
          <w:rFonts w:ascii="Times New Roman" w:hAnsi="Times New Roman" w:cs="Times New Roman"/>
          <w:color w:val="auto"/>
        </w:rPr>
      </w:pPr>
      <w:r>
        <w:rPr>
          <w:rFonts w:cs="Times New Roman" w:ascii="Times New Roman" w:hAnsi="Times New Roman"/>
          <w:color w:val="auto"/>
        </w:rPr>
        <w:t>Красна девица</w:t>
      </w:r>
    </w:p>
    <w:p>
      <w:pPr>
        <w:pStyle w:val="Poem"/>
        <w:rPr>
          <w:rFonts w:ascii="Times New Roman" w:hAnsi="Times New Roman" w:cs="Times New Roman"/>
          <w:color w:val="auto"/>
        </w:rPr>
      </w:pPr>
      <w:r>
        <w:rPr>
          <w:rFonts w:cs="Times New Roman" w:ascii="Times New Roman" w:hAnsi="Times New Roman"/>
          <w:color w:val="auto"/>
        </w:rPr>
        <w:t>Моложавая</w:t>
      </w:r>
    </w:p>
    <w:p>
      <w:pPr>
        <w:pStyle w:val="Poem"/>
        <w:rPr>
          <w:rFonts w:ascii="Times New Roman" w:hAnsi="Times New Roman" w:cs="Times New Roman"/>
          <w:color w:val="auto"/>
        </w:rPr>
      </w:pPr>
      <w:r>
        <w:rPr>
          <w:rFonts w:cs="Times New Roman" w:ascii="Times New Roman" w:hAnsi="Times New Roman"/>
          <w:color w:val="auto"/>
        </w:rPr>
        <w:t>По траве идет</w:t>
      </w:r>
    </w:p>
    <w:p>
      <w:pPr>
        <w:pStyle w:val="Poem"/>
        <w:rPr>
          <w:rFonts w:ascii="Times New Roman" w:hAnsi="Times New Roman" w:cs="Times New Roman"/>
          <w:color w:val="auto"/>
          <w:sz w:val="20"/>
          <w:szCs w:val="20"/>
        </w:rPr>
      </w:pPr>
      <w:r>
        <w:rPr>
          <w:rFonts w:cs="Times New Roman" w:ascii="Times New Roman" w:hAnsi="Times New Roman"/>
          <w:color w:val="auto"/>
        </w:rPr>
        <w:t>По муравчат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ыстряя темп, с вызывающей лихостью подхватил девушку под руки и пошел вприс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лпе бойцов скользнул завистливый ше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 Тихон, знает, чем д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ерниговская, дочь купецкая, подвела ты нас!</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ихон Ожогин что-то пошептал девушке, бережно усадил ее на траву и, легко идя вприсядку по кругу, ударил пальцами по струнам.</w:t>
      </w:r>
    </w:p>
    <w:p>
      <w:pPr>
        <w:pStyle w:val="Poem"/>
        <w:rPr>
          <w:rFonts w:ascii="Times New Roman" w:hAnsi="Times New Roman" w:cs="Times New Roman"/>
          <w:color w:val="auto"/>
        </w:rPr>
      </w:pPr>
      <w:r>
        <w:rPr>
          <w:rFonts w:cs="Times New Roman" w:ascii="Times New Roman" w:hAnsi="Times New Roman"/>
          <w:color w:val="auto"/>
        </w:rPr>
        <w:t>Ах ты, рощица,</w:t>
      </w:r>
    </w:p>
    <w:p>
      <w:pPr>
        <w:pStyle w:val="Poem"/>
        <w:rPr>
          <w:rFonts w:ascii="Times New Roman" w:hAnsi="Times New Roman" w:cs="Times New Roman"/>
          <w:color w:val="auto"/>
        </w:rPr>
      </w:pPr>
      <w:r>
        <w:rPr>
          <w:rFonts w:cs="Times New Roman" w:ascii="Times New Roman" w:hAnsi="Times New Roman"/>
          <w:color w:val="auto"/>
        </w:rPr>
        <w:t>Роща темная!</w:t>
      </w:r>
    </w:p>
    <w:p>
      <w:pPr>
        <w:pStyle w:val="Poem"/>
        <w:rPr>
          <w:rFonts w:ascii="Times New Roman" w:hAnsi="Times New Roman" w:cs="Times New Roman"/>
          <w:color w:val="auto"/>
        </w:rPr>
      </w:pPr>
      <w:r>
        <w:rPr>
          <w:rFonts w:cs="Times New Roman" w:ascii="Times New Roman" w:hAnsi="Times New Roman"/>
          <w:color w:val="auto"/>
        </w:rPr>
        <w:t>Место тихое</w:t>
      </w:r>
    </w:p>
    <w:p>
      <w:pPr>
        <w:pStyle w:val="Poem"/>
        <w:rPr>
          <w:rFonts w:ascii="Times New Roman" w:hAnsi="Times New Roman" w:cs="Times New Roman"/>
          <w:color w:val="auto"/>
        </w:rPr>
      </w:pPr>
      <w:r>
        <w:rPr>
          <w:rFonts w:cs="Times New Roman" w:ascii="Times New Roman" w:hAnsi="Times New Roman"/>
          <w:color w:val="auto"/>
        </w:rPr>
        <w:t>Украмонно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ля гуляньица —</w:t>
      </w:r>
    </w:p>
    <w:p>
      <w:pPr>
        <w:pStyle w:val="Poem"/>
        <w:rPr>
          <w:rFonts w:ascii="Times New Roman" w:hAnsi="Times New Roman" w:cs="Times New Roman"/>
          <w:color w:val="auto"/>
        </w:rPr>
      </w:pPr>
      <w:r>
        <w:rPr>
          <w:rFonts w:cs="Times New Roman" w:ascii="Times New Roman" w:hAnsi="Times New Roman"/>
          <w:color w:val="auto"/>
        </w:rPr>
        <w:t>Словно зелен сад;</w:t>
      </w:r>
    </w:p>
    <w:p>
      <w:pPr>
        <w:pStyle w:val="Poem"/>
        <w:rPr>
          <w:rFonts w:ascii="Times New Roman" w:hAnsi="Times New Roman" w:cs="Times New Roman"/>
          <w:color w:val="auto"/>
        </w:rPr>
      </w:pPr>
      <w:r>
        <w:rPr>
          <w:rFonts w:cs="Times New Roman" w:ascii="Times New Roman" w:hAnsi="Times New Roman"/>
          <w:color w:val="auto"/>
        </w:rPr>
        <w:t>Для свиданьица —</w:t>
      </w:r>
    </w:p>
    <w:p>
      <w:pPr>
        <w:pStyle w:val="Poem"/>
        <w:rPr>
          <w:rFonts w:ascii="Times New Roman" w:hAnsi="Times New Roman" w:cs="Times New Roman"/>
          <w:color w:val="auto"/>
          <w:sz w:val="20"/>
          <w:szCs w:val="20"/>
        </w:rPr>
      </w:pPr>
      <w:r>
        <w:rPr>
          <w:rFonts w:cs="Times New Roman" w:ascii="Times New Roman" w:hAnsi="Times New Roman"/>
          <w:color w:val="auto"/>
        </w:rPr>
        <w:t>Уж какой ты кла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ова вступила в пляску. И вдруг произошло неожиданное; юбка сползла с пляшущей, и раскрасневшийся юноша-красногвардеец предстал перед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ин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от покатился по лесу. От него птичьи стаи взмыли в небо, кони запрядали ушами, взлаяли собаки. Смутившийся Тихон пошел к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ез интереса посматривая на продолжающих веселиться партизан, Коваль и Ожогин стали вполголоса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всех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ыв большой, со всех деревень батраки п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должен знать кажд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 ответил. Оторвал взгляд от елани, стал кинжалом резать ровные кленовые палочки. И когда на земле выросла целая маленькая поленница, пересчит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сорок одна. Вот наш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минут сидел не шевелясь, запустив пальцы в русые волосы. Затем не торопясь стал перекладывать одну за другой палочки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ьян Журба, Максим Кондратьев, Матвей Матиноко, Михаил Ким, Вася Шило, Афоня Байбор, Данило Чуль, Бубе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ждой фамилии он откладывал палочку в сторону. Коваль наблюдал за его ровными, скупыми дви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х трехсот сорок одного ручаюсь как за себя. — Подумав, добавил: — А здесь сто пятьдесят три. Этим верю, на предательство не способны, но в бою могут по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ш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чугуевские, даубинские, чульские. Те триста сорок — пролетарии, извечные батраки, а эти однолошадные, голь перекатная, но мнят себя хозяевами, мечтают о хуторах, — пояснил Тихон. — Сам был таким! Во сне лошадь видел, а на поле на своем хребте кулацкий плуг в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суровел, глядя на свои п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же тридцать шесть за кулачьем пойдут. Жадны до зем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вечер собрался совет коммуны, на котором по предложению Тихона Ожогина было принято решение сниматься с бивака и двигаться на соединение с войсками Уссурийского фронта.</w:t>
      </w:r>
    </w:p>
    <w:p>
      <w:pPr>
        <w:pStyle w:val="Level2"/>
        <w:rPr>
          <w:rFonts w:ascii="Times New Roman" w:hAnsi="Times New Roman" w:cs="Times New Roman"/>
          <w:color w:val="auto"/>
          <w:sz w:val="20"/>
          <w:szCs w:val="20"/>
        </w:rPr>
      </w:pPr>
      <w:r>
        <w:rPr>
          <w:rFonts w:cs="Times New Roman" w:ascii="Times New Roman" w:hAnsi="Times New Roman"/>
          <w:color w:val="auto"/>
        </w:rPr>
        <w:t>ГЛАВ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то взбирался на скалы, то спускался в распадки, к поймам горных реч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саул Николай Жуков устало покачивался в седле в такт шагу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удачной попытки свергнуть советскую власть в Раздолье он бежал в Харбин, побывал в Токио, потом вернулся во Владивосток. Начальник союзной контрразведки Михельсон принял его в свое учреждение: люди, знающие местные условия, ему были нужны до зар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шло время, когда Жуков безбоязненно мог побывать в родной станице, тем более что он вел с собой сотню казаков — карательный отряд. Хотелось рассчитаться с Понизовкой, вернуть отцовское имущество, казнить Ожогина и Ковригина за самоуправство, устроить поминки по отцу, которого подстрелили китайцы при переходе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под офицером вздыбился. Подъесаул схватился за маузер, приостановился, раздвинул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лани паслись кабаны. На солнцепеке лежала свинья. Поросята, еще не успевшие обрасти шерстью, топтались около нее. Вблизи кабан-секач подрывал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ад зарослями лимонника взметнулось полосатое тело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ом лапы хищник перебил хребет свиньи, раскидал поросят. Кабан, выставив длинные, сверкающие бивни, ринулся на тигра. Завязалась смертельная схватка. Кабан оказался сильным и ловким, ярость удесятерила его силы. Тигру пришлось туго. Когти его скользили по спине секача, как по железу. Кабан вонзил бивни в брюхо тигра и стремительным броском пригвоздил его извивающееся тело к стволу дуба. Издыхающий зверь ударом лапы перебил крестец ка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вшие казаки спешились, расседлали коней, обступили место схв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муглый казак, усмехнувшись,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наши вцепились друг дружке в глотку… Подохнут, а ради чего? Янки с японом карманы набивают, а мы грыз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Жить надоело? — прикрикнул седобородый урядник с золотой серьгой в 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ядник замахнулся наг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 хайло, не смущай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казакам подъехал со взводом легионеров американский капитан Мак Кэлоу. Легионеров жестоко искусал злой таежный гнус. Побросав коней, они побежали к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там, расседлайте коней, — приказал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неохотно пошли к лошадям. Только смуглолицый коренастый парень не стро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Кернога, к теще приехал? — рявкнул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кеем, ваше благородие, не подря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нахмурился, отрывист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ваше благородие, прит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гляди, Кернога, — погрозил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в, карательная экспедиция продолжала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 Кэлоу, худощавый мускулистый американский офицер, нагнал Жукова, поехал с ни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огатств у вас пропадает, — задумчиво сказал он Жукову. — Какое разнообразие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 Кэлоу хорошо владел русск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апостол Павел виноват, — с улыбкой отозвался Жуков. — Господь сотворил землю, глянул на нее я удивился: голой она ему, неуютной показалась. Позвал он апостола Павла, дал ему мешки с семенами, рассказал, где и какие семена бросить. Сели Павел с Ильей в колесницу и покатили. Швыряют семена, радуются: земля зеленеет, цветет! Повстречался им Петр, идет пьяный, ключами гремит. Напоил Павла с Ильей и пошел в райский сад. Уходя, стегнул коней, те подхватили колесницу и понеслись над Тихим океаном. Очнулся Павел, увидел отроги Сихотэ-Алиня и всполошился: мешков с семенами еще много, а земли осталось мало. Куда ни поглядит — везде голое место. Осердился апостол и давай подряд из всех мешков обсевать пустые пятна. Вот в нашем крае и выросло всего пом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 Кэлоу с интересом выслушал эту историю,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стоящего хозяина на этой благословен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ое суток карательная экспедиция въехала в Раздолье. Шкаевская и жуковская родня, все верховские богачи с хлебом-солью встречали подъесаула и американского офицера. До утра шло пьяное гульбище. Затаилась встревоженная Понизовка. Кое-кто хотел бежать в тайгу, но всех возвращали в станицу казачьи до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ледующего дня седобородый урядник со взводом казаков подъехал к ожогинскому дому. Каратели пристрелили волкодава, распахнули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Спиридоновна выглянула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накинула платок, перекрестилась и вышла во двор. Два казака с обнаженными шашками повели старушку в ст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низовкой несся женский плач. Захлебывались в лае собаки. Начался грабеж. Из дворов выводили коров, телят и овец, гнали их в жуковские загоны. Под конвоем шли жители Понизовки на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ерей ковригинской избушки казаки вытолкнули мать Федота Марфу и пятнадцатилетнего брата Сашку. Самого Федота не было — он вместе с Ожогиными в тайге заготавливал на зиму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ая найденной в избе винтовкой, через подоконник перемахнул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господин уря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бородый урядник с золотой серьгой рванул винтовку к себе, подскочил к подро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Говори, не то дом сож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одскакал Жуков. Сверкнул клинок. Обливаясь кровью, упа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здесь лясы точите? Моя, твоя… Найдено оружие, жги дом, ровняй с землей, режь под корень большевистскую сволочь! — кричал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овригиных запылал. Из окна донесся пронзительный детский крик. Марфа Ковригина кинулась в горящий дом за дочкой. Ветерок перекинул пламя на соседние избы. Выскочить назад она не у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лпы арестованных вывели Агафью Спиридо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афрон? — тыча старушку маузером в бок, спросил Жуков. — Где твои ко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ья Спиридоновна подняла сед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ирод, видано, чтобы мать своих сыновей предавала? Будь ты и твое потомство во веки веков прокл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оть старую волч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заголосили. Из толпы выбежала Галя. Илья Шкаев схватил ее за руку. Она ударила его наотмашь по щеке и, бросившись на колени перед Жуковым, вскинул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еливерстович, пощадите тетю Агашу. Смилостивитесь,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где Сафрон? Где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закусила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А она, ведьма эт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истерзанная старая женщина умер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права над беззащитными крестьянами продолжалась до темноты.</w:t>
      </w:r>
    </w:p>
    <w:p>
      <w:pPr>
        <w:pStyle w:val="Level2"/>
        <w:rPr>
          <w:rFonts w:ascii="Times New Roman" w:hAnsi="Times New Roman" w:cs="Times New Roman"/>
          <w:color w:val="auto"/>
          <w:sz w:val="20"/>
          <w:szCs w:val="20"/>
        </w:rPr>
      </w:pPr>
      <w:r>
        <w:rPr>
          <w:rFonts w:cs="Times New Roman" w:ascii="Times New Roman" w:hAnsi="Times New Roman"/>
          <w:color w:val="auto"/>
        </w:rPr>
        <w:t>ГЛАВА 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йну втягивались города, села, глухие таежные 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раскинулся на тысячи верст от Иркутска до Никольска-Уссури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тиском белогвардейцев и интервентов, отстреливаясь и непрерывно контратакуя противника, моряки, красногвардейцы и рабочие дружины под командованием Шадрина откатывались к Никольску-Уссурий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ходя до города, Шадрин приказал занять оборону и укр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Маньчжурии тянуло жаром. Ветер нес раскаленный песок. В желтоватой мгле мерк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фронтом и член военного совета Дубровин возвращались со строительства оборонительных соору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екло! — входя в штабной вагон, сказал Шадрин, расстегивая ворот солдатской гимнастерки. — Пойдем, военком, водицей ока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зялся было за ведро, но у вагона послышался шум. Воше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ующий, к вам делегация от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 вошла группа рабочих. По их виду Шадрин определил — кожевники: от одежды пахло юфтью и спиртовой краской, руки изъедены дубильной кислотой. Впереди стоял русобородый мужчина в кожаной тужурке, перекрещенный ре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командующий! — козыряя, отрапорт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товарищи, — пригласил Шадрин и обратился к мужчине в кожаной тужурке. — А мы где-то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товарищ Ожогин!.. Здравствуй, дорогой, здравствуй! Борода тебя изменила. Не признаешь… Вот и встретились. Знакомьтесь — военный комиссар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щелкнул каблуками. Дубровин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шего полку при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лторы тысячи штыков и сто сорок са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целая бригада! Так и запишем. Каков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тысячи горняков с Сучана, остальные крестьяне. Шахтеры пристали ко мне в Тигровом логу, пришлось взять под свое начало. Сами пр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мбриг, не сумел отказать, — пошутил повеселевший Шадрин. — Правильно действуешь, Тихон. Тебе, кажется, рекомендацию в партию Суханов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присматривался к вновь прибывшему командиру. Его лицо внушало доверие. Был он немногословен, резк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кольске паника, — скупо докладывал Тихон. — Беляки обнаглели. Пришлось кое-кого рас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скинул голову, его глаза посур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й в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л военный трибунал из местных коммунистов, 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нельзя. В отряде сто сорок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 Дубровиным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 был не надежен: половина меньшевиков, — короткими рублеными фразами продолжал Тихон. — Пришлось перетряхнуть. Кое-кто обижается. Всю полноту власти передали военно-революционному шт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путаты Совета как отнеслись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и сочувствующие поддержали. Анархисты и меньшевики пытались сделать переворот, да мы их… — Тихон надавил ногтем большого пальца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варищ командующий, все. Вот у председателя ревкома кое-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ивана встал худой, узкоплечий человек — председатель Никольско-Уссурийского 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много, товарищ командующий, а вот главное… Жители нас припирают. Неудачную, мол, позицию командование избрало. Народ недоволен, прямо говорят: все равно отступать будут, а город сожгут. В народе появилось такое соображение, не лучше ли бой дать под Спас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воя рубашка ближе к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ругие соображения, — твердо продолжал председатель ревкома. — Дайте бой за городом, чтобы не подвергать артиллерийскому обстрелу жителей. Сил у вас сейчас мало: один, наверное, штык против десяти. Город сметут с лица земли. Доверие у народа поте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дошел к окну. Вдали за первой линией окопов дымили бронепоезда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глеют, если Никольск-Уссурийск без боя сдать, — замет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нам здесь по-своему распорядиться? — продолжал председатель ревкома. — Вы, скажем, отходите за Никольск, укрепляетесь, отвлекаете на себя бронепоезда и артиллерию противника, ну, а мы тогда постараемся к городу никого не подпустить… Лишь бы артиллерии и бронепоездов против нас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дошел к задернутой белым полотнам карте-двухверстке и, закинув угол занавески на плечо, стал изучать предложение ревком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оружием? — спросил Шадрин, отходя от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ли оружейную мастерскую, куем рогатины, пики, вилы-тройчатки. Больше на рукопашную рассчитываем, на ручные гранаты да на волчьи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ней сможете без нашей помощи про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ушкинской дамбе шесть спаренных пулеметов… Попыхтят! Спасибо товарищу Ожогину, помог он нам советом и людьми, — не ответив на вопрос, сказал председатель 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шашку, Шадрин заходил по вагону. Никольску-Уссурийску он придавал особое значение. Здесь предполагалось нанести удар превосходящим силам противника, а на линии Спасск — Свиягино — Успенка, где уже готовилась вторая линия обороны, перейти в решительное наступление. Но он отлично знал, что стойкость красногвардейцев, измученных беспрерывными сорокадневными боями, начинает ослабевать. Натиск интервентов усиливался. Появились малодушные. Все чаще и чаще раздавались голоса о бесполезности сопротивления. Этому способствовала активизация троцкистской группы, настаивающая на переговорах с консулом США Колдуэллом и командующим американским корпусом генерал-майором Грэвсом. Не было квалифицированной медицинской помощи и медикаментов. Не хватало боеприпасов, одежды, про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днять дух армии, показать, на что она способна. Предложение председателя ревкома облегчало решение этой сложной задачи. Командование фронтом получало резерв времени, на который при других обстоятельствах рассчитывать не могло. Тем более что Никольск-Уссурийск — город деревянный, скученный. Полсотни зажигательных снарядов с бронепоездов могли сжечь его д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комовцы и рабочие делегаты ждали решения командующего. Усиленно чадили мах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оварищ военком? — спросил Шадрин, останавливаясь перед Дубров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стно слышать, что народ за советскую власть. Бой, навязанный противнику жителями города, деморализует и без того колеблющихся чехов. Мы сможем поддержать этот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е деловое, согласен, — объяв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ся командный состав. Шадрин изложил обстановку. Говорили мало. Предложение об отводе основных резервов к Спасску и о бое под Успенкой было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дал честь, вышел из вагона. Погнал коня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тра Шадрин с Дубровиным уточняли детали нового приказа, решали вопросы организации предстояще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д волнистой грядой сопок показался багровый диск солнца, командующий фронтом встал, по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в город, поглядим, что там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в шестиместный «фиат», захваченный моряками при налете на белогвардейский штаб. За рулем сидел матрос, на заднем сиденье у станкового пулемета — другой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калистого обрыва машина остановилась. Светлая, пронизанная солнцем Уссури вилась среди кудрявых дубрав. По берегам раскинулись просторные луга. Буйно цвела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нет такого изобилия цветов, как здесь, — осматривая из-под ладони заречные дали, проговорил Дубровин. — Гляди, Родион, какая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арослями тальника, разросшегося в заводи, поднялась стая уток, покружилась в воздухе и снова села на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хали! — прошептал Шадрин, и голос его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к, видать, заяд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Володя, в наших краях не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сбросил с себя одежду. Крепкое, коричневое от загара тело мелькнуло над обрывом и исчезло во взметнувшемся фон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я-я-яй! — понесся его голос над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медлил. Подошел к обрыву, зажмурился: сажен шесть до воды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варищ командующий, моряками верховодите, а водичку не уважаете, — кольнул его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ват, во мне поболе шести п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ляясь за кусты тальника, спустился на берег и, осторожно ступая по каменистому дну, побрел в реку. Лег на воду и поплыл размашистыми саженками, легко 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дрые, освеженные после купания, они сели в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окос был в разгаре. Ровно взмахивая литовками, шли косари. Женщины гребли, копнили, метали стога. Кони на волокушах тащили разлохмаченные ветром копны. Высокие зароды торчали на по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десь сражаться? — вздохнул Дубровин. — Правы ревком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устого кустарника машина остановилась. Вокруг родника, что упруго бил из-под корней ясеня, сидели косари, полд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ы будьте! — поздоровался с крестьянами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ми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арь с черной бородой начерпал холодного варенца из бочонка, стоящего в роднике, подал деревянные ложки. Румянощекая молодица кинула гостям длинное полотенце с вышитыми на концах петухами, подвинула деревянную чашку с тертой ред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имое ли дело воевать в такую вот пору? — вздохнул чернобородый ко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делать? Рады бы, говорят, в рай, да грехи не пускают, — отозвался Шадрин, чувствуя на себе цепкие взгляды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видимо, поняли, что перед ними командиры прибывшего под стены города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долеете нехристя? — спросила невзрачная худенькая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ем, но не сейчас. Людей маловато. Вот как отстрадуетесь — вместе нава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за нами остановы не будет, — твердо отозвался черноборо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еседующим подошел приземистый длиннорукий мужик в соломенно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а! — протянул он. — А на кой ляд она нам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ужна? — спрос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 такое — жалованье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е дело — токарный ст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томобиле-то токарить легко, попробовал бы спину гнуть по-нашему, не то б запет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ритихли, стараясь не проронить ни слова из завязавшегося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рно-то подчистую гребете… — срывающимся голосом, задыхаясь, продолжал мужик. — Вояки из чашки ложкой: баб щупать да водку 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убровина из-под насупившихся бровей жестоко све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сь господа хорошие, они первые бросили вызов, — сдерживая ярость, резко сказал он. — Как аукнулось, так и откликнулось… А насчет баб и водки это ты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у вспомнилась молодость. Когда-то в юности в своей станице он считался неплохим кос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томобиле, говоришь, токарим? Давай испробуем силы на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спробуем. Подрежу жилу, не жалобись. Э-эй, — рявкнул он, — ста-а-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двадцать взяли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бородый косарь, дружелюбно улыбаясь, протянул Шадрину длинную литовку. Тот опробовал ногтем жало, переставил ручку по росту, чтобы пошире был прокос. Снял ремни с оружием, передал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коса прыгала, оставляя огрехи, то пяткой запахивала дери, то клевала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втомобиле-то легко-о, — раздавался за его спиной говорок мужика в соломенно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Шадрин молчал. Всю свою волю он сосредоточил на одном: первому прийти к сверкающей вдали Ус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й, комиссар! Пятки береги!.. — покрикивал повеселевши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Шадрин втянулся. Сильные и ловкие взмахи укладывали мягкую влажную траву в высокий вал. Крестьяне шли следом, пере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с-то без двух вершков саж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аблей так же орудует, японам худо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сам не иначе из казачьей се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кровей, по хватк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74720" cy="475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474720" cy="4756150"/>
                    </a:xfrm>
                    <a:prstGeom prst="rect">
                      <a:avLst/>
                    </a:prstGeom>
                  </pic:spPr>
                </pic:pic>
              </a:graphicData>
            </a:graphic>
          </wp:inline>
        </w:drawing>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углые щеки Шадрина разгорелись. То и дело раздавался его голос: «Поберегись!» Обкашивая косарей, он рвался вперед. Тщедушный парень, приметив, что мужик в соломенной шляпе сердито сунул косу батраку, запел с молодым озорством:</w:t>
      </w:r>
    </w:p>
    <w:p>
      <w:pPr>
        <w:pStyle w:val="Poem"/>
        <w:rPr>
          <w:rFonts w:ascii="Times New Roman" w:hAnsi="Times New Roman" w:cs="Times New Roman"/>
          <w:color w:val="auto"/>
        </w:rPr>
      </w:pPr>
      <w:r>
        <w:rPr>
          <w:rFonts w:cs="Times New Roman" w:ascii="Times New Roman" w:hAnsi="Times New Roman"/>
          <w:color w:val="auto"/>
        </w:rPr>
        <w:t>Богачу опять лафа:</w:t>
      </w:r>
    </w:p>
    <w:p>
      <w:pPr>
        <w:pStyle w:val="Poem"/>
        <w:rPr>
          <w:rFonts w:ascii="Times New Roman" w:hAnsi="Times New Roman" w:cs="Times New Roman"/>
          <w:color w:val="auto"/>
        </w:rPr>
      </w:pPr>
      <w:r>
        <w:rPr>
          <w:rFonts w:cs="Times New Roman" w:ascii="Times New Roman" w:hAnsi="Times New Roman"/>
          <w:color w:val="auto"/>
        </w:rPr>
        <w:t>Придумали отруба!</w:t>
      </w:r>
    </w:p>
    <w:p>
      <w:pPr>
        <w:pStyle w:val="Poem"/>
        <w:rPr>
          <w:rFonts w:ascii="Times New Roman" w:hAnsi="Times New Roman" w:cs="Times New Roman"/>
          <w:color w:val="auto"/>
        </w:rPr>
      </w:pPr>
      <w:r>
        <w:rPr>
          <w:rFonts w:cs="Times New Roman" w:ascii="Times New Roman" w:hAnsi="Times New Roman"/>
          <w:color w:val="auto"/>
        </w:rPr>
        <w:t>Он земельку соберет,</w:t>
      </w:r>
    </w:p>
    <w:p>
      <w:pPr>
        <w:pStyle w:val="Poem"/>
        <w:rPr>
          <w:rFonts w:ascii="Times New Roman" w:hAnsi="Times New Roman" w:cs="Times New Roman"/>
          <w:color w:val="auto"/>
        </w:rPr>
      </w:pPr>
      <w:r>
        <w:rPr>
          <w:rFonts w:cs="Times New Roman" w:ascii="Times New Roman" w:hAnsi="Times New Roman"/>
          <w:color w:val="auto"/>
        </w:rPr>
        <w:t>Жить на отруб перейдет.</w:t>
      </w:r>
    </w:p>
    <w:p>
      <w:pPr>
        <w:pStyle w:val="Poem"/>
        <w:rPr>
          <w:rFonts w:ascii="Times New Roman" w:hAnsi="Times New Roman" w:cs="Times New Roman"/>
          <w:color w:val="auto"/>
        </w:rPr>
      </w:pPr>
      <w:r>
        <w:rPr>
          <w:rFonts w:cs="Times New Roman" w:ascii="Times New Roman" w:hAnsi="Times New Roman"/>
          <w:color w:val="auto"/>
        </w:rPr>
        <w:t>А мы, бедны мужики,</w:t>
      </w:r>
    </w:p>
    <w:p>
      <w:pPr>
        <w:pStyle w:val="Poem"/>
        <w:rPr>
          <w:rFonts w:ascii="Times New Roman" w:hAnsi="Times New Roman" w:cs="Times New Roman"/>
          <w:color w:val="auto"/>
          <w:sz w:val="20"/>
          <w:szCs w:val="20"/>
        </w:rPr>
      </w:pPr>
      <w:r>
        <w:rPr>
          <w:rFonts w:cs="Times New Roman" w:ascii="Times New Roman" w:hAnsi="Times New Roman"/>
          <w:color w:val="auto"/>
        </w:rPr>
        <w:t>Доедай его куск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траки оглянулись. В дубовой рощице мелькнула соломенная шляпа хозяина. Несколько голосов поддержало частушку:</w:t>
      </w:r>
    </w:p>
    <w:p>
      <w:pPr>
        <w:pStyle w:val="Poem"/>
        <w:rPr>
          <w:rFonts w:ascii="Times New Roman" w:hAnsi="Times New Roman" w:cs="Times New Roman"/>
          <w:color w:val="auto"/>
        </w:rPr>
      </w:pPr>
      <w:r>
        <w:rPr>
          <w:rFonts w:cs="Times New Roman" w:ascii="Times New Roman" w:hAnsi="Times New Roman"/>
          <w:color w:val="auto"/>
        </w:rPr>
        <w:t>Хорошо живется барам,</w:t>
      </w:r>
    </w:p>
    <w:p>
      <w:pPr>
        <w:pStyle w:val="Poem"/>
        <w:rPr>
          <w:rFonts w:ascii="Times New Roman" w:hAnsi="Times New Roman" w:cs="Times New Roman"/>
          <w:color w:val="auto"/>
        </w:rPr>
      </w:pPr>
      <w:r>
        <w:rPr>
          <w:rFonts w:cs="Times New Roman" w:ascii="Times New Roman" w:hAnsi="Times New Roman"/>
          <w:color w:val="auto"/>
        </w:rPr>
        <w:t>Всей землей владеют даром,</w:t>
      </w:r>
    </w:p>
    <w:p>
      <w:pPr>
        <w:pStyle w:val="Poem"/>
        <w:rPr>
          <w:rFonts w:ascii="Times New Roman" w:hAnsi="Times New Roman" w:cs="Times New Roman"/>
          <w:color w:val="auto"/>
        </w:rPr>
      </w:pPr>
      <w:r>
        <w:rPr>
          <w:rFonts w:cs="Times New Roman" w:ascii="Times New Roman" w:hAnsi="Times New Roman"/>
          <w:color w:val="auto"/>
        </w:rPr>
        <w:t>А крестьянину земли</w:t>
      </w:r>
    </w:p>
    <w:p>
      <w:pPr>
        <w:pStyle w:val="Poem"/>
        <w:rPr>
          <w:rFonts w:ascii="Times New Roman" w:hAnsi="Times New Roman" w:cs="Times New Roman"/>
          <w:color w:val="auto"/>
          <w:sz w:val="20"/>
          <w:szCs w:val="20"/>
        </w:rPr>
      </w:pPr>
      <w:r>
        <w:rPr>
          <w:rFonts w:cs="Times New Roman" w:ascii="Times New Roman" w:hAnsi="Times New Roman"/>
          <w:color w:val="auto"/>
        </w:rPr>
        <w:t>На погосте отве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Уссури, куда Шадрин пришел первым, крестьяне его об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едушный парень, тот, что запевал частушки, протянул командирам кисет с самос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товарищи! Как жить дальш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затянулся самосадом, оглядел кос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ы трудовые, а ждете, кто за вас избу от наводнения спасать будет. Без ветра, сами знаете, и парус сла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ари вздыхали, разводил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жи ни при каких обстоятельствах из рук не выпускать, — хмурясь, подтверд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едушный парень почесал лохматый затылок и, поглядев на ровные чистые прокосы, сокруш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ый упрек. Бить их будем, пока не покраснеют. Ждать нельзя, сами чувствуем — захлестывает петля. Советскую власть у нас не свергли, а они уже за горло хв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роводили командующего до машины и не расходились, пока автомобиль не скрылся за поворотом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Шадрин и Дубровин подъезжали к Никольску-Уссурийску. Город лежал в котловине, окруженный цепью горных хребтов. По сторонам дороги раскинулись затопленные рисовые поля. Через них на несколько верст тянулась высокая насыпь — единственный пут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дно, и есть Пушкинская дамба, — определ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Пушкинской дамбы топь: ни пройти, ни проехать. На дамбе трудились рабочие: минировали полотно, рыли волчьи ямы, вбивали остро заточенные к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никольцы, слово с делом не расходится, — одобрительно кину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города строили баррикады, тянули проволочные заграждения, превращали каменные дома в узлы сопротивления. На просторной площади, заросшей лебедой и полынью, молодежь обучалась военному делу. С церковной колокольни на железнодорожное полотно уставилось жерло пушки времен Ерофея Хаб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их встретил Тихон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комбриг, твои орлы? — спрос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родом, товарищ командующий, привыкли на вольном воздухе, да и жителей не хотелось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расположилась верстах в двенадцати от Никольска-Уссурийска. Шадрин и Дубровин в сопровождении Тихона переходили от роты к роте, беседовали с красно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глядел Максимка — командиры вывернулись неожиданно. Взъерошенный, с облупившимся от солнца носом, с запутавшимися в волосах соломинками, он походил на деревенского мальчишку-подпаска. Неумело орудуя иглой, Максимка пришивал желтую заплату на прохудившиеся черные шаровары. Рядом с ним пристроился Ким, одетый в малиновую куртку. Его желтые, из лосиной кожи штаны были заправлены в мягкие голенища ичиг. Он чистил ручной пулемет, поминутно отмахиваясь веткой от ком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делал вид, что не признал Максимку, притворно строго погляд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выронил зажатые в руке шаровары, поднялся в одних кальсонах, отдал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альный по конюшне, товарищ командующий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смех, Шадрин в тон Максимк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лет, товарищ дневальный по коню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л, товарищ командующий. Что-то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ешение ревкома в гвардию не принимать младше восемнадцати лет, — строго заметил Шадрин. — А тебе, наверное, и шестнадцати нет?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не растерялся. Продолжая тянуться,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оварищ командующий, лет мне, вспомнил, вчера минуло осьмнадцать, а контриков во Владивостоке самолично садил из винта, ну и вот в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ты парень боевитый! Старый солдат. На коне ез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Бывало, тятька пошлет на выпаса. Пока с ночного приеду, Савраска весь до самых ухов в мыле. Уж и порол меня отец. На задницу неделю не присяду, а заживет — и снова з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ычного хохота Шадрина тревожно всхрапнули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укоризн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фузился, однако, ты, товарищ дежурный. Иди приведи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езовом перелеске у небольших костров сидели бородачи в выгоревших от солнца куртках из лосиной кожи. Это были зверобои, люди угрюмые, молчаливые. Широкие ножи висели на поясах. Винтовки лежали на коленях. Воткнутые в землю рогатины поблескивали лезвиями. Ротой звероловов командовал Игнат Волочай — известный по всему Дальнему Востоку тигролов. Никто в роду Волочаевых не ходил на медведя с ружьем: черно-бурого принимали один на один на рогатину или кололи самокованным ножом под левую лопатку. С однопульной берданой в одиночку шли и на барса в горах Хингана и на уссурийского тигра. Часто маньчжурские ходоки приходили с поклоном к старику Макару Волочаю, чтобы избавил он их от тигра-людоеда, и редко когда возвращались с от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командиров, зверобои степенно встали. Тихон поздоровался с красногвардейцами. Его внимание привлекли два пулемета, которых в этой роте не чис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Кто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улый бородач привычным движением оправил ремень винчестера, сделал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был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вчерась из деревни с Игнатом, ну и прихватили, думали, с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улыбались. Тихон не стал выспрашивать подробности: все равно зверобой больш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Чер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удивился: он всего несколько дней как прибился к роте Волочая, а командир бригады знает его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леметчики есть? — спрос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ое дело! Была бы машина, а машинист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йга-матушка кормит, вчерась трех медведей за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рассмеялся. Заулыбались и зверо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медвежатина… Туговато, Тихон Сафронович, без хлебца, ослабели от голо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круто повернулся. Под кустом лежал Савва Шкаев. Опираясь на локти, он смотрел на комбрига. Взгляды их скрестились. Шкаев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скоро при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 под ремнем урчит, — добавил Савва Шкаев, не поднимая глаз, словно боясь, что они выдадут его. — И табачк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обои недовольно зашумели. Савва Шкаев поднялся,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здесь делает? — спрос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ясы точит, побасенки рассказывает, — ответил Черныш. — Да у нас, товарищ военком, много не поболтает, вмиг вытол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ать бы надо: кулак из Раздолья! — сказал комбр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вы его взяли? — удивился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ибился к нам… Связываться мне с ним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бход подразделений и проводив командующего и члена Военного совета, Тихон пролез сквозь густые заросли лимонника на елань. Незаметно он вышел к маленькому таежному озерку, окруженному высокой широколистно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у самой воды, сидел Игнат Волочай. Он опустил босые ноги в воду и сокрушенно рассматривал совсем развалившиеся ич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ороба тебе в пуп! — бормотал Игнат. — Прохудились совсем! Последнее дело без обуток при такой службе, ядрена коп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инялся подшивать ичиги медвежьей кожей. Оленья жила с заточенной в ней кабаньей щетиной вместо иглы быстро мелькала в его громадн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паслась рослая светло-саврасая кобыла с длинным черным хвостом и такой же гривой. Лошадь была под стать великану. Много лет колесил он на ней по таежным деб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становился, прислонился к липе, издали наблюдая за Игнатом. Он любил присматриваться к человеку, когда тот в одиночестве, какой есть, без всякой рис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чая он знал и раньше. Извечный батрак. Вырос Игнат в Раздолье. Когда-то они дружили, вместе плечо к плечу ходили на кулачные бои. Хаживали не раз и на тигров. На спор выпивали ведро браги. Перед падением Владивостока Игнат работал в порту. Трудился здорово: где нужно пять человек, один упра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пошарил в широченных плисовых штанах, извлек оттуда трубку из корня ореха и зач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ывая назойливое жужжание комаров, раздалось сердитое гудение пчелы, запутавшейся в густой, непрочесываемой бородище Иг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осторожно выпутал ее из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сударыня! — ухмыльнулся он, подкидывая пчелу на ладони. — Лети, ждут тебя, работница, с медком, с хмельком. В бородище задохнешься, как япон в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посадил пчелу на медонос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 да и лети до родного к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 любопытством следи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отложил починенные ичиги, полюбовался своей работой. Озабоченн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ха! Где ты, сынок, запропа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т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выскочил босоногий, бронзовый от загара мальчишка — тот самый, которого Игнат, покидая Владивосток, подобрал в придорожной канаве. Губы его были измазаны черникой, а зубы словно тушью по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кого ты, свет березонька, кленовый листок, похож? — гудел Игнат, оттирая песком руки мальчика и брызгая их водой. — Ведь не дома, мамки нет, кто за тобой до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доверчиво прижался к нему и, щуря смеющиеся глазенки, бойко что-то ответил. Игнат принялся забавляться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у видел? — делая страшное лицо, спраш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ша напряженно следил за движениями растопыренных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А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сжа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 беляков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ша быстро вскочил на плечи Игната. Тот растянулся на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борол, — радовался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ргай меня за бороду, я птичкой сп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ша вновь взобрался на плечи великану и, раздвоив бороду, дергал, причмокивал, пону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ирик, цвирик, цви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Игнату откликнулся дро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чернохво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 выдержал, засмеялся. Игнат оглянулся и, увидев комбрига, слегка смутился,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ха вот скучает… тоже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трепал Игната по могучему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егавшийся за день мальчик прикорнул на коленях Игната, захватив ручонкой клок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 бой. Как же ты с Кешей? — спрос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В тайге не б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поцарапал кудлатый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зачахнет свет березонька, привязался. Ну и мне без него тоскливо.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приоткрыл глаза, по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придумаем, Игнат. Свет не без добрых людей, — проговор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снова принялся рассматривать ичиги, потом тих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иву, небо копчу: панты добывал, живых тигрят купцам сбывал, медведя ножом колол, а жизни настоящей нет как нет. Отец звон, елки-палки, полвека тигра бил, а погиб, похоронить не на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тебе надо, хозяйством обза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сидеть на месте, сердце жиреет, нутро гложет. — Игнат прижал широкую ладонь к груди. — Сосет и сосет, будто пиявка в сердце влилась. Вот и брожу по тайге, бью зверя, тигра живьем беру, потом в порт иду товары грузить, места себе не на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тебе силу девать, вот и бродишь, что-то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ихон, сказал… Крупное семя и плод крупный. Только что из силы толку, когда кругом горе. Характер у меня мягкий, мухи пальцем не т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игра 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брюхо, оно у меня прожорливое, не тронул бы, пусть гуляет, пока не зачван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мерки окутали лес. Кеша открыл глаза, зябко поежился. Игнат поднялся, понес мальчугана в шалаш.</w:t>
      </w:r>
    </w:p>
    <w:p>
      <w:pPr>
        <w:pStyle w:val="Level2"/>
        <w:rPr>
          <w:rFonts w:ascii="Times New Roman" w:hAnsi="Times New Roman" w:cs="Times New Roman"/>
          <w:color w:val="auto"/>
          <w:sz w:val="20"/>
          <w:szCs w:val="20"/>
        </w:rPr>
      </w:pPr>
      <w:r>
        <w:rPr>
          <w:rFonts w:cs="Times New Roman" w:ascii="Times New Roman" w:hAnsi="Times New Roman"/>
          <w:color w:val="auto"/>
        </w:rPr>
        <w:t>ГЛАВА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скрытых дверей теплушек раздавалось ржание коней, позвякивание недоуздков. У вагонов толпились солдаты. Вдоль состава прохаживались офицеры. Кричала торговка квасом. Шмыгали любопытные мальчишки. Кавалерийский чехословацкий полк готовился к отправке на Уссурийски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 застиранном ситцевом платье шла вдоль вагонов с плетеной корзинкой. Она выполняла задание подпольного комитета, раздавала листовки. Чехословацкие солдаты охотно покупали кедровые орехи, завернутые в серую бумагу, на которой было отпечатано письмо Ленина к солдатам мятежного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становилась. Ее догнал пожилой небрит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м офицерам ор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накрыла салфеткой серые пакеты и протянула солдату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серые пакетики были распроданы, к Наташе подошел Ян Корейша — член большевистского комитета чехословацкого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Ждут делегаты из всех взводов. Листовку до дыр за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следнего вагона они остановились. Солдаты протянули девушке руки, подняли в набитую тепл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алеристы усадили Наташу на мешок с овсом. Она стала рассказывать о событиях последнего времени, потом прочитала письмо Ленина о выступлении чехословаков. Ян Корейша перевод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ишине веско падали обличающие ленинские фразы:</w:t>
      </w:r>
    </w:p>
    <w:p>
      <w:pPr>
        <w:pStyle w:val="Cite"/>
        <w:rPr>
          <w:rFonts w:ascii="Times New Roman" w:hAnsi="Times New Roman" w:cs="Times New Roman"/>
          <w:color w:val="auto"/>
          <w:sz w:val="20"/>
          <w:szCs w:val="20"/>
        </w:rPr>
      </w:pPr>
      <w:r>
        <w:rPr>
          <w:rFonts w:cs="Times New Roman" w:ascii="Times New Roman" w:hAnsi="Times New Roman"/>
          <w:color w:val="auto"/>
        </w:rPr>
        <w:t>«Вожди Национального Чешского Совета получили от французского и английского правительств около 15 миллионов рублей, и за эти деньги была продана чехословацк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таше подошел плотный чех с багровым шрамом от сабельного удара на лице. Он стиснул своими большими крестьянскими руками ее тонки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сей души спасибо! Не ручаюсь за других, но я клинок против советской власти не обн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по-чешски, пересыпая речь русск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ю правду расскажем в эскадронах. Не сплошаем, думаю! — Он окинул делегатов сумрачным взглядом, сжал угловатые челюсти, поглядел на часы. — Времени еще у нас хватит, мы задержим полк. Шестьдесят третий кавалерийский на позицию не выйдет. Не так 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им встали еще несколько солдат. Чех с двумя медалями на груди с восхищением посмотрел в лицо русск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 он сдержанно и торжественно. — Антонио верно сказал. На позицию не выходим! Гайда пусть за те пятнадцать миллионов свою шею под красногвардейскую саблю под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одобрительные возгласы, все заговорили, перебив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опровождаемая солдатами-коммунистами, пошла к вокзалу. В это время к перрону подкатил санитарный состав, переполненный ранеными чехословаками. На подножке вагона повис солдат с забинтова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а-а-рищи! — звонко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плушек посыпались кавалеристы. Офицеры не смогли пробиться сквозь стену солдатских с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за что кровь проливаем? За что меня картечью изуродовали? За что шестьсот сорок семь человек триста сорок седьмого стрелкового полка под Никольском схоронили в братских мог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сь, смотрела Наташа на солдата. Она видела — тревога овладевает ко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бманули! Не выезжайте на фронт. Там вас ждет смерть!.. Правильно пишут большевики, вот читайте! Правдив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широко размахнулся и кинул солдатам пачку прокламаций, отпечатанных на шапиро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ми команду-у-ет? — взволнованно спрашивал солдат. — Японский генерал Отани! Что же это такое? Сегодня Отани, а завтра кайзер? Не верьте офицерам, они клевещут на большевиков… Не немцы и мадьяры и не большевики хотят нас уничтожить, а Отани, кайзер, Грэвс, Найт — наши враги! Требуйте отправки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потонули в восторженных криках. Громкое «ура» прокатилось по пер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прощалась с чехами и заспешила в город. В саду Невельского ей предстояло встретиться с Андреем Ков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от час Борис Кожов шагал по улице. Как и все последнее время, он был мрачен. Перед глазами стояла сестра, на нежной шее которой еще совсем недавно захлестнулась петля. А он, казак Борис Кожов, до сих пор под одним знаменем с убийцами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искал и не находил выхода. Поговаривали казаки, что за каждый георгиевский крест красногвардейцы отпускали по двадцать ударов шомполами, а потом расстреливали. И тут же в памяти выплывало лицо Суханова, болезненное, изможденное, с честными хоро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оля казачья, жизнь собачья, — скрипнул Кожов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Невельского он присел на скамейку и, поигрывая ножнами шашки, вспомнил те горестные минуты, когда его, пятнадцатилетнего парня, кинуло в водоворо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аркий и душный июльский вечер четырнадцатого года. Плачущая мать. Отец подседлал коня… Он, мальчишка, гордился отцом, его двумя крестами, полученными в боях на Ляодунском полуострове… Растил из него отец отчаянного казака. Никто из подростков во всей округе лучше его не скакал на коне, не рубил лозу, не дрался на кулачки… Отец уехал, а в дождливый сентябрьский день пришла бумага: Павел Кожов пал смертью храбрых на поле брани. В этот день Борис и бежал из родного дома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черчивая замысловатые узоры ножнами шашки, Борис Кожов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от него на лавочку присела бедно одетая девушка. Кожов равнодушно отвел от нее глаза, стал смотрет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громкие голоса заставили его снова поднять голову. К девушке подошли два американских солдата. Они сели рядом с ней, стали что-то объяснять зн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нялась, чтобы уйти. Широкоплечий, с квадратным лицом солдат схватил ее за руку, заставил снова сесть. Солдаты, о чем-то посовещавшись, взяли девушку под руки и потащили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оваль, пришедший в сад Невельского, увидел: к лавочке, около которой стояла Наташа и топтались американские солдаты, поспешно подходил молодой казачий офицер с четырьмя георгиевскими крестами. Неровные, взъерошенные брови, прямая между ними складка говорили о твердости характера. Казак был сухощав, широк в плечах, с тонкой талией, плотно перехваченной узким, с серебряной насечкой ре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гляделся в казака. Во всем его облике было что-то знакомое. И он догадался, что перед ним отважный разведчик Борис Кожов, тот самый, портрет которого был отпечатан на папиросных коро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янки, постой! — Кожов преградил дорогу солдатам. — Разве тебе дана сила для того, чтобы девок оби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становился, пренебрежительно оглядел стоявшего перед ним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у сказал, стой! Девушка — моя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говоря, солдат потащил за собой Нат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изо всей силы вытянул его наг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вскрикнул. Наташа выскользнула из его рук, встала рядом с каз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сестренка, до матери! — повелительно крикнул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бью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ьют!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стретилась глазами с требовательным взглядом Андрея и быстро пошла по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ай нокаут, — заявил солдат, сжимая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 яростью поднял сжатые кулаки на уровень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отклонился от удара. Мгновенным, но сильным выпадом ударил солдата, тот сразу же рухнул на зем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жов, не оглядываясь, неторопливо пошел своей дорогой.</w:t>
      </w:r>
    </w:p>
    <w:p>
      <w:pPr>
        <w:pStyle w:val="Level2"/>
        <w:rPr>
          <w:rFonts w:ascii="Times New Roman" w:hAnsi="Times New Roman" w:cs="Times New Roman"/>
          <w:color w:val="auto"/>
          <w:sz w:val="20"/>
          <w:szCs w:val="20"/>
        </w:rPr>
      </w:pPr>
      <w:r>
        <w:rPr>
          <w:rFonts w:cs="Times New Roman" w:ascii="Times New Roman" w:hAnsi="Times New Roman"/>
          <w:color w:val="auto"/>
        </w:rPr>
        <w:t>ГЛАВА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епанные под Никольском-Уссурийском и подкрепленные свежими силами, японские части при поддержке артиллерии вклинились в расположение так называемого редута Грозного, пытаясь замкнуть крылья тридцативерстной подковы, окружавшей подступы к Спасску. Красногвардейцы, напрягая все силы, сдерживали хлынувшие в прорыв превосходящие сил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поезд командующего фронтом задержался на блок-посте. Проверили тормоза, и бронепоезд стал медленно спускаться под у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задумчиво смотрел в окно. Солнце зашло. Сквозь грохот поезда неотчетливо доносился гул сражения: стрекотали пулеметы, иногда гремели артиллерийские раск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руками на стол, заваленный донесениями, стоял встревоженный прорывом фронта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рикрыл бронированный ставень, подошел к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рассчитывал, что они нас в затылок ужалят, — глухо ки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сообщение подпольного штаба из Владивостока? — отозвался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Только взял в руки, а тут ты с этой Карпатской. Деревушка в пятнадцать домов все карты спу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Родион. Мы их ночью с разъезда из бронепоезда огнем нак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ол же я, сам фейерверкером</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xml:space="preserve"> к шестидюймовому в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лководца душит злоба, быть победе, — пошут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дал контрпар. Лязгнули буфера, бронепоезд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т взор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поезд отошел под укрытие скал. Шадрин и Дубровин сошли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ждали моряки боцмана Кор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ки, товарищ командующий, готовы к авралу, — доложил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ушенный мост казался неприступным. Кучка моряков лежала над обрывом. Заметив подползавших командиров, они скатили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глядел на темнеющее неб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свистнул. Зашуршал песок, посыпалась галька. Железнодорожное полотно запестрело от матросских тельня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скивали прижатые к земле штыки. К боцману подполз матрос, прозванный товарищами Алехой Жар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очный строп</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 прошептал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ха Жаркий подтянул к себе лежащий у стрелки 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ю швар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ажешь — ут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ха Жаркий усмехнулся. Привстал на колено, размахнулся. Стальная кошка, прикрепленная к канату, взвилась в воздух, зацепилась за переплеты обрушенной фермы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шенски. За рею зацепил, — прошептал боцман. — Готовься к авралу. Часовых убрать без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ха Жаркий, слившись с землей, скользнул к затаившейся цепи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закрепил конец каната за ствол прибрежной лиственницы, приподнялся на лок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тянутому канату скользнула тень. Через несколько минут раздался отрывистый вскрик. В туманной мгле глухо булькнуло. По цепи матросов, растянувшихся вдоль рельсов, прокатился гул. Следующий за правофланговым моряк отдернул от канат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скрипя зубами, ки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як, моржовый бивень тебе в глотку! — зашипел он. — Ты на кого похож, дохлая камб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подполз к обрыву, повис на канате над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по цепи, — зашептал боцман, — опозорил Мишка матросское племя. Адмирал якорь вы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напряженно всматривались. Канат натянулся. Военком быстро подвигался к третьему пр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свесив голову с обрыва, не спускал с военкома глаз. Канат вздрогнул раз-другой. Боцман перекрестился. Один за другим матросы начали переправу. Подвиг военкома пристыдил малодушных. Удалось перетянуть по канату и пулеметы и цинковые коробки с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уточнила координаты огневых точек противника. Орудия открыли беглый огонь. Дым заклубился над Карпатской. На рассвете моряки, увлекаемые Дубровиным и Коренным, под прикрытием артиллерии бронепоезда пошли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ющих встретили пулемет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залегли, припали к земле. Дубровин долго оглядывал местность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атская прилепилась к гранитным утесам. Старые домишки, вросшие в землю, разбросаны далеко друг от друга. Дремучий кедрач окружал деревушку с трех сторон. С четвертой, чуть левее утесов, тянулось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бы их скинуть в болото, — сказал военком лежащему рядом с ним боц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Надо прощупать как следует. А то попадешь под хвост каша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махнул бескозыркой. Подполз все тот же Алеха Жа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по горизонту, — указал Коренной на скалистый холм, облепленный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боцман! Штык не выдаст, граната не продаст, я на нее ма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вати три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цман. Я им переполох устрою, до смерти не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ьно маскируясь, полурота под командой Алехи Жаркого доползла до леса и пошла в тыл врага, к скалистому хол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я усилила огонь. Неумолкаемо строчили вражеские пулеметы. Пули свистели над головами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гонь противника Коренной приказал н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дренные этим, японцы оторвались от холма и перебежками стали продвигаться вперед. Не встретив сопротивления, полк, сомкнув ряды, продолжал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подпустил солдат противника на сто сажен и припал за щиток пулемета. Одновременно раздались дружные винтовочные за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отхлыну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рота под командой Алехи Жаркого зашла с тыла. В скоротечном налете она переколола прислугу пулеметных и орудийных расчетов, овладела первым хол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 фланга к японскому полку подходили резервы — свежий батальон. Полурота Алехи Жаркого оказалась отрез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или четыре раза пытался боцман прорваться к Алехе Жаркому, но это не удавалось. Яростно бились моряки, окруженные плотным коль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шел жестокий бой, и Дубровину становилось все яснее, что недалек час, когда японцы прорвутся обратно к Карпатской, отобьют захваченные батареи, окончательно отрежут моряков от лини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глянул на воен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бьемся, устали моряки, выдохлись… Друг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цман кивнул головой, порылся в вещевом мешке, достал четыре гранаты, стал подвешивать их к лакированному ре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о стороны заросшего густым подлеском кедрача почти в упор наступающим японцам ударила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а с гортанными криками выбежали какие-то люди. В их руках сверкали вилы-тройчатки, блестели литовки, насаженные на косовища, как штыки. На этом оружии трепетали красные лен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реливаясь, японцы отступили. И вновь из кедрача по ним открыла беглый огонь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командир наступающего отряда Хан Чен-гер разыскал Дубровина, доложил ему о прибытии на фронт китайского красногвардейского отряда, сформированного из бывших батраков станицы Стрепетовской. Шадрин послал их на помощь мор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обнял Хан Чен-гера. Это был жизнерадостный, молодой еще человек, очень сдержанный, немногосло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йцы из вновь прибывшего отряда смешались с моряками, оживленно переговаривались на языке, составленном из русских и китайских слов, из жестов и всем понятных восклиц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Чен-гер сорвал с подбородка мочальную крашеную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 люди, не сердися… — сказал он, с трудом подбирая рус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н Чен-гер, говори по-китайски. У нас есть переводчик, — прервал его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я! — повторил Хан Чен-гер. — Знаешь, что такое хунхуцзы? Не знаешь? «Хун» — значит «красный», а «ху-цзы» — значит «усы», «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бородые! — удивился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красная, а наша еще красней, — весело подхватил старик кита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ынь-ши-чак-дан!</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 дружно закричали китайские красногварде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Чен-гер вскинул сжатый кулак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юань!.. Цюань!..</w:t>
      </w:r>
      <w:r>
        <w:rPr>
          <w:rStyle w:val="FootnoteCharacters"/>
          <w:rStyle w:val="FootnoteAnchor"/>
          <w:rFonts w:cs="Times New Roman" w:ascii="Times New Roman" w:hAnsi="Times New Roman"/>
          <w:color w:val="auto"/>
          <w:sz w:val="20"/>
          <w:szCs w:val="20"/>
        </w:rPr>
        <w:footnoteReference w:id="2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Хан Чен-геру подошел молодой китаец. Он поставил к его ноге стяг, увенчанный искусно вырезанным из дерева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ыновья ихэтуань!..</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xml:space="preserve"> Наша дружба кровью спаяна… Кулак — борьба за справедливость. Мы пойдем с вами, русские братья, — горячо говорил Хан Чен-гер. — Мы из Гиринской провинции. Знаете Сунгари? Младшая дочь богатыря Амура. Она нас кормила, поила. Пришел генерал Аюкави из Японии, сжег наши фанзы. Мы надели красные бороды и усы, украсили оружие лентами из кумача и стали хунхуц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сорвали бескозырки, вскинул вверх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 Ура-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 мынь-ши-чак-дан! — вторили китайцы.</w:t>
      </w:r>
    </w:p>
    <w:p>
      <w:pPr>
        <w:pStyle w:val="Level2"/>
        <w:rPr>
          <w:rFonts w:ascii="Times New Roman" w:hAnsi="Times New Roman" w:cs="Times New Roman"/>
          <w:color w:val="auto"/>
          <w:sz w:val="20"/>
          <w:szCs w:val="20"/>
        </w:rPr>
      </w:pPr>
      <w:r>
        <w:rPr>
          <w:rFonts w:cs="Times New Roman" w:ascii="Times New Roman" w:hAnsi="Times New Roman"/>
          <w:color w:val="auto"/>
        </w:rPr>
        <w:t>ГЛАВА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Муравьев-Амурский остановился эшелон из Хабаровска с полком рабочих добровольцев. Сопровождал эшелон член Военного совета фронта секретарь Дальбюро Костров. Он вышел на перрон. Пассажиры, красногвардейцы, крестьяне, приехавшие на базар, узнали его, окружили, стали расспрашивать о последних событиях. Костров поднялся на ступеньки вагона, стал рассказывать о положении на Уссурийск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товарищи, что без советской власти жизни крестьянам не будет. Поделит американец с японцем землю и леса, заберет все, что есть на земле и под землей, тогда и наши правнуки не дождутся хорошей жизни. Россия в опасности, дело ее защиты — дело всего народа. Все без различия звания и состояний, все, в ком бьется русское сердце, должны сплотиться. Мы не можем уступить и не уступим ни одного вершка наш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бежал взглядом толпу, рассек воздух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рнем России ее земли на Тихом океане — пусть об этом знают интервенты. Весь русский народ примет в этой битве участие. Вся Россия отзовется на призыв Центрального Комитета партии, на призыв Ленина о защите от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лушателей около вагона стоял старичок в монашеской скуфейке. Вытянув морщинистую шею, приставив ладонь к уху, он внимательно слушал. Потом снял с головы скуфейку. Единственный клок волос, торчащий на лысой, блестящей голове, трепа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кончил. Его обступили люди, некоторые из них спрашивали, как попасть на фронт, к кому обратиться, где получ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я, товарищи, не хватает… Надо самим добывать… — Костров не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раздался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счастья тому, кто не пойдет против супос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 некоторым удивлением посмотрел на старичка. Тот пробрался вплотную к вагону,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за хорошее слово. Легче стало на душе: еще есть люди, кому дорога Русь… Звать меня Михей. Послужить Руси-матушке хочу: зарок дал. Горе меня, сударь, убьет, если с собой не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ихей, на войне дел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мейся, — огрызнулся Михей, — подавай вагоны и грузи людей, ежели здесь самый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ех, кто с оружием, возьмем, — обращаясь больше к толпе, чем к старичку, отозва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упрям человек, — рассердился Михей. — Вспомни Минина и Пожарского. По копейке с народа собирали, войско обряжали. Не препятствуй: один камень бросит, другой иголкой ткнет, третий ножку под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ихей пристукнул палкой о настил платформы и срывающимся фальцетом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и стар и млад — выходи! Палкой, камнем бей супостата, кипятком шпарь, жизни не давай. Не будет драконам радости на Р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выкрикивал эти слова, кто-то из знавших старика вполголоса рассказывал о нем Кострову. Это был фельдшер с броненосца «Орел». О нем ходило много легенд. Сообщали, в частности, будто бы после Цусимского боя разгневанный старик пришел к Стесселю и закатил ему пощечину. Его разжаловали. В поисках правды он ушел в Шмаковский монастырь. Но и в молитве не нашел успок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ихей похлопал себя по бедру, на котором висела кожаная, туго набитая сумка,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пойду. Весь я здесь и мушкет со мной. Бери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мушкет — молитва, — возразил Костров, присматриваясь к Михею, — дезертиром объявят в монастыре. Как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й со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веди господь! Узнает владыка игумен — отлучит от церкви… Да я, сударь, не боюсь: от веры можно отлучить инакомыслящего, а единоверца — никак. Единоверец тем и силен, что Русь-матушку любит, нивы ее супостату топтать не позволяет. Этим мы, казаки, и к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подтвердил старик. — Прародитель мой, Остап Перстень, донской казак, водил у батьки Степана Тимофеевича ват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улыбнувшись, помог деду взобраться в штабной вагон. Засвистел паровоз. Эшелон двинулся к лини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район предстоящих боев двигались вооруженные крестьяне Спасской, Тихоокеанской, Яковлевской, Вяземской, Раздолинской и других волостей. Казаки станицы Гленовской сформировали эскадрон. Шли отряды рабочих поселков Кухолевского и Чупровского. Спешили дружины с приисков Зеи и Алексеевска. Из Благовещенска вышел эшелон Красной гвардии. Получил подкрепление из Имана полк казаков, созданный делегатами 4-го съезда Уссурийского советского казач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абаровские рабочие прислали фронту шесть бронепоездов. Прифронтовой мобилизационный отдел, созданный по решению Дальбюро ЦК РКП(б), подбрасывал все новые резервы.</w:t>
      </w:r>
    </w:p>
    <w:p>
      <w:pPr>
        <w:pStyle w:val="Level2"/>
        <w:rPr>
          <w:rFonts w:ascii="Times New Roman" w:hAnsi="Times New Roman" w:cs="Times New Roman"/>
          <w:color w:val="auto"/>
          <w:sz w:val="20"/>
          <w:szCs w:val="20"/>
        </w:rPr>
      </w:pPr>
      <w:r>
        <w:rPr>
          <w:rFonts w:cs="Times New Roman" w:ascii="Times New Roman" w:hAnsi="Times New Roman"/>
          <w:color w:val="auto"/>
        </w:rPr>
        <w:t>ГЛАВА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ойсками фронта Шадрин знакомил секретаря Дальбюро Кострова с воинскими частями. Они торопились, чтобы до наступления темноты объехать все полки. Сопровождал их взвод красногвардейцев во главе с командиром бригады Тихоном Ожо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был радостно возбужден: он прослышал, что на фронт прибыла дружина из родного Раздолья, и теперь ждал встречи с отцом, с земл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агнал тучи, заморосил мелкий частый дождь. Всадники пришпорил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линская дружина занимала оборону вдоль берега ручья, поросшего молоденькими 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Ожогин, опираясь на рогатину, поднялся из окопа навстречу командирам, скупым движением обнял Кострова, поцеловал сына, пожал руки Шадрину и Дубровину. Коротко доложил о своей др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взглянул на глубокие скорбные складки, сбегающие к губам старика, и сердце его сжалось от какого-то смутного предчувствия. Он хотел спросить о матери, но отец отвел глаза и, словно избегая неминуемого вопрос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в семье, кроме Тихона, десять мужиков — все здесь. Сломим вражину, поставим на колени. Чую, Митрич, от кровищи покраснеют реки, земля почер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ашно? — спросил Дубровин, с интересом разглядывая величавое лицо старика. Он видел его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резко выпрямившись,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трашно, военком? Страшно! За всю жизнь человека не приходилось убивать. А япон али американец тож человек. Люди не звери, на них охотиться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оборвал свою речь на полуслове, погладил держало рога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четыре медведя вот этим ножом запорол, а чтоб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е договорив, широко перекрестился. Поднялся брат Тихона — Никита, тронул отцовское плечо, прос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бы, бат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стукнул рогатиной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сынок, об этом, не трав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дед Михей. За ним шли несколько женщин в белых косынках с красным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ударь, моя армия! — объявил старик, увидев Кострова. — Ратных людей врачевать станем. Лазарет в Ключевой у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Ожогин оторвался от своих дум, подозвал бывшего лекаря «Орла». Он давно знал Мих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х попов обошел, никто благословения не дает. Тебе-то приходилось грех на душу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 Порт-Артуре много мяса ворону оставил. Так-то, господари крестьяне, а совесть чиста, сплю, как малое 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деда Михея мелькнула детская, открыт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плену спал! А вот укрылся от суеты мирской в монастырь — и покой потерял. Думал, к богу поближе, а от безделья совесть грязью зарастать начала, ржой покрылась. Вот оно что! Я им «Орла» и на том свете не прощу. Было б не восемьдесят, а чуток помене, думаете, не пошел бы на поле брани? Дряхл стал не п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ихей, душу успокоил хорош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одошел к кузнице, устроенной под наспех сколоченным нав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сселись? Поторапл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ходных горнах взметнулось пламя. Загудели мехи. Из железных ободьев, снятых с колес, из сошников ковались штыки для ратного ополчения, ножи для рогатин. Подвозили из леса молодые дубки, ошкуривали, просушивали, готовили 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Шадрин и Дубровин отошли к берегу ручья, сели на камни, стали сове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озненные дружины крестьянского ополчения требовали единого командования. Назначать же профессионального командира вряд ли следовало из-за своеобразия воинских подразделений крестьян. Правильнее было избрать командира из числа самих крестьян. Решили провести выборы командира крестьянского ополчения и его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Тихон, смутный, потерянный, бродил вблизи от отца и братьев, все еще не решаясь спросить о матери. Отец сел к костру, мохнатые брови сошлись на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и начать, — тихо сказал он. — Не знаю, сынок, как тебе и в очи глянуть… Не уберегл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а повисла на темно-русых ресницах, медленно сползла по морщинистой щеке. Старик сунулся головой в плечо Тихона. Лицо Тихона окаменело, сжало горло, дышать ста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берегли! В тайге были… Засекли шомп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остное молчание повисло над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одкинул смолья в костер,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рили вконец. Одного Буяна спасли. Верно, хлеб еще на корню, ну и огороды сохранились… А так все подчистую огребли, чугуны и те в рыдваны погрузили. Годами наживали. В один миг как корова языком слизнула, будто это ему, вражине, щепоть с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издали наблюдая за беседовавшими у костра отцом и сыном Ожогиными, по выражению их лиц понял, что произошло нечто тяжелое, непоправимое. Он подозвал к себе проходившего мимо Никиту Ожогина, спросил у него. Тот рассказал о событиях в Разд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им не к чему одним оставаться, — раздумчиво выговорил Костров и направился к шал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лучилось? — спросил он Сафрона Абаку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гли выселки… Одни трубы торчат… Нет нашей Агаши, в земельке раздолинской лежит… — сказал Сафрон Абаку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едот? — тихо проговор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ал Федотку по селам, мужиков под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отер лоб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хом пошло. Такая, видно, Митрич, наша судьба мужицкая. Не лезь, видно, из грязи в кн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испытующе глянул н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и, Сафрон? Советская власть разве не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ли она-то, паша мужицкая власть, продержалась? У них сила — орудия, пулеметы, бронемашины, а у нас что… Вон и библия толкует: власть от бога дается, а мы руку подняли. Вот и пришла рас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Костров, что даже этот мужественный старик упал духом. Он заговорил резко,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яться нельзя, испытания только еще начинаются. Но интервенты не устоят! Сила в нас, в народе! Разве у тебя одног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итрич, понимаю… Да сердце кровью исходит, как на ногах держусь, са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редстояли выборы командиров ополчения. Со всех волостей собрались доверенные лица. Задымили костры. Крестьяне оживленно переговаривались. Большинству хотелось иметь командира из своей волости, из своего у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началось с выступления К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рассказал о рабочих дружинах и отрядах Красной гвардии. С их созданием, сказал он, положено начало организации частей регулярной армии Российской республики. Он словно делился с крестьянами своими мыслями. Говорил о том, что мощь и боевая готовность зависят от организованности и дисциплины, от степени воинского мастерства личного состава и морально-боевых качеств воинов; о том, что народ должен выдвинуть из своей среды надежны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ступления Кострова разгорелся беспорядочный с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арики, среди нас такого человека, — надрывался больше других сутулый бородатый ополченец. — Нас, почитай, дивизия с гаком, по-нонешному такое не всякому генералу по плечу. А кто мы? Мужичье сиволапое! Военное дело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ихон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ихона своих хлопот под завя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Егорыча с Вяземской? Как-никак прапор, ну и возраст подходя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ен! У него вся сила в кулаке, да и заносчив, не в меру спесив. Здесь человек особенный нужен, а не гав-гав. Не на кулачный бой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резко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рон, не мути народ. К белякам на поклон н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якой голове по плечу генеральский эполет! — крикнул в ответ кто-го. — Нет среди нас полковника-во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пожелал дед Михей. Кряхтя, вскарабкался на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не хорош, этот бородой не вышел. Верно Абакумыч говорит — на поклон к офицерью не пойдем. Шутковать, сыны, не время. Нет такого косяка гусей, в котором бы не нашлось вожака. Там, сыны, пришлого заклюют. А вас эвона сколь, неужели ни одно плечо под эполет не 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скажи! — вызывающе крикнули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одсказать, коли умом бог некоторых обидел. Чем, скажем, Сафрон не воевода? Глаз зорок, голова светла, самостоятелен, ну, а хватка дай бог генералу, и справедлив. Так ли, Богдан Дмитриевич, я понимаю красн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душка Михей, — секунду подумав, отозвался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меиваясь беззубым ртом, нагнулся и взял смутившегося Ожогин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зь повыше, Сафрон, чтоб все зрили. Погляди народу в 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нехотя взобрался на телегу. Он стоял перед толпой в холщовой рубахе, в своей широкополой соломенно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 ли воевода? Гож ли в атаманы? — спросил Михей крестьян, глядя из-под клочкастых пепельных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й шум прокатился над тол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огина в генералы! Сафр-о-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Ожогин угрюмо молчал, сердце тревожно стучало. Люди вручали ему свою жизнь. Хватит ли умения, жизненного опыта, чтобы как можно больше людей сохранить и добитьс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ы, не могу, увольте! — уро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й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м!.. Вот он, Сафрон, весь здесь, перед вами. Разве плох? Чист, ясен и крепок, как алмаз! У него, сыны, задатки ладные, кровь здор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вытягивали шеи, задние приподнялись на цыпочки. Они смотрели на Сафрона и, казалось, видели в нем что-то новое, чего раньше не зам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люди, дорогу! — раздался в наступившей тишине чей-то хрип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олкав плечом толпу, на телегу взлетел коренастый мужик. Пальцы цепко сжимали казачью шашку в ножнах, на боку болтался маузер в деревянной, залоснившейся от времени ко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еснил деда Михея, встал рядом с Ожогиным, вскинул правую руку без к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товарищи? В Сучане японский офицер отрубил. «Иди, — говорит, — и скажи красным, что пощады не будет…» За что? За то, что правду в глаза сказал, паровоз с углем отказался вести… Сын мой, шахтер Гордюха, в боях с японцами костьми лег… Это его оружие. Держи, товарищ Ожогин! Воля народа, надо уважить. Веди нас, куда Ленин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ихей под восторженный гул толпы накинул на плечи Ожогина портупейные ремни. Тот плохо слушающимися пальцами застегнул медные пряжки, прицепил клинок, перекинул через плечо ремень маузера. Снял соломенную шляпу,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ы, за честь, за доверие! — дрогнувшим голосом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естьяне разошлись по своим местам, Шадрин заговорил с командиром крестьянского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афрон Абакумович. От всей души поздравляю! Народ не ошибся. Мы, члены Военного совета, рады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 одеяние старика, деловит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командному обмундир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важне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свои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ался разговор о рат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сам себе на уме. Исподволь начал говорить про ненадежность однопульной берданы. Не спеша, с присущей ему степенностью намекнул, что неплохо бы ратников укрепить скорострельным боем — дать с десяток пулеметов, с пяток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тоже скуп, не хуже Ожогина. Но под конец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жимист, Сафрон Абакумович, хоть бы на волосок у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Родион Михалыч, не могу. Не о себе, о жизни человеческой пекусь. Вот разбогатею вскорости, милости просим, все верну. Хочешь, расписочку на пулеметы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и без бумаги. У тебя народу бывалого через край, обеспечат себя оруж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дрин пожал руку Ожогину и вместе с Костровым направился в штаб.</w:t>
      </w:r>
    </w:p>
    <w:p>
      <w:pPr>
        <w:pStyle w:val="Level2"/>
        <w:rPr>
          <w:rFonts w:ascii="Times New Roman" w:hAnsi="Times New Roman" w:cs="Times New Roman"/>
          <w:color w:val="auto"/>
          <w:sz w:val="20"/>
          <w:szCs w:val="20"/>
        </w:rPr>
      </w:pPr>
      <w:r>
        <w:rPr>
          <w:rFonts w:cs="Times New Roman" w:ascii="Times New Roman" w:hAnsi="Times New Roman"/>
          <w:color w:val="auto"/>
        </w:rPr>
        <w:t>ГЛАВА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хой дороге, взвихривая клубы пыли, брел скот. Поля и перелески, озаренные восходом, отливали алыми красками. Ветерок доносил запах земляники. Воздух звенел от птичьи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ав разошедшегося коня, Дубровин повернулся в седле. К нему подъехал Сафрон Ожогин. Они выровняли лошадей, поеха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пушке леса струился светлый ручеек. Он то терялся под мягкой подушкой мхов, то снова вырывал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Ожогин привстал на стременах, огляделся. Перед ним колыхались наливающиеся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жь!.. Глянь-ка, военком, солома без малого аршина два ввысь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ерегнулся с седла, сорвал колос, потер между ладонями, сдул полову, пересчитал з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пудов сто с десятины огребут. Как-то там без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ливо глянул на военкома и сразу же перевел взгляд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 вырастим еще не раз, была б вольная волюшка, — понимающе усмехнувшись, отозвался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лагерю. На краю его Ожогин увидел незнакомых людей, стал всмат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или костры. В котелках и чугунах, развешанных над огнем, варилась крестьянская пища. У телег со вздернутыми вверх оглоблями хрустели сеном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да соль! — сказал Ожогин, подъезжая к только что прибывшим крестьянам. — Чьи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вопрос, не вставая, дожевывая ломоть густо посоленного ржаного хлеба, ответил курнос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овские. Сам-то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разгладил бород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торопливо поднялся, подтянул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афрон Абакумович. Под твое начало вот тихоновские. Приме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удивился. Стоявшего перед ним крестьянина он видел впервые. От Раздолья до Тихоновской верст четыреста. Курносый мужик подметил его беглый взгляд, добродуш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а поймать — не трубку, паря, выкурить: за ним долго ходить надо. Далеко звон о твоем имечк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 пытливо глядя мужику в глаза, сказал Ожогин. — Ты, не говоря худого слова, часом не из поповского отродья? Не время для л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носый мужик достал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я такими, как ты, держится! — решительно объявил он. — В нас не сумл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удри, а попроще. Кто у вас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и буду. Сход так по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жение в спр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полагается. Кони кованы, сбруя чищена, только вот седел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х забот по горло, да и характером я, паря, беда крут. Тихоновские меня не изб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лочившимся за спиной длинным кнутом, извивающимся по мокрой траве, подошел рослый д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жалеешь, Сафрон Абакумович, бери нас. А что крут — это к добру. Справедлив — об этом слух далек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и гляд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е тихоновцы гурьбой проводили Ожогина и Дубровина до р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реки донеслась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ина поет. Наша, раздолинская. Теплый голос, мягко, всем сердцем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долго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ревожила девка душу, — продолжал старик. — Любила Агаша Галину. Да вот… Много в народе горя накопилось, лютой печали. Забили русский народ! Взять вот ее, Галину. Талант! Ей бы в хоромах петь, а она в навозе копалась, под плетью дохлого мужа стонала. Муж-то ее, Илья, ни на что не годен, вот и бесился от ревности, бил смертным боем. А девка всех статей: и умна и душ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Сафрон Абакумович, и бьемся, чтобы светлее народу жилось, — отозвался Дуброви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я слышалась все ближе.</w:t>
      </w:r>
    </w:p>
    <w:p>
      <w:pPr>
        <w:pStyle w:val="Poem"/>
        <w:rPr>
          <w:rFonts w:ascii="Times New Roman" w:hAnsi="Times New Roman" w:cs="Times New Roman"/>
          <w:color w:val="auto"/>
        </w:rPr>
      </w:pPr>
      <w:r>
        <w:rPr>
          <w:rFonts w:cs="Times New Roman" w:ascii="Times New Roman" w:hAnsi="Times New Roman"/>
          <w:color w:val="auto"/>
        </w:rPr>
        <w:t>И мальчишка с коня повалился,</w:t>
      </w:r>
    </w:p>
    <w:p>
      <w:pPr>
        <w:pStyle w:val="Poem"/>
        <w:rPr>
          <w:rFonts w:ascii="Times New Roman" w:hAnsi="Times New Roman" w:cs="Times New Roman"/>
          <w:color w:val="auto"/>
          <w:sz w:val="20"/>
          <w:szCs w:val="20"/>
        </w:rPr>
      </w:pPr>
      <w:r>
        <w:rPr>
          <w:rFonts w:cs="Times New Roman" w:ascii="Times New Roman" w:hAnsi="Times New Roman"/>
          <w:color w:val="auto"/>
        </w:rPr>
        <w:t>И упал он, упал вниз лицом…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венел необыкновенно звучный и чис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иставшего плашкоута на косогор вытягивался обоз. Везли раненых и убитых в боях под Краснояровом — первые потери крестьянского опол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ровожал взглядом телеги, сжимая в кулаке барашковую папаху с красной лентой, — пришлось сменить на нее соломенную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рука взметнулась с первой телеги. Молодой предсмертный голос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елеге подбежала босоногая молодая женщина в белой косынке с красным крестом, нагнулась к раненому и, придерживая его за шею, что-то зашептала на ухо. Тот затих. И снова зазвенел высокий женский голос. Раненые, сдерживая стоны,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с Дубровиным, ведя коней в поводу, подошли к телеге, Галя смутилась, оборвала песню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рубали парней… — сказала она вполголоса. — С песней, с бабьей лаской легче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е дело творишь, — подтвердил Ожогин. — Спасибо,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отупилась. Ожогин поцеловал ее в лоб. Сел в седл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Еще немало будет крови. Вс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я тяжами, обоз двинулся в село. За ним ехали верховые на неподседланных конях, мычали коровы. Пахло конским потом, дегтем и гарью чадящих костров. Хлопая длинным бичом, по накатанной дороге подросток гнал отару овец. Завидев всадников, подбежа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десь наиглавного командира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он тебе? — усмехнулся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ок вскинул глаза и обом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 очи, Дениска, повылазали, не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ок шмыгнул носом, растерянно уставился на деда, перехваченного портупейными ремнями, с шашкой на одном бедре, с деревянной коробкой, из которой тускло светилась рубчатая рукоятка пистолета, — н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шись с седла, Ожогин поцеловал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тебе наиглавны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поцарап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Совета не веле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ереглянулся с Дубров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главный отсюда далеко, верстов еще тридцать, — разъяснил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ужеед, — осердился Дениска, — толком не скажет, а я мотайся третий день. Куда ни сунешься, никто не знает. Ну и чертяка с ними, с овцами, брошу — кому надо,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однял внука на седло, пощекотал его бородой, прижа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Денис, так! Воевать собрался, а командира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дрину велено овец сдать для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договорились. Гони овец в Соколинку, там база снабжения. Отсюда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соскользнул с седла, свил бич на кнутовище и засвистел. Два лохматых пса с вываленными из пастей языками выбежали из кустов. Дениска размотал бич, со свистом развернул его. Раздался сухой щелк, и подгоняемая собаками отара тронулась по проселоч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афрон Абаку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 я внуками. Это Дениска, сынок Никиты. Сорванец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е безлесной сопки Ожогин придержал Буяна. Приподнялся на стременах. Внизу лежала просторная д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разыскали вяземцев, — сказал он. — Вчера они в Медвежий лог прибыли. Надо потолковать. У них, как и у тихоновских, доверенного на выборах не было. Заедем, военком, здесь неда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глядеть, — согласился с ним Дубровин, притомившийся от долгой 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лезнодорожного переезда дорогу преградила старушка с корзиной на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знаю, как и просить, вижу, Сафрон, не до этого тебе… Раздать бы вот надо… — Она протянула Ожогину узелок на длинной тесемке. — Ты уж уважь, Баку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99485" cy="471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499485" cy="4719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часто закре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Бакумыч, потопчет супостат родимую земельку нашу… — Она хотела, видно, сказать еще что-то, но рыдания подступили к горлу, ноги подкосились, и старушка приникла лицом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 мать, встань. — Дубровин сошел с седла, поднял старушку. — Не потопчет, не 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бя костлявыми пальцами бахрому полушалка, старуш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о не препятствуй, раздай узелки, они с нашей уссурийской земелькой. Вот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быстро распорола один узелок. В белой тряпочке лежал крохотный, с горошину комочек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смелеет, когда ратник чует запах родн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взял узелки. Надел себе один из них на ше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будь покойна, ра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просветлела, поклонилась и быстро засеменила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лась Русь, за самое нутро народ зацепило, — пояснил Ожогин, не спуская глаз с удалявшейся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свернули с проселочной дороги, перешли вброд речушку. По Медвежьему логу пошаливал сквозной ветерок, стлал над некошеными травами дымы костров, нес аромат лаврового листа, поджаренного лука и черем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ян вскинулся на дыбы, чуть не выкинув из седла в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уй, непутевый! — Ожогин потрепал конскую шею. Иноходец продолжал всхра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Буяна, старик приставил ладонь к бровям, оглядел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зерка паслась отара. К ней, поводя клыкастой мордой, подползал волк. Припадая к земле, он скрадывал отбившуюся от стада ярочку с ягн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военком! — крикнул Ожогин и ударил плетью Бу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склонившись к конской шее, старик помчался к отаре. По-молодому избочась в седле, стал сечь плетью скалящегося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личай, варначина, не подличай! — азартно выкрикивал старик, с ожесточением полосуя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залюбовался разгоревшимся лицом Ожо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от костра примчалось несколько всадников. С седла спрыгну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дядя Сафрон! — радостно воскликнул он. — Волков хле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 Давненько не виделись.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обнял Федота Ковригина,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исполнен. Вяземские, соколинские и казанские волости привел, — рассказывал Федот, ведя коня в поводу. — Меня, как фронтовика, избрали мужики воеводой. Идем под твою команду. Кони притомились, мы и днюем в Медвежьем 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 Знакомься: военком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шагнул к Дубровину, отдал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Федот, поглядим тв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ереходил от телеги к телеге, осматривал коней, седловку, боевое снаряжение и все больше хмурился. Тревожа тишину лесов, звенели песни. Шумные ватаги парней и девок сновали по перелескам, у костров суетились женщины. Доносился детски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женщин с детьми сюда привел? — сердито спросил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держишь? Снялись, проводить хотели… «Пока, — говорят, — хлеба не подошли, поможем муж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зяйство на стариков кинули? Эх ты, воевода! Тебе ли, Федот, объяснять: кто кормить вас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 виновато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гулянку идем, — еще строже продолжал Ожогин. — Ратное дело надо вести рачительно, с мозгой, недоглядишь, уступишь по слабому характеру — и силу растеряешь. Во всяком хозяйстве без малого не обойтись. Нож не доточил — скользнет по ребру, медведь шкуру спустит; ружье не вычистил — ржа ест, пуля скорость теряет; сенокос упустил — травы перестояли, скот такое сено без охоты ест; крышу у амбара недоглядел — осенью промочило, хлеб пог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вато на полном маху табун вспять повернуть, — оправдывался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жогиным и Дубровиным поставили чугунок со щами. На холсту положили каравай ржаного хлеба, нож и деревянные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Ковригин собрал сотенных. Они стоя выслушали командира, разобрали коней, разъехались по своим подразделениям. Вмиг все всколыхнулось. К командирскому шалашу потянулись женщины и девки. Ковригин поднялся на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говорок, перебранка с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женки, ну и невесты которые, мешаете вы нам, тут дело не бабье. Расход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 передвинул дымящуюся трубку в уголок большого рта, выпустил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но будет, ежели овощи погибнут, пары поднимать надо, а там и хлеб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овригиным встала пожил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Федот, толкует, ничего не скажешь. Айда на шесток… Воевать, бабы, так воевать. Пиши меня, Федот, в обоз. Будем вместе на злодеев наступать: вы с винтом, а мы с серпом. По полному гашнику японам с янком угольков горяченьких подсып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закончив объезд частей народного ополчения, Дубровин и Ожогин заехали в лазарет. Главный лекарь, как с легкой руки Кострова называли в армии деда Михея, отс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выш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 сказала она, протягивая несколько яиц. — Печеные, вку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ем она сбегала в избу, принесла туес варенца и не отходила от командиров до тех пор, пока они не съели всего угощ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расавица! — поблагодарил Дубровин, с любопытством рассматривая молодую женщину.</w:t>
      </w:r>
    </w:p>
    <w:p>
      <w:pPr>
        <w:pStyle w:val="Level2"/>
        <w:rPr>
          <w:rFonts w:ascii="Times New Roman" w:hAnsi="Times New Roman" w:cs="Times New Roman"/>
          <w:color w:val="auto"/>
          <w:sz w:val="20"/>
          <w:szCs w:val="20"/>
        </w:rPr>
      </w:pPr>
      <w:r>
        <w:rPr>
          <w:rFonts w:cs="Times New Roman" w:ascii="Times New Roman" w:hAnsi="Times New Roman"/>
          <w:color w:val="auto"/>
        </w:rPr>
        <w:t>ГЛАВА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евский кавалер, подхорунжий Борис Кожов обратился к начальству с просьбой направить его в действующую часть. Просьбу Кожова начальство удовлетворило. Георгиевского кавалера, приняв во внимание его бесспорную храбрость и боевой опыт, назначили командиром сотни. В штабе войскового атамана он получил предписание следовать со своей сотней в распоряжение сотника Лихачева, командира Маньчжурского казачь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казаки помитинговали и решили стать под красное знамя — убедительны были доводы подхорунжего с четырьмя георгиевскими кр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осторожно ступали по узкой тропе, петлявшей по тайге, привычно обходили таежный бурелом. Под копытами мягко чавкали пропитанные водой плюшевидные м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ли звезды. Брезжил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будет денек, — проговорил Кожов, откидываясь в седле и оглядываясь на растянувшуюся с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 Люди и кони истомились, а дороге еще и конца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сотня остановилась на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ошел с коня, растер затекшие от долгой езды колени, осмотрел лошадей, перекинулся шуткой с казаками. Закурив, подозвал к себе казака Колчен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ъехал казак с раскосыми черными глазами, молодцеватый и статный. Лицо его было хмурым. Сидел он небрежно, всем своим видом подчеркивая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мандир вызывает, надо отдавать честь, — суховато замети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еногов закинул ногу за переднюю луку, ответ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Мы теперь вольные люди — 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игнув казакам, он стал свертывать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Колченогов, сп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и глядели друг другу в глаза. Казаки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шка чуть тронула губы Колчен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по сему, ваше благородие, — буркнул он, сходя с коня и небрежно козы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это было в последний раз, Колченогов. Бери трех казаков — и марш 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 притомился… мотаешься, мо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ченогов, потом не обижайся, — с угрозой проговори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длав коня, положив на солнцепек потник, он сел на пень, наблюдая, как казаки устраивались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еногов топтался около своей лошади, словно поддразнивал подхорунжего. Зевнув, подтянул подпруги, покосился на Кожова. Тот с равнодушным лицом смотрел на вершины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омощник командира сотни Кернога, прежде служивший в жуковском карательном отряде и по его просьбе направленный в действующую армию, что-то сказал. Колченогов хлестнул коня нагайкой и скрылся за дере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ьной человек, — проговорил Кернога, подсаживаясь к Кожову. — Воли ему, подхорунжий, не давай, будь 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ломается. Храбрый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бенная голова, в атаманы 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далась темной, дождливой. Голодные казаки в мокрых бурках жались к кострам, грызли черем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рискакал Колчен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а, остерегаясь окружения, вернулась без данных, — до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крипну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ю, почему вернулась разведка. Потрудитесь доложить, какие силы на южном фланг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 расковался, ваше благородие, не д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ма, горе луковое, а не разведчики, — зло кинул Кернога. — Гляди, доиграешься, Анисим. Не торопись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ечно насвистывая, Колченогов ушел. Не спавший всю ночь Кожов растянулся под кустом орешника, укрылся буркой. Через час его разбудил Кер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Анисим смущает народ, — хмуро до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встал, поправил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к полянке, где расположилось на отдых большинство казаков. Из-за деревьев доносились недоволь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лал подхорунжий делов. Подохнем здесь. Шляемся по тайге десятые сутки, а толку нет: ни красных, ни белых, — говорил Колчен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идели за картами вокруг костра, угрюмо молчали. В траве стояла опорожненная наполовину четвертная бут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тянул нас подхорунжий в дельце, — раздумчиво протянул один из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решительным шагом подошел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оешь, людям душу пога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авда, что ли? — тасуя карты, отозвался Колченогов. — Заварил брагу без хмеля, ну и хлебай сам, а мы обратно пода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нул бутыль ногой. В тишине раздался звон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пок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еногов бросил карты,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лай, станичники, коней! — скомандовал он. — Повинную голову и меч не се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ав дыхание, Кожов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выше своих ушей прыгни, потом коман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ченогов изогнулся, вырвал клинок и бросился на Кожова. Шашки, высекая искры, скрестились. Клинок, тоненько посвистывая над головой Кожова, сбил с него черную папаху. Кожов сделал выхлест вправо. Колченогов прикрыл обухом шею, и в тот же момент стремительный кожовский удар выбил из его пальцев шашку. В руках Кожова сверкнул мау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екленевшими глазами Колченогов уставился на дул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атаман? — насмешливо спросил Кожов, надевая папаху. — По законам военного времени — расстрел…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кулаки, Колченог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 я от тебя такого подвоха. Замах орлиный, а удар воробьиный, — сурово говорил он, не опуская маузер. — Сам решай, что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е глаза Колченогова бле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с, подхорунжий,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рицелился. Колченогов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верен товариществу, — глухо уро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я знал как хорош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унул маузер в кобуру. Приказал по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станичники, собрались или в бабки играть? Кому по душе, крой с нами. Скоро через линию фронта двинем. Кто не желает, не неволю, поворачивай оглобли, к бабе на печку. Нам трусов не надо. По доброй воле р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рошел мимо стоящих вокруг костра казаков, заглядывая в глаза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обсудим положение. Я могу сложить полномочия командира, пусть командует, кого изберут. Мое решение твердое, назад не пойду, виниться не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одобрительно загудели. Слова Кожова пришлись всем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нога подошел к Кожову, ст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подходили и другие, становились в строй. Помедлив, на правом фланге пристроился и Колчен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верен товариществу,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или, назад не пойдем. Давайте изберем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лялись казаки в верности революции. Избрали Кожова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верие, станичники, спасибо, ну, а за службу — не взыщите. На войне как на войне! За невыполнение приказа, трусость и ослушание — расстрел на месте. За измену — сук берез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разошлись по свои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нога с отделением двинулся на охоту: совсем отощали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е, верстах в пяти от бивака, напали на оленье стадо. Рослый олень прядал ушами, вслушивался в обманчивую тишину тай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зашли с подветрен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и выстрелы. Два оленя упало. Быстро освежевали животных, завьючили оленину на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азаки повеселели. Сотня зарысила к линии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фронту, тем подобраннее, суровее становился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подошла к широкому шляху. На нем то и дело слышались человеческие голоса, стук копыт. Громыхая колесами, на передовые позиции тянулась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время затишья, сотня перемахнула через шлях, взобралась на горный хребет, стала спускаться в долину. Внизу в обрывистых берегах вилась Уссури. Все гуще становились заросли. Жесткие усики амурского винограда тугими кольцами охватили ветви берез, никли под тяжестью начинающих синеть ягод. Казаки на ходу срывали несозревшие гроздья, утоляли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то вспугнутая, с реки взметнулась стая уток, закружилась над тальниками. Кони раздували ноздри, беспок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спешились, укрылись за кустарником. Кожов вскинул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селочной дороге, что вилась среди ковылей, по противоположному берегу рысило человек двадцать. Всадники подъехали к берегу, спешились. Через ветлы, подступающие к воде, продрался одноухий казак. Осмотрел из-под ладони местность, крикнул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я, ваш благородие, 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цы переправились через перекат, опустились вниз по течению и остановились на ночевку. Расседлали коней, запалили костры. Достали из седельных сумок брынзу, хлеб, фляги с молоком. Есаул с двумя подхорунжими расположились в стороне. Около них суетился одноухий казак. Торопливо поставил на пенек жестяной бачок, нарезал хлеба, поставил ко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ливаясь с землей, по-пластунски прополз на край зарослей. Прислушался. Офицеры говорили о Шмаковском монастыре, где их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бесшумно вернулся к сотне. Отобрал опытных пластунов, стали ждать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ть без шума, чтоб ни один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том руководил Кернога. Зажав в зубах кинжалы, казаки бесшумно скользили к поляне. В несколько минут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обошел выстроившуюся сотню, поблагодарил за исполнение первого революционного приказа. Сотня выдержала испытание. Не дрогнул и Анисим Колчен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убитого есаула нашли приказ о следовании в Шмаковский монастырь, расположенный в глубоком тылу Красной гвардии. Над Уссурийским фронтом, в случае превращения монастыря в опорный пункт белогвардейцев, нависла бы серьезная опасность. Появилась возможность сразу же доказать на деле свою преданность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оружие калмыковцев и коней, сотня тронулась через тайгу. Медлить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утки выбрались из чащобы. Надели погоны и георгиевские кресты. Затаились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вскарабкался на дуб, в бинокль рассматривал монастырские по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тливо виднелись сверкающие позолотой купола. Вокруг монастыря тянулась высокая каменная стена с бойницами и башнями. Чугунные ворота наглухо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ость! — проговорил он, спустивши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без хитрости не взять, — согласился Кер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Окрутим монахов. Езжай с той стороны,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нога стегнул коня, скрылся за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задумался. О штурме нечего было и мечтать. Но и отступать он не собирался. Если калмыковцы овладеют монастырем, они перережут коммуникации у станции Шмаково, поставят под свой контроль железную дорогу, закроют путь из Хабаров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Кернога. Он осмотрел всю стену. Ни одной лаз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ул командир нам ежа за пазуху, — чуть заискивающе улыбаясь, сказал Колчен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но что поделаешь. Монастырь должен быть в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одобрался к берегу реки, стал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ило солнце. У пологого берега сгрудилось монастырское стадо. Коровы забрели по брюхо в воду, отмахивались от наседавшего 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и-монахи безуспешно старались перегнать стадо через реку. Скот нежился в воде, не слушаясь ни окриков, ни бичей, ни собак, поднявших громкий 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настырской калитки вышел дородный монах в черном нанковом подряснике. Раскрыв ворота и побрякивая ключами, подошел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оропись, гроза надвигается, — донесся его сильный голос. — Отец игумен г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нога поспешно подошел к Кожову, тороп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м монахам. Заодно и помолимся за здоровье наказного атамана. Вер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казачья сотня выехала из леса, окружила стадо. В воздухе замелькали нагайки. Фыркая и вспенивая воду, скот поплыл через реку. Казаки переправлялись, стоя в седлах. Не успели удивленные монахи сесть в лодки, а казаки уже выгнали стадо из реки, посвистывая и улюлюкая, погнали в настежь раскрыт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44240" cy="470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3444240" cy="47002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ый монах-эконом монастыря встретил казаков, поблагодарил з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в погонах есаула сошел с седла, преклонил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и, от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оном, осмотрев георгиевские кресты есаула, благос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Смутна приказал до его подхода в обитель никого 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сковой атаман кланяется игумену Агафону. В лесах за Уссури шайка красных орудует, их превосходительство беспокоится, как бы не разграбили монастырь. Послал казаков из своего личного конвоя. А Смутна ден через пять будет, н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оном засу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агайтесь, ваше благородие. Храни вас богородица! Спасибо за заботу наказному атаману, дай бог ему здоровья. Пойду доложу игу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умен Агафон казаков принял благосклонно, учтиво пригласил к вечерней трап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елевшие от удачи казаки степенно двинулись на молебен. В монастырской церкви тускло горели лампады и восковые свечи. Богомольцев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здравие атамана Калмыкова и о даровании ему победы служил сам игумен. В углублении правого клироса стояли певчие в черных клобуках и широких ря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черней трапезой казаки усердно спаивали монахов. К рассвету всех их удалось замкнуть в подвале. Навесили замок и на келью игумена Ага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ходе дня у стен монастыря появилась конная разведка белоч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опровождаемый отделением казаков, выехал навстречу. Поручик поздоровался с «есаулом», бегло осмотрел у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ея монастырем и высотами, мы красных с пылью смешаем, — сказал он. — Атаман правильно решает сложн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и не отказались от угощения. Обогрелись, обсушились у огонька, распили ведро медовухи, позубоскалили и осталис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полк казаков и шесть орудий. Их превосходительство атаман Калмыков завтра к ночи будет здесь. Кланяйтесь полковнику Смутне, пусть будет спокоен за свой южный фланг, — провожая неприятельскую разведку, говори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ва всадники скрылись в косой сетке дождя, Кожов выехал к командующему фронтом Шад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за деревьев выскочили люди, тускло блеснули стволы вин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пистоль, иначе продырявим, — хватая за повод коня, крикнул старший дозора Макс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заметил на фуражках красные звездочки,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аконец-то!.. Мне к коман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из Шмаковского монас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Шмаковского? Там же беляки… С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делал шаг вперед, кинул к ногам маузер и ша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ди, сопляк, к командующему!..</w:t>
      </w:r>
    </w:p>
    <w:p>
      <w:pPr>
        <w:pStyle w:val="Level2"/>
        <w:rPr>
          <w:rFonts w:ascii="Times New Roman" w:hAnsi="Times New Roman" w:cs="Times New Roman"/>
          <w:color w:val="auto"/>
          <w:sz w:val="20"/>
          <w:szCs w:val="20"/>
        </w:rPr>
      </w:pPr>
      <w:r>
        <w:rPr>
          <w:rFonts w:cs="Times New Roman" w:ascii="Times New Roman" w:hAnsi="Times New Roman"/>
          <w:color w:val="auto"/>
        </w:rPr>
        <w:t>ГЛАВА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ая ночь. Изредка громыхнет орудийный разрыв, прозвучит пулеметная очередь, и снова тишина. И тогда слышно, как шелестят деревья, попискивают спросонья лесные птахи, перекликаются пере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локтями на стол и глядя в разложенную карту-двухверстку, Шадрин обдумывал сложившуюся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ровленная армия продолжала отступать. Все тихоокеанское побережье оккупировано: врагом занята территория, равная всем скандинавским странам. А силы оккупантов все возра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венты рвались на простор забайкальских степей. Страны Антанты решили во что бы то ни стало ликвидировать Уссурийский фронт, неожиданно преградивший им путь к Иркут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ий Восток — по территории седьмая часть России — оказался отрезанным от продовольственных и промышленных районов. Помощи ждать неоткуда. Тяжело было в эти дни и в Советской России. Рабочие голодали. Войска Колчака на Восточном фронте перешли в наступление. Англо-французские солдаты захватили Мурманск и Архангельск. Австро-германские дивизии совместно с гайдамаками заняли Харьков. По России прокатилась волна контрреволюционных восстаний, организованных белогвардейцами и эсерами. На Северном Кавказе и на Дону белогвардейские генералы подняли мят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смотря на все это, интервенция на тихоокеанском побережье натолкнулась на мужественное сопротивление. Значительная часть среднего крестьянства, долгое время колебавшаяся, после высадки десантов интервентов стала поддерживать советскую власть, включилась в вооруженную борьбу. Крестьянство увидело, что интервенция влечет за собой порабощение, грабежи и произ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ях закалялась и крепла молодая Красная гва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лектование фронта подходило к концу. Отступившая из Владивостока горстка красногвардейцев выросла в грозную силу. Добровольческая Красная гвардия Дальнего Востока насчитывала около сорока тысяч штыков, не считая дружин крестьянского опол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зициях Спасска, чтобы отвлечь внимание врага, было решено демонстрировать отступление. Здесь оставался небольшой, но стойкий заслон из моряков боцмана Коренного и полка шахтеров. Основные силы фронта были отведены на восток от железнодорожной магистрали в обширный степной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и Красной гвардии отошли к разъезду Шмаково и закрепились на важнейших коммуникациях. Захватом мятежных станиц Иманского казачьего округа был обезврежен тыл, в котором Калмыков рассчитывал поднять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Родион, предстоят важные. Перед боем поспать не грех, — сказал вошедший в комнату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комиссарское. Сам знаешь, черт бодрствует, когда бог спит, — пошут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г еще сотворение мира не закончил, — в тон военкому отозвался Шадрин. — Дельце одно важн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донесение Хан Че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Чен-гер сообщал, что есаул Лихачев с полком калмыковцев прибыл из Пограничной в Харбин, погрузился в лодки и по реке Сунгари спускается в Амур. Об этом уведомили Хан Чен-гера его друзья из Нингута. Они предполагали, что белоказаки высадятся в Сань-Сине и походным маршем выйдут к разъезду Шм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мыкову Хабаровск мерещится, вот он и погнал верного пса окрест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бросил донесение на стол. Новость была неприятной. В пути по мятежным казачьим станицам полк Лихачева начнет обрастать людьми, как катящийся снежный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молчишь? Загвоздка ржавая, попробуй выта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так, я бы Хан Чен-гера двинул в Маньчж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ли? А международные конв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венции? Они-то их соблюдают? Кто знает, что Хан Чен-гер наш союзник? Для китайских властей он один из вождей боксерского восстания. Не так ли? Разгорелись глаза на казачье оружие, вот они и ударили. Пусть попробуют дипломаты доказать обратное. Против них неопровержимые факты — трупы белогвардейских казаков на чужо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ено. Я об этом думал, но без твоей санкции, Володя,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е решение. Белые пойдут через Гиринскую провинцию. Хан Чен-геру помогут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хуже для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риказал вызвать командира китайских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суть да дело, поужинаем, военком,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ло б, ремень о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налил в большую эмалированную тарелку хлебного квасу, поставил на стол тертую ред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другого ничего нет, — цепляя щепотью тертую редьку, пригласил военкома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редьки мозги светлеют, — усмехнулся Дубровин, густо соля ломоть ржа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ошли Хан Чен-гер и его заместитель Чан Ду-хо. Их сопровождал переводчик. Отдали честь и, привалившись спинами к стене, опустились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товарищи,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Чен-гер достал трубку, примял пальцем табак и задымил. Свернув ноги калачом, рядом с ним сидел Чан Ду-хо, пускал через широкие ноздри сизый дымок, внимательно поглядывал из-под цепочки серебрящихся бровей на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их уже хорошо изучил. Вот так, покуривая, они могут терпеливо сидеть весь день, ни о чем не спрашивая, ожидая, когда начнет говорить старший из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рогуляться в Маньчжурию, — нача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йцы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тайские воины всегда готовы к выполнению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дошел к карте, прочертил от юго-восточного берега озера Ханка стрелку к верховью реки Нор, впадающей в Усс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твои бойцы встретят полк есаула Лихачева, — продолжал Шадрин, всматриваясь в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стывшему лицу Хан Чен-гера мелькнула и сразу же погасла улыбка: он был доволен поручением. Много лет не были его люди на р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ан Ду-хо, что-то хочешь сказать? — спрос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хотел сказать. Посылаете нас на хорошее дело. Есаул расстрелял моих братьев, он должен ответить. Ждал я этого много лет и вот дождался. Пусть солнце погаснет, если Лихачев еще будет жить. Никто не узнает, как наш каблук раздавит ползучую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айцы вышли. Вслед за ними ушел и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он столкнулся с Радыгиным, начальником штаба фронта. Шадрин давно знал и ценил его. Однако последнее время Радыгин, по мнению Шадрина, вел себя как-то странно. Раз или два он попытался подсказать Шадрину неправильные решения. Это заставило командующего настор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е дислоцируют части по территориальному принципу, — докладывал Радыгин. — Передают, что эта тактика наказного атамана Уссурийского казачьего войска Калмы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усмехнулся. Впервые Радыгин называл полный титул Калмыкова. Не так давно он, презрительно кривя губы, именовал атамана «этот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вас, — сухо заметил Шадрин. — Что нового вносит так называемый территориальный принцип? Казачьи части всегда так дислоц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лоцирование частей по территориальному принципу в условиях гражданской войны говорит об обеспеченности тыла, — возразил Рад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в тылу нет довери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 Видите ли, Родион Михайлович, между доверием народа и наличием воинской силы есть разница. И поэтому, пока не поздно, я рекомендовал бы отступить в район Би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кино? Давно ли мы там подавили казачий мятеж? Что нам даст Би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ыгин, играя темляком шашк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стоять против сил князя Отани невозможно. Позиция невыгодная. Там же местность позволяет вести дробление противника и уничтожение его по ч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о вашем пред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ыгин, не отрываясь, смотрел на командующего. В углах его маленького пухлого рта показались упрямые складки. Он положил на стол папку,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дивляет, Родион Михайлович, что я изменил свои первоначальные предположения? Но дело в том, что, развивая наступление на Хабаровск, противник не примет большего боя. Отани, рассчитывая на обтекаемость линии нашего фронта, обойдет нас по ту сторону Амура и, выйдя по маньчжурской стороне к казачьим станицам в районе Розенгартовки, замкнет кольцо окружения. В этом и преимущество территориального принц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лушая начальника штаба, листал отпечатанную на машинке его докладную и все более мрачнел. Предложение об отступлении через Имано-Бикинский район грозило разгромом. Дальбюро ЦК РКП(б), учитывая это, остановило внимание командования на Успено-Шмаковском районе, где было много революционного крестьянства, находящегося в кабале зажиточного казачества. Да и случайно оброненная Радыгиным фраза о разнице между народом и воинской силой вызывала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мию бьют всегда, когда в ее дела вмешиваются штатские в военных мундирах, — продолжал убеждать его Радыгин. — Не вам, бывшему офицеру, объяснять, что командующий фронтом неограниченный в своих правах диктатор. Суворов, сообразуясь с военной необходимостью, отказался подчиняться дипломатам и политикам. Кутузов вопреки воле императора дал бой Наполеону под Боро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снова подошел к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отивника выявлены свежие резервы на Океанской, — водя по карте остро заточенным карандашом, говорил Радыгин. — В резерве корпуса генерала-майора Грэвса — десант морской пехоты адмирала Найта, двенадцатая дивизия генерала Оои, железнодорожные отряды генерала Хор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жется, Лихачев, — подсказал Шадрин. — Чем он распо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разведки проверяются, но то, что мне известно, неутешительно. Тысяч восемь клинков при большой насыщенности легкой артиллерией и пуле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 восемь? Это, знаете ли,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на листке раскрытого блокнота быстро что-то записал. Придерживая шашку, Радыгин отошел от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ачев неуязвим. Подойдя к пограничным столбам, он станет выжидать подходящего момента для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 упор гляну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одион Михайлович, прикажете приступить к составлению нового проекта приказа? — нарушил молчание Рад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уть не следует,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порядке должны отступать воинские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ваших соображений. Лбом стену не прошиб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ыгин собирался уже уходить, но, вспомнив о чем-то важном,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дивляет, Родион Михайлович, как с вашей проницательностью вы решились передать командование моряками Коренному? Мелко плавает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статок военных кадров — наша с вами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олее сведущие люди. Будем откровенны; спешенная эскадра — пока единственная воинская часть, с которой вынужден считаться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адъютант, положил на стол телеграмму. Шадрин прочел, нахмурился. Сообщение для него было неприятное — уполномоченным Реввоенсовета назначался Розов. Телеграмму подписал Тро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Это хорошо в Москве решили, — сказал Рад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здесь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член партии, имеет военн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Ро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Вместе работали в Благовещенске, а во Владивостоке разгоняли д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 Радыгиным закрылась. Шадрин, покусывая губы, смотрел ему вслед, стал припоминать все, что о нем знал. Радыгин явился в ревком в тот день, когда городская дума передала Совету всю полноту власти. Надо честно признать, сделал Радыгин немало хорошего в обороне Владивостока, в укреплении отрядов Красной гвардии. В боях проявил незаурядное мужество и самообладание. Тем не менее настойчивость в навязывании заведомо порочного плана отступления на Бикино и его связи с Розовым вселяли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на фронте все чаще появлялись лазутчики из вражеского лагеря. Не успели устранить шпионов японского лейтенанта Такатая Кахээ, проникших в отряд Хан Чен-гера, как в бригаде Тихона Ожогина обнаружили трех белогвардейских офицеров, выдавших себя за шахтеров. Миссионеры союза христианской молодежи и Красного Креста США просачивались в воинские подразделения. При том тяжелом положении, в котором находилась отступающая в кровопролитных боях Красная гвардия, вести свою работу им было нетрудно. Возвращение Розова активизирует деятельность оп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забренчали шпоры. В дверях показалась плутовская физиономия Максимки. Размахивая наганом, он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иёна, товарищ командующий, на заставе перехватили. По обличью зверь-казачина. Вот и оружие. А лошадь, ох, и лошадь, злее 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гранаты, шашку, маузер, карабин и цейсовский бинокль Максимка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расногвардейца ввели Бориса Кожова. По его утомленному лицу было видно, что казак проделал большой путь. Неожиданно для всех казак разразился затейливой б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оборвал его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одтянулся, охватывая зорким взглядом сидевшего за столом командир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я казаков под моим командованием захватила Шмаковский монастырь. Мне нужны пушки, надо укреп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мерил казака испыту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доказать. Говорите правду.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напряженно смотрел прямо в глаза Шадрину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Дубровин, присел за стол, стал всматриваться в лицо Ко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 товарищ командующий! — ухмыльнулся Максимка. — Врет, как сивый мерин. Ахвицер он, вот кто. Меня не проведешь, я на ихнем брате глаз поднаторил, будь зд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нова принялся ругаться, порываясь к Макс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жестом остановил его и почему-то, еще окончательно не осмыслив события, пришел в хорош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яться, — широко улыбаясь, сказал он, — ты мастер, а что-либо путное сказать не можешь. Казак, я вижу, бывалый, а порядка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чуть приободрился. Но Максимка выдернул из кармана георгиевские кресты, погоны подхорунжего и предписание войскового атамана, изъятые из седельной с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суровел, вплотную подошел к ка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м голову морочишь? Вздерну на березовом суку. К Лихачеву прорывался?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тяжел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корячь меня грозой, ежели вру!.. Погоны и кресты моей кровью политы. За защиту отечества от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и сам не представлял себе, как он помог себе последней фразой. Когда Максимка крикнул что-то насчет царских наград, Дубровин так поглядел на него, что тот, втянув в плечи взъерошенную голову, юркну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заметил Дубровин, — ты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есты свои возьми, — добавил Шадрин. — Что ж, отпустить тебя на все четыр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йду? В монастыре сотн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это, Кожов машинально надевал погоны и прикреплял к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жал конь. Кожов кинулся к раскрытому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крикну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 у меня там… Пятьсот верст прошел, кабы не обезн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циплину, подхорунжий, не знаешь! — резко кину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исциплине, товарищ командующий, приучен с малых лет. Командир не отдаст такого приказа, если знает, что конь не поен, не кормлен. Таков 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Шадрина потеплели, нравился ему настойчивый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сказал он и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кормил коня густо посоленным хлебом, шептал ему что-то ласковое, растирал взмыленную спину соломенным жг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чистив коня и накрыв его буркой, Кожов вернулся. Допрос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и есть есаул Савлук, который занял монастырь? — спрос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Я подхорунжий Кожов, воспользовался документами есаула Сав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переглянулись. Дубровин отыскал среди отобранных у Кожова бумаг приказ Калмыкова, который обязывал есаула Савлука занять монастырь. Прочел предписание войскового атамана подхорунжему Кожову следовать в Маньчжурию, задумался: выходило, что казак говорит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Кожова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ерите? Вот так и Суханов: «Иди, — говорит, — ищи, бывалый охотник по готовому следу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дошел вплотную к ка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подвинул стул, но Кожов не сел. Стоя рассказывал о повешенной японцами сестре, о своей работе надзирателем тюрьмы, о встрече с Сухановым, о том, как утратил он веру в своих командиров. С каждым его словом разглаживалась суровая складка между бровей Шадрина, светлел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являться с пустыми руками, — продолжал Кожов. — Дали мне под командование сотню, вот и двинул… А на Уссури встретились с Сав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тиснул руки казаку, переглянулся с военк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Объявляю благодарность сотне за исполнение революционн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протянул Кожову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раздался дробный стук конских по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вызову, товарищ командующий, — доложил Тихон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лось короткое совещание. Бригаде Тихона Ожогина было приказано ликвидировать прорыв белочехов, занять Каульские высоты, монастырь укрепить артиллерийскими расчетами, сотню Кожова включить в состав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Тихон, казаков под свою руку… Владея монастырем и Каульскими высотами, мы смело можем переходить в наступление. Тебе-то, Кожов,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Мы их огнем накроем внезапно, пока Смутна не очу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обнаруживай себя… господин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еще раз внимательно оглядел казака. Из-под лихо заломленной на затылок папахи свисал волнистый чуб. Кожов то и дело встряхивал им. Во всей его стройной фигуре было что-то властное, решительное. Видно было, что твердо человек знал свою дорогу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лаю удачи, держите связ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симка, разинув рот, долго стоял в воротах, не спуская глаз с распластавшихся в намете всадников: «зверь-казачина», забыв снять есаульские погоны и царские кресты, скакал рядом с командиром бригады.</w:t>
      </w:r>
    </w:p>
    <w:p>
      <w:pPr>
        <w:pStyle w:val="Level2"/>
        <w:rPr>
          <w:rFonts w:ascii="Times New Roman" w:hAnsi="Times New Roman" w:cs="Times New Roman"/>
          <w:color w:val="auto"/>
          <w:sz w:val="20"/>
          <w:szCs w:val="20"/>
        </w:rPr>
      </w:pPr>
      <w:r>
        <w:rPr>
          <w:rFonts w:cs="Times New Roman" w:ascii="Times New Roman" w:hAnsi="Times New Roman"/>
          <w:color w:val="auto"/>
        </w:rPr>
        <w:t>ГЛАВА 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сада у Фрола Гордеевича стоял маленький домик. Он врос в землю, накренился, тесовую крышу покрыл толстый слой моха. Жаль было Екатерине Семеновне ломать это ветхое строение. В нем прошла ее молодость, в нем и свадьбу с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польном комитете тщательно обсуждался вопрос о том, где укрыть вырванного из застенка Суханова. Лучшего места, чем домик старого мастера, не нашли. Конспиративная квартира была перенесена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жала Екатерина Семеновна, стала охранять домик, как свои глаза. Уйдет Фрол Гордеевич на работу, она наглухо запрет окна и ворота, спустит с цепей двух больших лохматых псов. Усадьба, обнесенная забором из толстых лиственничных досок, снаружи охранялась Ленькой Клестом, уже оправившимся посл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ились и Суханову сердечные люди, оберегающие его жиз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Суханов не спал, допоздна трудился над статьей в нелегальную молодежную газету.</w:t>
      </w:r>
    </w:p>
    <w:p>
      <w:pPr>
        <w:pStyle w:val="Cite"/>
        <w:rPr>
          <w:rFonts w:ascii="Times New Roman" w:hAnsi="Times New Roman" w:cs="Times New Roman"/>
          <w:color w:val="auto"/>
        </w:rPr>
      </w:pPr>
      <w:r>
        <w:rPr>
          <w:rFonts w:cs="Times New Roman" w:ascii="Times New Roman" w:hAnsi="Times New Roman"/>
          <w:color w:val="auto"/>
        </w:rPr>
        <w:t>«Мы вступаем в решающий период все обостряющейся борьбы, — писал он. — Но мы пойдем вперед смело, с безграничной верой в коммунистическую партию, в рабочий класс, в дело Ленина!</w:t>
      </w:r>
    </w:p>
    <w:p>
      <w:pPr>
        <w:pStyle w:val="Cite"/>
        <w:rPr>
          <w:rFonts w:ascii="Times New Roman" w:hAnsi="Times New Roman" w:cs="Times New Roman"/>
          <w:color w:val="auto"/>
        </w:rPr>
      </w:pPr>
      <w:r>
        <w:rPr>
          <w:rFonts w:cs="Times New Roman" w:ascii="Times New Roman" w:hAnsi="Times New Roman"/>
          <w:color w:val="auto"/>
        </w:rPr>
        <w:t>Красная гвардия отступила в кровопролитных, неравных сражениях, потеряла территорию, но она сохранила свою боеспособность. После революции 1905 года большевистская партия подверглась жестоким репрессиям, тысячи ее членов погибли в царских застенках, но партия стойко выдержала это испытание и добилась победы. Так неужели же наша приморская организация большевиков дрогнет оттого, что мы потеряли территорию, потеряли часть своих товарищей?</w:t>
      </w:r>
    </w:p>
    <w:p>
      <w:pPr>
        <w:pStyle w:val="Cite"/>
        <w:rPr>
          <w:rFonts w:ascii="Times New Roman" w:hAnsi="Times New Roman" w:cs="Times New Roman"/>
          <w:color w:val="auto"/>
        </w:rPr>
      </w:pPr>
      <w:r>
        <w:rPr>
          <w:rFonts w:cs="Times New Roman" w:ascii="Times New Roman" w:hAnsi="Times New Roman"/>
          <w:color w:val="auto"/>
        </w:rPr>
        <w:t>События на Дальнем Востоке еще раз обнажили перед всем миром хищный облик американского империализма…</w:t>
      </w:r>
    </w:p>
    <w:p>
      <w:pPr>
        <w:pStyle w:val="Cite"/>
        <w:rPr>
          <w:rFonts w:ascii="Times New Roman" w:hAnsi="Times New Roman" w:cs="Times New Roman"/>
          <w:color w:val="auto"/>
        </w:rPr>
      </w:pPr>
      <w:r>
        <w:rPr>
          <w:rFonts w:cs="Times New Roman" w:ascii="Times New Roman" w:hAnsi="Times New Roman"/>
          <w:color w:val="auto"/>
        </w:rPr>
        <w:t>Легионеры Грэвса и пираты Найта, попирающие ногами русскую землю, — это ли не лучший показатель самого страшного колониализма нашего времени — колониализма Соединенных Штатов!..</w:t>
      </w:r>
    </w:p>
    <w:p>
      <w:pPr>
        <w:pStyle w:val="Cite"/>
        <w:rPr>
          <w:rFonts w:ascii="Times New Roman" w:hAnsi="Times New Roman" w:cs="Times New Roman"/>
          <w:color w:val="auto"/>
          <w:sz w:val="20"/>
          <w:szCs w:val="20"/>
        </w:rPr>
      </w:pPr>
      <w:r>
        <w:rPr>
          <w:rFonts w:cs="Times New Roman" w:ascii="Times New Roman" w:hAnsi="Times New Roman"/>
          <w:color w:val="auto"/>
        </w:rPr>
        <w:t>На Светланской открыт в лучшем здании Владивостока универсальный магазин мистера Уайлдмена. Чем торгует уважаемый купец? Розгами, плетками и бамбуковыми палками. Его приказчики разъезжают по нашему Приморью, рекламируя свой товар — плети и розги. Миссионеры из американского союза христианской молодежи читают лекции о пользе телесных наказаний и здесь же, при содействии легионеров Грэвса, демонстрируют прочность своей продукции. Насаждение палочного режима — вот что такое жизнь русских по американской системе! Может быть, найдутся смельчаки, которые испробуют эту продукцию на спинах господ Фельта, Уайлдмена, Найта, Грэв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собрал исписанные листки. Поглядел на часы, сунул в карман статью и поше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там, Лександрыч, осторожнее, — шептала Екатерина Семеновна, закрывая за ним ворота, — долго не задерживайся, беспокои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мать,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когда трамваи переполнены до отказа рабочими, Суханов не упускал случая, чтобы из конца в конец не проехать вместе с ними. В вагонах рассказывал о положении на фронтах, раздавал прокла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опасно, но отказаться от пропагандистской работы Суханов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днимался в гору тесно набитый людьми вагон. Суханов вскочил на ходу, знакомые рабочие приветливо его встретили. Протиснувшись в середину вагона, Суханов сразу же овладел вниманием необычной ауд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ой у нас на заводе интересуются, — сказал сидящий у окна токарь, — говорят, будто там рабочие не хуже русских купцов живут. Спор вчерась разгорелся, пыль до потолка. Фельт выступал с до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пор русский или американский поп правду стал говорить? — усмехнулся Суханов. — Рай, видно, там, если не так давно в штате Пенсильвания были осуждены и повешены девятнадцать руководителей рабочего движения, а в Чикаго на Хеймаркет-сквере казнили вожаков пролетариата. Американские капиталисты сто очков вперед по этой части дадут нашим, они умеют расправляться с рабоч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решет! — согласился токарь. — Я ему подпущу жучка. Ты б, Костя, записал на бумажке, где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ырвал из блокнота лист и написал карандашом название ш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обещал миссионер прийти, я ему подкину за ворот колючих оп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достал из кармана книжку Горького «Город Желтого Дьявола», протянул ток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итайте на заводе, занятная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меновского базара он попрощался с рабочими, надо было потолковать с горожанами и крестьянами, приехавшими на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кому выпадало счастье заслужить такую любовь, какую заслужил Суханов. В нем сочетались боец и сердечный человек, трибун и просвещенный деятель. Он в полной мере обладал даром проникать в человеческие сердца. Рабочие видели в нем не только пылкого оратора и пропагандиста, но и то чистое, свободолюбивое, тянущееся к свету молодое начало новой жизни, которое так жестоко попирали интерв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 с трамвая, Суханов подошел к стоящим в ряд возам. Возчики собрались в кучку. Шел неторопливый разговор о крестьянс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иканец всякие машины обещает, — говорил красноносый сгорбленный мужик в холщовой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едит, толкуют, торговать думают, — отозвался старик с бельмом на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воза вылез румяный заспан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арман шире — через край насыплет, — потягиваясь и широко зевая, лениво сказал он. — Кредит? Кочан капусты у вас на плечах вместо головы. Захомутает, не выпрыгнешь. О кредите треплют, а шомполами хлещут. Вон Казанке и Раздолью кредит открыли бессрочный: подожгли со всех сторон и ну строчить из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должал мужик в холщовой рубахе, делая вид, что не слышал слов румяного парня. — Лобогрейки привезли в Нико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лотилки… — поддержал его старик с бельмом на глазу. — Мудрецы, что говорить. Трактор-то видели? Башковиты, подле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тавка сельскохозяйственных машин, организованная союзом христианской молодежи в Анучино, взбудоражила окрестные села. С амвонов церквей произносили далеко не религиозные проповеди. Говорилось в них о торговле, об открытии кредитных товариществ, об условиях аренды машин. О деньгах почти не упоминали: подпиши оформленный в нотариальной конторе договор — и сделка завершена.</w:t>
      </w:r>
    </w:p>
    <w:p>
      <w:pPr>
        <w:pStyle w:val="Cite"/>
        <w:rPr>
          <w:rFonts w:ascii="Times New Roman" w:hAnsi="Times New Roman" w:cs="Times New Roman"/>
          <w:color w:val="auto"/>
          <w:sz w:val="20"/>
          <w:szCs w:val="20"/>
        </w:rPr>
      </w:pPr>
      <w:r>
        <w:rPr>
          <w:rFonts w:cs="Times New Roman" w:ascii="Times New Roman" w:hAnsi="Times New Roman"/>
          <w:color w:val="auto"/>
        </w:rPr>
        <w:t>«Но если, — говорилось в отпечатанном типографским способом бланке договоре, — я (имя рек) своевременно не внесу хотя бы одного взноса, то земля переходит в оплату задолж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и! — плюнул себе под ноги румяный парень. — Он, мериканец, на землю целит, а вы ухи раз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мешал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олкуешь! Один мужик пришел в лавку купить сахару. Продавец протянул ему банку с надписью «Сулема». «Сахару мне», — запротестовал мужик. Лавочник хитро прищурился: «А это, что ж, не сахар?» — «Написано же «Сулема?» — «Ну и что ж, — возразил лавочник. — Я сделал надпись, чтобы мух отпугнуть».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отеснились, с любопытством глядя на человека в студенческой фуражке с болезненным румянцем на щеках. Суханов присел на оглоблю, сверну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заплатит, он богатый, — рассказывал Суханов, поглядывая на крестьян. — Был такой русский писатель Салтыков-Щедрин. В его сказке мужик двух генералов кормил. Ну, а приморские мужики всем миром, наверное, смогут прокормить и не двух деятелей из Америки… Не знаете, как мужик долг отдавал? — продолжал он. — Один помещик был страшный скряга и решил, что дело крестьянское не хитрое. Известно, что получается, когда пирожник тачает сапоги. Пришла осень, на поле колоса не видать, а помещик требует: я, мол, работал, отдавай долг. «За что?» — спрашивает мужик. «Как за что? — кричит помещик. — Пахал, сеял, ковал…» — «Но ты ведь еще не молотил». — «Молотить — твое дело». Пошел мужик в ригу, взял цеп и давай помещика мол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ый совет, — поддержал румя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ый-то дельный! — согласился старик с бельмом. — Только за это не погладят по гол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прервал его нетерпеливым движени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ец, хочешь, чтобы и корова доилась и сено не убывало? Сам не станешь молотить, тебя отмолотят и хлеб от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шнехонько нам! Куда ни глянь, везде волчья яма… — согласился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ердито отшвырнул недокуренную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илость, отец, не рассчитывай. Что делать, спрашиваешь? Сафрона Ожогин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делать надо. Собрал мужиков и пошел на Уссурийский хронт бить вра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тросской слободе, на конспиративной квартире, Суханов встретился с Андреем Ков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обнял давнего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Андрюша, сразу-то и не признаешь. Вымахал, дубок, вым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кусил нижнюю губу. Тяжело было глядеть на высушенного болезнью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ку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тревожит твое здоровье. И потом ты не совсем осторожен, — хмурясь, сказал Андрей. — Мне поручили уговорить тебя переехать в Хабар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ндрюша, чувствую себя хорошо. Ну, а на счет осторожности у меня свое понятие — иная осторожность порой роднится с трус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заглянул в глаза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ты по-другому мыслишь, в шторм на берег с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говорились! У нас обоих опасная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роговорили до вечера. Простившись с Андреем, Суханов в сопровождении зашедшего за ним Леньки Клеста вышел из дома и пошел по Адмиралтейскому проспекту. Внезапно оглянувшись, увидел, что за ним двигаются два юрких человечка. Суханов несколько раз останавливался около магазинных витрин, чтобы искоса на них глянуть. Опасения в том, что за ним следят, подтве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длив шаги и не оглядываясь, он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ми двое… Отвл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Клест пробежал на квартал вперед, куда-то исчез. Когда сыщики поравнялись с двухэтажным кирпичным домом, из подворотни выбежал босоногий подросток с каким-то ведерком в одной руке и грязным квачом — в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снув обоим сыщикам в лица мазутом, подросток со всех ног бросился уд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с недоумением оглядывали невзрачных мужчин, протирающих глаза и что-то яростно оравших. А Суханов, посмеиваясь, быстро уходил в Гнило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коре пришло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ворота постучали. Послышался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л? Слышь, что ли, Фрол, тебя требуют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оделся. В воротах задержался, обнял жену,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згнул железный засов, и все погрузилось в сонн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Суханов слышал весь этот разговор. Нащупав на столе коробок и чиркнув спичку, посветил на часы. Стрелки показывали четыре часа десять минут. Одевшись, он выше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взволнованная Екатерина Семе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т сердце неладное… К чему Фрола вызвали? К чему? Уходя, поцеловал меня… Иди, милый, не задерживайся… Хоть в лесу денек по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хотел было отделаться шуткой, но глаза старушки были строги, неуступч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Возьмут тебя здесь — что подумают о нас добрые люди? Скажут, не уберегли…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не договорил. Раздался предостерегающий свист Леньки. За оградой послышался глухой шум, фыркнула лошадь, забренчал трензель. Собаки кинулись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ниги у меня там…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вещи, Суханов обнял старушку. Соскользнул с крутояра и, пригибаясь, побежал по узкой кромке берега к морю. За ним неотступной тенью следовал Ленька Кл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катерина Семеновна присела на крылечко. Собаки бесновались около забора. Над остро заструганными бревнами показалась косматая п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разбойничья душа, надо?! — крикнула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приложил палец к губам, помани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иран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фатирантов нет, а сам на завод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горластая. Уйми кобелей да ворота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мурло антихристово, пожалуй, отк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скинул карабин с плеча, выстрелил. Пес взвизгнул, упал на колени, поглядел на хозяйку жалобными глазами, подполз к ней, лизнул морщинистую руку и вытянулся всем своим больш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хлынули из глаз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ь отсюда! Прочь, иро-о-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усмехаясь, целился в другого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предутренней тишине из-за забора раздался хриплый голос Фрола Гордеевича. Его, как видно, еще не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а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оборвался. Донесся глухой шум борьбы, забористая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а-тя, родная, не поминай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 выстрелил. Второй пес зат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тарая, ключи…</w:t>
      </w:r>
    </w:p>
    <w:p>
      <w:pPr>
        <w:pStyle w:val="Level2"/>
        <w:rPr>
          <w:rFonts w:ascii="Times New Roman" w:hAnsi="Times New Roman" w:cs="Times New Roman"/>
          <w:color w:val="auto"/>
          <w:sz w:val="20"/>
          <w:szCs w:val="20"/>
        </w:rPr>
      </w:pPr>
      <w:r>
        <w:rPr>
          <w:rFonts w:cs="Times New Roman" w:ascii="Times New Roman" w:hAnsi="Times New Roman"/>
          <w:color w:val="auto"/>
        </w:rPr>
        <w:t>ГЛАВА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а Гордеевича заставили спуститься в какой-то подвал. Он огляделся. За столом в белом кителе сидел известный уже всему Владивостоку подъесаул Жуков. Рядом с ним стоял также известный населению каратель американский капитан Мак Кэлоу. Об обоих этих людях Фрол Гордеевич уже кое-ч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омещения виднелась жаровня на высоких ножках с тлеющими углями. На полу, выложенном каменными плитами, лицом вниз лежал голый окровавленный человек. Он глухо стонал. Около него с плетью в руке стоял ка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сел, прижался затылком к холодной каменной стене, неподвижным взглядом уставившись на лежа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покосился на старого мастера. Его спокойное лицо вызвало в контрразведчике злобу. Этот человек по сведениям, которыми располагал Жуков, укрывал Суханова. Председателя Совета было решено снова арестовать, так как его освобождение не только не успокоило население, но, судя по всему, напротив, еще больше восстановило рабочих против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ость была в том, что Суханова предписывалось взять без шума, не будоража жителей, без каких-либо осложнений. Проще всего было захватить его на улице. Но разве можно в этом проклятом городе, кипящем, как гейзер, арестовать без шума председателя Совета, за безопасностью которого следят буквально сотн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дней потратили сыщики на то, чтобы выяснить, что Суханов ночует у мастера механического завода Чубатого. И вот вместо того чтобы накрыть Суханова в доме, дураки из карательного отряда зачем-то вызвали за ворота Чубатого, стали расспрашивать его о квартиранте и дали возможность скрыться Суханову. Вот и трудись с таким бестолковым народом! Жуков скрипнул зубами. Мицубиси, узнав о провале операции, рассвирепеет. Правда, старый мастер мог помочь контрразведке, он-то наверняка знает, где искать Суханова. От денег Чубатый отказался, значит надо устрашить, сломить его дух, вырвать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кивнул головой. Каратели окатили водой распластанного на полу человека, встряхнули, поставили на ноги. Это был белокурый юноша лет девятнадцати. Фрол Гордеевич узнал его — Гришка Серегин с мин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ин тоже узнал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тебя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дрожал, его била лихорадка. На груди юноши была вырезана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к Серегину подошел Ж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еня? Скажи, кто сунул мину под вагоны на Океанской, и я отпущ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ин, опираясь плечом о стену, в упор глядел в лицо казачьего офицера. Подняв руку, смахнул со лба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терпение лопается, — сквозь зубы продолжал Жуков. — Не скажешь — выжгу глаза, вырву язык, отсеку пальцы и отпущу домой.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Серегина задрожали слезы. Он плотно сомкнул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те балаган. Ничего же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ткнул раскаленным прутом ему в глаза. Серегин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родной, крепче стой на ногах, — весь подавшись вперед, проговорил Фрол Горд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каратель приставил к его виску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лово — пристрелю, как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прерываемая стонами Серегина и бряцанием шпор Жукова, расхаживающего по под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ина окатили водой, снова подняли на ноги. Жуков кивнул Чуба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старик, так и с тобо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ика накинулись каратели, стали его избивать. Жуков что-то кричал подзадоривая. От сильного удара в живот Фрол Гордеевич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на рассвете. С трудом приподнял голову. Рядом с ним лежал Серегин. Он тронул его за руку. Рука была холодная, не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длинные тоскливые дни. Труп не убирали. Фрол Гордеевич почти не мог есть. Мучила жажда. Утром ему приносили кувшин воды, и он тотчас же выпивал его весь, без остатка. Заново кувшин наполняли тольк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лежал на грязном каменном полу и думал, вс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волчья сыть, обвыкнешь, — вполголоса рассуждал он сам с собой. — А на заводе-то легко было? Тоже, язви тя, за восемнадцать часов холку намылят, дай бог. Что ты видел в жизни? Мартен, расплавленный металл, кусок черствого хлеба… А выстоял, не сдался. Шестьдесят лет терпел… Не за чужое дело страдаешь, за свое, за кровное… Храброго коня, язви тя, и волк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оет дверь конвойный казак, пожмет плечами. Одряхлевший, еле живой, лежит старик, что-то бормочет себе под нос и сосет давно потухш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ед, табачку дать тебе,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 волчья сыть,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ит казак ключами, замкнет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старику приземистые корпуса… В полутемных душных и угарных цехах вручную разливают металл. В котельной грохочут клепальщики-«глухари». В прокатном, как змея, ползет, извивается добела раскаленное железо… Изнурительный труд, требовавший лошадиной вынос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ходилось выносить на своем горбу. Ка́тали, как лошади, на себе возили шихту к мартенам; канавщики, чугунщики убирали руками горячие чушки чугуна. Станешь у лопаты, подвешенной к балке, а в ней без малого десять пудов, да ка́тали на нее навалят еще пудов пятнадцать, вот и найди в себе силу этакую тяжесть пихнуть в печь… Одежда дымится, волосы под войлочной шляпой начинают тлеть… Сколько раз падал от изнурения. Оттащат товарищи за ноги подальше от печи, водой отольют, а мастер уже ревет: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ь лет ему исполнилось, когда отец привел его в эту преисподнюю. Стоя на краю глубокой, обложенной камнем ямы, в которой помещалась топка, он тогда со страхом глядел вниз на обливающихся потом подростков: не мог вымолвить слова, задыхался от обжигающего воздуха… Ничего, привык… Лет десять бросал уголь в топки, в которых с завыванием непрерывно день и ночь клокотало белое пламя. Потом его перевели к мартену в подсобные горнового. Печь бурлила… Даже сквозь толстые стены слышалось рычание, гулко всплескивал кипящий металл… У заволочных окон расхаживали всегда озабоченные сталевары, следили за сводом, за факелом пламени, регулировали подачу газа и воздуха… Как-то раз вели плавку, жидкий металл «выстрелил» из печи… Брезентовая куртка вмиг вспыхнула… Из семи человек он один остался жив. Шесть месяцев Фрол Гордеевич боролся со смертью, еще и поныне остались рубцы на теле… Выстоял,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оспоминании о перенесенных страданиях Фрол Гордеевич вздыхал. Он явно различил гудение газа в мартене, гулкие всплески металла. Сталь дошла, сварена на высоком накале. Удивительно, как долго живут в памяти эти звуки, — в сваренном металле его кровь, частицы его души, его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рести, все испытания последних дней по сравнению с прожитым показались ему ничто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дней Фрола Гордеевича на тюремной карете повезли к начальнику контрразведки Михель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льсон некоторое время прощупывал арестованного взглядом. На заросшем седой щетиной, исхудавшем лице проступали красные пятна — отпечаток работы у печей. Глаза горят недобрым ого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лубоко удручен вашим несчастьем. Поверьте, по-человечески сочувствую вам… — начал Михе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сли чай, пе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чаю. Это придает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подался вперед. Пальцы сжались, обломанные ногти врезались в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вык, волчья сыть, подачки с хозяйского стола пол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бите?! Впрочем, я понимаю ваше состояние и не обиж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льсон скользнул взглядом по мастеру. Увидел его острые, в напряженно собравшихся морщинках глаза, решительно сжатые губы. Жилистое тело, похожее на перевитый корень старого дуба. Типичный русский рабочий, из тех, кто сердцем воспринял революционные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тоящий русский рабочий. Я ведь тоже вырос в семье метал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аллиста? Не юли хвостом, волчья сыть, не карась. Думаешь, не знаем, язви тя, кто ты, что защи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грубите? А впрочем, слушайте: мы сейчас оформим кое-какие формальности и отправим вас в больницу… Ну, а потом вы поможете нам разыскать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рас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де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те откровенны, как русские люди. Мое положение очень затруднительно. Мне часто приходится спасать русских патриотов от расправы, но делать это, сами понимаете, в моем положении не так-то просто… Мне нужна помощь таких вот самоотверженных людей, как вы… поэтому я вас и отпу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тоскливо озира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Фрол Гордеевич, договорились, — сухо и властно проговорил Михельсон. — Вы поможе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схватил со стола графин, стал жадно пить прямо из горлышка. Быстрым движением обтер усы, пока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 вот эту бумагу — и идите домой, — сказал Михель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ршавые пальцы рванули ворот рубахи, медные пуговицы разлетелись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двадцать лет, чтобы с маху бумажки подпи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льсон помедлил, надвинулся на мастера. В его голосе послышался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Суханова и без твоего участия возьмут… А тебя, старый хрыч, пове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шай, волчья с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вешу… Всех загоню в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Не загонишь… Не грози!.. Бить, язви тя, будешь? Бей, падла, но помни, что я — русский рабочий. Не сло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 Гордеевич говорил все тише. Он тяжело дышал. Михельсон подвинул к нему стакан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навалился грудью на стол. В наступившей тишине веско падали его последн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е сломишь… Нас калила Россия, она и сильна нами, мастеров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тарика клонилась к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ал на пол в беспамятст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ельсон приказал отправить мастера в тюрьму, подошел к окну, долго стоял задумавшись. Над океаном плыли тучи, где-то вдали сверкала молния.</w:t>
      </w:r>
    </w:p>
    <w:p>
      <w:pPr>
        <w:pStyle w:val="Level2"/>
        <w:rPr>
          <w:rFonts w:ascii="Times New Roman" w:hAnsi="Times New Roman" w:cs="Times New Roman"/>
          <w:color w:val="auto"/>
          <w:sz w:val="20"/>
          <w:szCs w:val="20"/>
        </w:rPr>
      </w:pPr>
      <w:r>
        <w:rPr>
          <w:rFonts w:cs="Times New Roman" w:ascii="Times New Roman" w:hAnsi="Times New Roman"/>
          <w:color w:val="auto"/>
        </w:rPr>
        <w:t>ГЛАВА 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несколько раз перечитал секретное донесение о том, что на станции Океанская взорваны вагоны со снарядами. По дорогам, по станциям, в окрестных деревнях карательные отряды искали диверсантов, но безрезультатно. Мицубиси вспомнил и то, что несколько дней назад на железнодорожных станциях появились призывы подпольного БЮК</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призывающие молодежь уничтожать военные грузы оккуп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деятельность Мицубиси, так хорошо начавшаяся на Дальнем Востоке, сдавлена этой таинственной силой. Враг неуловим, он то и дело наносит удары. Контрразведка, карательные части не успевают их отражать. Каждое утро приносит новые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дошел к сейфу, вынул пакет, опустился в кресло. В пакете было приказание, вышедшее из императорской канцелярии и требовавшее проявить беспощадность к арестованным коммунистам и русским вообще. Здесь же предписывалось уволить из органов оккупационной администрации всех, без кого можно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долго сидел неподвижно. В Токио стремятся опекать его, как ребенка, но без русских он действовать не может. Да и не в этом дело. Пусть там, у подножия Фудзи-сана, заинтересуются деятельностью социалистической партии. Вот где надо искать корни, по которым просачивается тайное в народные м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ердитесь, укусите себя за нос, — буркнул Мицубиси, замыкая неприятную бумагу в сей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Мицубиси решил лично побеседовать со всеми русскими, состоящими на японской службе, не делая ни для кого исключения. Сегодня должна была состояться его беседа с Верой Владимировной Вл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уже дожидалась приема. Она была встревожена вызовом к Мицубиси. Последнее время в кругах контрразведчиков угадывалось напряжение и нервозность. Благодушие первых дней оккупации проходило. Два офицера-контрразведчика за что-то были преданы военно-полевому суду. Михельсон и его помощники зорко наблюдали за людьми. Вера знала, что заведены картотеки на всех сотрудников, где день за днем записывался каждый шаг работника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встретил Веру подчеркнуто приветливо. Он провел рукой по лицу, словно отгоняя мрачное настроение, поше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опустилась в низкое кресло, стоявшее около круглого, красного дерева сто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длилось минуту. Так было принято в японском обществе при встрече с друзьями или близк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были заняты? — осведомился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цубиси-сан, работы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чем вы были заняты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ее отчет, маркиз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о себе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рассказать? — улыбнулась Вера. — Вам все обо мне известно… — Вер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думаете? — неожиданно спросил Мицубиси, снимая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жала плечами,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как красив закат на море. Вспомните вершину Фудзи, удар колокола над Митцури и стаю журавлей… Я скучаю по Токио… Яхта режет волну, и белый парус полощется по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ет записать сказанное вами, — рассыпался в любезности Мицубиси и пригласил девушку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иатюрных тарелочках из сатсумского фарфора лежали ски-яки</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темпура</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xml:space="preserve"> и суси</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Стояло бенти — маленькая позолоченная мисочка со спар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ги, а люди создают радости в жизни, — весело отметил маркиз. — За нашу дружбу, Вера-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из поднял чашечку с горячей сакэ.</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 сдержанной улыбкой Вера прочитала в ответ стихи:</w:t>
      </w:r>
    </w:p>
    <w:p>
      <w:pPr>
        <w:pStyle w:val="Poem"/>
        <w:rPr>
          <w:rFonts w:ascii="Times New Roman" w:hAnsi="Times New Roman" w:cs="Times New Roman"/>
          <w:color w:val="auto"/>
        </w:rPr>
      </w:pPr>
      <w:r>
        <w:rPr>
          <w:rFonts w:cs="Times New Roman" w:ascii="Times New Roman" w:hAnsi="Times New Roman"/>
          <w:color w:val="auto"/>
        </w:rPr>
        <w:t>Как правильны слова</w:t>
      </w:r>
    </w:p>
    <w:p>
      <w:pPr>
        <w:pStyle w:val="Poem"/>
        <w:rPr>
          <w:rFonts w:ascii="Times New Roman" w:hAnsi="Times New Roman" w:cs="Times New Roman"/>
          <w:color w:val="auto"/>
        </w:rPr>
      </w:pPr>
      <w:r>
        <w:rPr>
          <w:rFonts w:cs="Times New Roman" w:ascii="Times New Roman" w:hAnsi="Times New Roman"/>
          <w:color w:val="auto"/>
        </w:rPr>
        <w:t>Великого мудреца</w:t>
      </w:r>
    </w:p>
    <w:p>
      <w:pPr>
        <w:pStyle w:val="Poem"/>
        <w:rPr>
          <w:rFonts w:ascii="Times New Roman" w:hAnsi="Times New Roman" w:cs="Times New Roman"/>
          <w:color w:val="auto"/>
        </w:rPr>
      </w:pPr>
      <w:r>
        <w:rPr>
          <w:rFonts w:cs="Times New Roman" w:ascii="Times New Roman" w:hAnsi="Times New Roman"/>
          <w:color w:val="auto"/>
        </w:rPr>
        <w:t>Давно прошедших дней,</w:t>
      </w:r>
    </w:p>
    <w:p>
      <w:pPr>
        <w:pStyle w:val="Poem"/>
        <w:rPr>
          <w:rFonts w:ascii="Times New Roman" w:hAnsi="Times New Roman" w:cs="Times New Roman"/>
          <w:color w:val="auto"/>
        </w:rPr>
      </w:pPr>
      <w:r>
        <w:rPr>
          <w:rFonts w:cs="Times New Roman" w:ascii="Times New Roman" w:hAnsi="Times New Roman"/>
          <w:color w:val="auto"/>
        </w:rPr>
        <w:t>Который называл сакэ</w:t>
      </w:r>
    </w:p>
    <w:p>
      <w:pPr>
        <w:pStyle w:val="Poem"/>
        <w:rPr>
          <w:rFonts w:ascii="Times New Roman" w:hAnsi="Times New Roman" w:cs="Times New Roman"/>
          <w:color w:val="auto"/>
          <w:sz w:val="20"/>
          <w:szCs w:val="20"/>
        </w:rPr>
      </w:pPr>
      <w:r>
        <w:rPr>
          <w:rFonts w:cs="Times New Roman" w:ascii="Times New Roman" w:hAnsi="Times New Roman"/>
          <w:color w:val="auto"/>
        </w:rPr>
        <w:t>Мудрость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Мицубиси заискрились. Вместо допроса получалась непринужденная светская беседа. И маркиза это не смутило. Он продолжал говорить любезност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За меня никто не будет работать, — неожиданно спохватилась Вера.</w:t>
      </w:r>
    </w:p>
    <w:p>
      <w:pPr>
        <w:pStyle w:val="Poem"/>
        <w:rPr>
          <w:rFonts w:ascii="Times New Roman" w:hAnsi="Times New Roman" w:cs="Times New Roman"/>
          <w:color w:val="auto"/>
        </w:rPr>
      </w:pPr>
      <w:r>
        <w:rPr>
          <w:rFonts w:cs="Times New Roman" w:ascii="Times New Roman" w:hAnsi="Times New Roman"/>
          <w:color w:val="auto"/>
        </w:rPr>
        <w:t>Если мне суждено</w:t>
      </w:r>
    </w:p>
    <w:p>
      <w:pPr>
        <w:pStyle w:val="Poem"/>
        <w:rPr>
          <w:rFonts w:ascii="Times New Roman" w:hAnsi="Times New Roman" w:cs="Times New Roman"/>
          <w:color w:val="auto"/>
        </w:rPr>
      </w:pPr>
      <w:r>
        <w:rPr>
          <w:rFonts w:cs="Times New Roman" w:ascii="Times New Roman" w:hAnsi="Times New Roman"/>
          <w:color w:val="auto"/>
        </w:rPr>
        <w:t>Стать чем-нибудь другим,</w:t>
      </w:r>
    </w:p>
    <w:p>
      <w:pPr>
        <w:pStyle w:val="Poem"/>
        <w:rPr>
          <w:rFonts w:ascii="Times New Roman" w:hAnsi="Times New Roman" w:cs="Times New Roman"/>
          <w:color w:val="auto"/>
        </w:rPr>
      </w:pPr>
      <w:r>
        <w:rPr>
          <w:rFonts w:cs="Times New Roman" w:ascii="Times New Roman" w:hAnsi="Times New Roman"/>
          <w:color w:val="auto"/>
        </w:rPr>
        <w:t>Кроме человека,</w:t>
      </w:r>
    </w:p>
    <w:p>
      <w:pPr>
        <w:pStyle w:val="Poem"/>
        <w:rPr>
          <w:rFonts w:ascii="Times New Roman" w:hAnsi="Times New Roman" w:cs="Times New Roman"/>
          <w:color w:val="auto"/>
        </w:rPr>
      </w:pPr>
      <w:r>
        <w:rPr>
          <w:rFonts w:cs="Times New Roman" w:ascii="Times New Roman" w:hAnsi="Times New Roman"/>
          <w:color w:val="auto"/>
        </w:rPr>
        <w:t>Я хотел бы стать</w:t>
      </w:r>
    </w:p>
    <w:p>
      <w:pPr>
        <w:pStyle w:val="Poem"/>
        <w:rPr>
          <w:rFonts w:ascii="Times New Roman" w:hAnsi="Times New Roman" w:cs="Times New Roman"/>
          <w:color w:val="auto"/>
        </w:rPr>
      </w:pPr>
      <w:r>
        <w:rPr>
          <w:rFonts w:cs="Times New Roman" w:ascii="Times New Roman" w:hAnsi="Times New Roman"/>
          <w:color w:val="auto"/>
        </w:rPr>
        <w:t>Кувшином сакэ</w:t>
      </w:r>
    </w:p>
    <w:p>
      <w:pPr>
        <w:pStyle w:val="Poem"/>
        <w:rPr>
          <w:rFonts w:ascii="Times New Roman" w:hAnsi="Times New Roman" w:cs="Times New Roman"/>
          <w:color w:val="auto"/>
          <w:sz w:val="20"/>
          <w:szCs w:val="20"/>
        </w:rPr>
      </w:pPr>
      <w:r>
        <w:rPr>
          <w:rFonts w:cs="Times New Roman" w:ascii="Times New Roman" w:hAnsi="Times New Roman"/>
          <w:color w:val="auto"/>
        </w:rPr>
        <w:t>И быть выпитым тобой,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родекламировал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натянула перчатки, надела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Вера-сан, что задержал вас. Холодный рис, говорит наш народ, и холодный чай терпимы, но холодное слов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ицубиси-сан? Мне у вас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т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 мо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через стеклянную дверь. Вечнозеленые мимозы полукольцом охватывали посыпанную песком площадку. Цвели олеандры, дорогие и редкие в этих краях японские камелии и рододенд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японцы, — хранители цветочной культуры, — говорил Мицубиси, переходя от клумбы к клумбе. — Вот этот очень редкий вид рододендронов доставлен с южных берегов Нанбу-Шоте. А этот кактус найден мной в глухом ущелье Редфильдовых скал. Кажется, это единственный экземпляр из той породы кактусов, которые цветут круг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ротянула руку, чтобы тронуть мясистый стебель кактуса, усеянный чешуевидны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 отводя ее руку, предупредил маркиз, — цветы ядов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клумбе, обложенной розовым мрамором. В голубоватом сиянии, льющемся из растворенной двери, сверкали шары хризан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оправила прическу,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зантема — любимый цветок в Японии. Она украшает скромные садики и большие нарядные парки моей второй родины. Я люблю хризантему. Она не боится ни морозов, ни других невз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триотка? — неожиданно спросил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прежнюю, патриархальную Россию, люблю русских людей. Поэтому я и пошла к ва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широко вз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России настанут лучшие времена. В содружестве с Японией ее будущее обеспечено. Вместо хищного двуглавого орла на русских знаменах скоро будет красоваться хризан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маркиз на автомобиле привез Веру домой. Они постояли несколько минут у ворот, разговаривая по-япо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м взглядом проводил Кузьмич элегантно одетого японца и автомобиль под японским флагом. На приветствие Веры не ответил, отвернулся. Озабоченная поведением старого моряка, Вера прошла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канчивали ужин, когда в комнату вошел Кузьмич. Он был в старом морском бушлате. На его лице отражалась непреклонная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ваше превосходительство, — Кузьмич приложил руку к обветшалой бескозы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Кузьмич? — удивленно спросила Агния Ильин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мне, русскому моряку, под чужим флагом крейсировать, — твердо ответил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щеках Веры проступили крас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ич, родно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оряк топнул единственн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наете, привык я жить открыто. Стар я душой кривить. Напрямик скажу, не дело дочери русского офицера холуй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конец растерялась. Ее пальцы нервно перебирали пуговицы кофточки. Агния Ильинична не знала, что сказать разгневанному мор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на что жить, — наконец глухо уронила она, прикрывая ладонью побледн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узьмича на мгновенье подоб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лчали, кое-чем мог бы я помочь, есть сбережения на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невольно вырвалось из груди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восклицании слышалась беспомощность: уходил самый близкий человек, друг отца, и не было возможности остано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откинул сед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Легкой жизни захотелось? Эх, был бы жив Владимир Николаевич, он бы тебя, барышня, выст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рывисто встала, протянула к старик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ич… я… я… сейчас… ты пойм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ия Ильинична схватила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себе! А ты, Кузьмич, отправляйся, куда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Кузьмич, — прошепта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повернулся к н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ас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росил за плечо походный ранец и ушел, постукивая деревянн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еваясь, Вера бросилась на кровать, уткнулась в подушку. Закрыв за стариком калитку, Агния Ильинична вошла в спаль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ужайся, моя девочка! Люди все равно когда-нибудь узнают правду.</w:t>
      </w:r>
    </w:p>
    <w:p>
      <w:pPr>
        <w:pStyle w:val="Level2"/>
        <w:rPr>
          <w:rFonts w:ascii="Times New Roman" w:hAnsi="Times New Roman" w:cs="Times New Roman"/>
          <w:color w:val="auto"/>
          <w:sz w:val="20"/>
          <w:szCs w:val="20"/>
        </w:rPr>
      </w:pPr>
      <w:r>
        <w:rPr>
          <w:rFonts w:cs="Times New Roman" w:ascii="Times New Roman" w:hAnsi="Times New Roman"/>
          <w:color w:val="auto"/>
        </w:rPr>
        <w:t>ГЛАВА 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зидент союза христианской молодежи Соединенных Штатов член конгресса Фельт по прибытии во Владивосток развил кипучую деятельность. В самые глухие углы Дальнего Востока разъехались по его указаниям миссионеры и различные агенты. Плоскую, словно гладильная доска, фигуру Фельта в черном цилиндре и наглухо застегнутом до самого подбородка длиннополом сюртуке можно было встретить на многих собраниях. Каждое воскресенье Фельт произносил в церкви проповеди на русском языке об американских порядках, знакомил русскую молодежь с американским планом «помощи» русск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рту «Бруклина» Фельт встретился и с американским коман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мент, когда русская анархия потрясает земной шар, — возгласил он между прочим, — когда русская революция уничтожает культуру и цивилизацию, окончательное определение судеб народов зависит от того, за кем пойдет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одкрепления своих мыслей Фельт сослался на президента, который возглавлял специальный комитет, координирующий деятельность всех американских организаций, занимающихся русск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роникнуть во все углы России, овладеть командными высотами ее экономики. Союз христианской молодежи располагает подготовленным аппаратом в двести сорок человек. Само собой разумеется, мы позаботимся и о том, чтобы организовать торг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удут делать русские купцы? — иронически спросил Н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ать американскими товарами, — разъяснил Фе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ские войска заняли важнейшие позиции в русском Приморье, — осторожно заметил Грэв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Мы сформируем здесь железнодорожный корпус, возьмем в свои руки управление, эксплуатацию и ремонт железных дорог. Начало, как видите, неплохое. Но нас беспокоит — не могу отрицать этого — организация особого синдиката Мицуи — Мицубиси. Правда, наши товары дешевле — и в этом залог конечного успеха. С Мицубиси у нас еще будет особ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Фельт добился свидания с Мицубиси. Когда он вошел в кабинет маркиза, тот читал в английском переводе записки Денисова об Отечественной войне 181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чаете Россию? — здороваясь и бесцеремонно заглядывая в книгу, спросил Фельт. — Примериваетесь к тактике партизанских боев? — Фельт опустился в кресло, откинулся, вытянул свои длинные ноги в лакированных туфлях. — Похвальн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менялись взглядами, в которых сквозила взаимная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ждал, когда гость перейдет к прямой цели своего виз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отъездом в деловом клубе я случайно слышал, что банки, предоставившие вашему концерну кредит на цели оккупации, намереваются предъявить векселя к погашению, — объявил Фельт, закуривая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д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нет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думаю так! Но не кажется ли вам, что вы нарушаете условия, определенные для стран пекинским совещ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иров беспокоит машиностроительный завод в Никольске-Уссурийске? Тревоги напрасны. Положение на фронте такое, что строить завод на русской земле равносильно попытке проложить дорогу между Владивостоком и Ток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олл-стрите имеют в виду не только то, что вы называете машиностроительным заводом, но хотят, чтобы вы прекратили вывоз сырья из Забайкальского о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ведены в заблуждение, смею вас в этом у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е знаю, насколько точны вот эти данные. — Фельт вынул записную книжку. — С апреля по июль восемнадцатого года вами отправлено в Токио и Нагасаки: кожи триста сорок две тысячи штук, строительных материалов и леса два с половиной миллиона кубометров, рыбы 1,7 миллиона тонн… Если это так, то согласитесь, что тревога имеет под собой почву. Я уже не говорю о золоте, которое находится в Иокогамском 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протянул руку, дружески коснулся колена Фе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верите? Наши отношения не позволяют мне даже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Мое сердце будет спокойно, если это так. Я бы посоветовал вам опротестовать эти лож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Фельта Мицубиси долго ходил по комнате. Это, кажется, серьезное предупреждение, и он не мог с ним не считаться. Видимо, в Вашингтоне обеспокоены тем, что США не удалось прибрать к своим рукам основной хозяйственный нерв оккупированного края — железные дороги. Япония отклонила американский план и предложила свой вариант, значительно урезывающий права железнодорожного диктатора Стивенса</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Старый спор, имеющий длинную историю!.. Во время войны с Россией Япония распространила большое количество японских государственных займов. Железнодорожный король США Гарриман скупил значительную часть этих займов, решив построить магистраль, соединяющую Японию, Маньчжурию и Сибирь с европейской частью России. Он рассчитывал приобрести у Японии право на управление Южно-Маньчжурской дорогой, у России — КВЖД; мечтал об эксплуатации дороги от Даурии до порта Либавы на побережье Балтийского моря, с тем чтобы из Либавы и Дайрена наладить морскую связь с принадлежащими Америке путями сообщения, связывающими Тихий и Атлантический океаны. В свое время Япония, добившаяся победы над Россией и используя финансовый кризис, с огромной силой поразивший США, оказала сопротивление этому плану, осуществление которого превращало Маньчжурию в базу для вторжения США во внутренние районы Китая и Монголии. Спустя десять лет ставленник того же Гарримана Стивенс пытается возродить даири</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 xml:space="preserve"> в новой форме. Этот неразрешенный спор служил яблоком раздора, из-за которого едва не вспыхнула война между США и Японией в ноябре 1908 года. И вот история повт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сел за стол, написал на фронт князю Отани и отцу в Токио. Надо было спешить. Если Уолл-стрит грозит погашением векселей, то следует как можно скорее захватить золотые запасы Среднеазиатского банка в Хабаровске, Чите и Благовещ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взяв телефонную трубку и назвав номер, он приказал разыскать резидента 270.</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жидании резидента маркиз сочинял хэйкан</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w:t>
      </w:r>
    </w:p>
    <w:p>
      <w:pPr>
        <w:pStyle w:val="Poem"/>
        <w:rPr>
          <w:rFonts w:ascii="Times New Roman" w:hAnsi="Times New Roman" w:cs="Times New Roman"/>
          <w:color w:val="auto"/>
        </w:rPr>
      </w:pPr>
      <w:r>
        <w:rPr>
          <w:rFonts w:cs="Times New Roman" w:ascii="Times New Roman" w:hAnsi="Times New Roman"/>
          <w:color w:val="auto"/>
        </w:rPr>
        <w:t>Луч солнца,</w:t>
      </w:r>
    </w:p>
    <w:p>
      <w:pPr>
        <w:pStyle w:val="Poem"/>
        <w:rPr>
          <w:rFonts w:ascii="Times New Roman" w:hAnsi="Times New Roman" w:cs="Times New Roman"/>
          <w:color w:val="auto"/>
        </w:rPr>
      </w:pPr>
      <w:r>
        <w:rPr>
          <w:rFonts w:cs="Times New Roman" w:ascii="Times New Roman" w:hAnsi="Times New Roman"/>
          <w:color w:val="auto"/>
        </w:rPr>
        <w:t>Как женский волос,</w:t>
      </w:r>
    </w:p>
    <w:p>
      <w:pPr>
        <w:pStyle w:val="Poem"/>
        <w:rPr>
          <w:rFonts w:ascii="Times New Roman" w:hAnsi="Times New Roman" w:cs="Times New Roman"/>
          <w:color w:val="auto"/>
        </w:rPr>
      </w:pPr>
      <w:r>
        <w:rPr>
          <w:rFonts w:cs="Times New Roman" w:ascii="Times New Roman" w:hAnsi="Times New Roman"/>
          <w:color w:val="auto"/>
        </w:rPr>
        <w:t>Коснулся моего плеча.</w:t>
      </w:r>
    </w:p>
    <w:p>
      <w:pPr>
        <w:pStyle w:val="Poem"/>
        <w:rPr>
          <w:rFonts w:ascii="Times New Roman" w:hAnsi="Times New Roman" w:cs="Times New Roman"/>
          <w:color w:val="auto"/>
        </w:rPr>
      </w:pPr>
      <w:r>
        <w:rPr>
          <w:rFonts w:cs="Times New Roman" w:ascii="Times New Roman" w:hAnsi="Times New Roman"/>
          <w:color w:val="auto"/>
        </w:rPr>
        <w:t>Благословила богиня,</w:t>
      </w:r>
    </w:p>
    <w:p>
      <w:pPr>
        <w:pStyle w:val="Poem"/>
        <w:rPr>
          <w:rFonts w:ascii="Times New Roman" w:hAnsi="Times New Roman" w:cs="Times New Roman"/>
          <w:color w:val="auto"/>
        </w:rPr>
      </w:pPr>
      <w:r>
        <w:rPr>
          <w:rFonts w:cs="Times New Roman" w:ascii="Times New Roman" w:hAnsi="Times New Roman"/>
          <w:color w:val="auto"/>
        </w:rPr>
        <w:t>И твердою рукою</w:t>
      </w:r>
    </w:p>
    <w:p>
      <w:pPr>
        <w:pStyle w:val="Poem"/>
        <w:rPr>
          <w:rFonts w:ascii="Times New Roman" w:hAnsi="Times New Roman" w:cs="Times New Roman"/>
          <w:color w:val="auto"/>
        </w:rPr>
      </w:pPr>
      <w:r>
        <w:rPr>
          <w:rFonts w:cs="Times New Roman" w:ascii="Times New Roman" w:hAnsi="Times New Roman"/>
          <w:color w:val="auto"/>
        </w:rPr>
        <w:t>Я взял и на веки</w:t>
      </w:r>
    </w:p>
    <w:p>
      <w:pPr>
        <w:pStyle w:val="Poem"/>
        <w:rPr>
          <w:rFonts w:ascii="Times New Roman" w:hAnsi="Times New Roman" w:cs="Times New Roman"/>
          <w:color w:val="auto"/>
          <w:sz w:val="20"/>
          <w:szCs w:val="20"/>
        </w:rPr>
      </w:pPr>
      <w:r>
        <w:rPr>
          <w:rFonts w:cs="Times New Roman" w:ascii="Times New Roman" w:hAnsi="Times New Roman"/>
          <w:color w:val="auto"/>
        </w:rPr>
        <w:t>Отдал Аматерасу</w:t>
      </w:r>
      <w:r>
        <w:rPr>
          <w:rStyle w:val="FootnoteCharacters"/>
          <w:rStyle w:val="FootnoteAnchor"/>
          <w:rFonts w:cs="Times New Roman" w:ascii="Times New Roman" w:hAnsi="Times New Roman"/>
          <w:color w:val="auto"/>
        </w:rPr>
        <w:footnoteReference w:id="34"/>
      </w:r>
      <w:r>
        <w:rPr>
          <w:rFonts w:cs="Times New Roman" w:ascii="Times New Roman" w:hAnsi="Times New Roman"/>
          <w:color w:val="auto"/>
        </w:rPr>
        <w:t xml:space="preserve"> Байкал.</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идент двести семьдесят ожидает вас, господин маркиз, — доложил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лейтенант Нооно. В нем трудно было признать владельца трактира. В европейском костюме он казался выше, стройнее. От него веяло здоровьем и физической силой. Не снимая шляпы, Нооно почтительно замер перед марки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кое-что слышал о Нооно, но видел его впервые. «Лейтенант Нооно, — припомнилась ему аттестация начальника специальной школы, — может пройти по жалу меча, не обрезав ступни. Он молчалив, как Будда, коварен, как гейша, обладает настойчивостью сеогуна»</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лейтенант! — пригласил маркиз. — Расскажит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коротко сообщил о своей деятельности после окончания кадетского корпуса и специальной школы разведчиков. Мицубиси маленькими глотками отпивал подогретую сакэ и пристально следил за лейтен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застрелили Цукуи? — внезапно спросил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укуи стал ненад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ейтенант, честолюб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четко, во-военном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генерал, как каждый офицер разведывательной службы специальн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курил. Чашка с сакэ стояла нетронутой. Чуть волнуясь, Нооно сообщил подробности убийства Мацмая. Он чувствовал себя угнетенным, застрелив знатного соотечественника. Мицубиси понял это, заметил с подчеркнутым уч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в тысячу ли всегда начинается с перво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господин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засмеялся. Почтительно улыбнулся и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а русская любовница? — снова холодный и резкий внезап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смутить трудно. Отвечая, он не подал и виду, что удивлен осведомленностью марк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авил. Мои агенты устранили офицера, который возражал против одной нашей операции. Русская женщина устроила мне сцену. Осторожность принудила меня расста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в ее квартире. Подал в вине стрихнин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чем разрешено японскому офицеру, работающему во вражеском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отомкнул вделанный в стену сейф. Достал из него новенькие погоны капитана и орден Восходящ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ственный император, господин капитан, удовлетворен вашей дея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встал, почтительно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апитан… Что вы думаете о большев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ая-то особая порода людей. Их не переделать, можно только уничт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о они люди! Следует применять правило тайной разведки: «Если нельзя разбить врага, надо переманить на свою сторону его командиров, недовольных и обиженных».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мню. Искусство разведки мне небезы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олько искусство, сколько наука. — Мицубиси снова открыл сейф, подвинул к Нооно стопку в пергаментной бумаге. — Здесь десять тысяч золотых рублей. Надо разжечь бунт в Хабаровске. Руководство должно принадлежать вер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смолчал, ожидая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б этом думаете, капитан? Есть ли т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у генералу лучше знать. Я устал ждать войны. Мне опротивел вонючий трак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капитан! З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цубиси чокнулся с Нооно, тот пригубил сакэ, отставил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в борьбе с нашей армией избрали тактику кротов. Они зарываются в землю, или, как большевики это именуют, уходят в подполье. Ваша задача извлечь кротов из 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исполнить приказ, господин генерал. Разведчик может стать невидимым, раствориться в предметах, стать тем, кем велит ему божественный император. Он может остановить бег крови в венах и, если надо, стать большев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 Если нельзя сейчас ударить, удар подготовьте назавтра. А чтобы рука не потеряла силы, надо взять воск и мять его в пальцах. Умение маскироваться — сложное искусство, как искусство ювелира, точное, как мастерство хирурга. Если вы, капитан, выполните задание в Хабаровске, то чин майора и орден Золотого Коршуна вам обеспечены. Но это большо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знью не дорожу, если этого требует Аматерасу. Кто сватает, господин маркиз, любимую женщину, тот не торгуется о 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накомьтесь с при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выучил приказ наизусть. Закрыв глаза, про себя повторил текст,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к исполнению служебного долга и прис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когда меня понимают с полуслова. Главное — вовремя организовать мятеж и захватить основные кадры большевиков. Уничтожить нужно Лазо и Шадрина, Кострова и Дубр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профессиями, капитан, вы обладаете? У большевиков владельцы трактиров не в по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быть токарем, портным, личным секретарем, оружейным ма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абаровске постарайтесь устроиться в артиллерийский склад. Встанете на учет в большевистскую организацию. Надо одним ударом остановить сердце и парализовать жизнедеятельность большевистского организма. Партийную книжку и другие документы получите у капитана Атин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кажете выезжать? — Нооно встал 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Сдайте меч самурая, — пошутил маркиз, — оденьтесь в красные одежды большевика. Помните, что причиной большинства катастроф бывает трусость. Покой и благоденствие божественного императора да упрочит в вас хитрость лисы, коварство змея и дерзость тигра! — прощаясь, торжественно провозгласил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глухими улицами пробрался в свой трактир, где шла обычная жизнь: посетители стучали костями, пили водку, метали карты, звенели золотом и сереб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актир он передал другому агенту и навсегда покинул его стены.</w:t>
      </w:r>
    </w:p>
    <w:p>
      <w:pPr>
        <w:pStyle w:val="Level2"/>
        <w:rPr>
          <w:rFonts w:ascii="Times New Roman" w:hAnsi="Times New Roman" w:cs="Times New Roman"/>
          <w:color w:val="auto"/>
          <w:sz w:val="20"/>
          <w:szCs w:val="20"/>
        </w:rPr>
      </w:pPr>
      <w:r>
        <w:rPr>
          <w:rFonts w:cs="Times New Roman" w:ascii="Times New Roman" w:hAnsi="Times New Roman"/>
          <w:color w:val="auto"/>
        </w:rPr>
        <w:t>ГЛАВА 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озвращался с заседания подпольного комитета. Наметанным глазом оглядел улицу не торопясь пошел вперед, прижимаясь к стенам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зни каждого человека бывают моменты, когда все, о чем мечтаешь, к чему стремишься, что кажется самым важным в жизни, вдруг в какой-то час становится так близко к осуществлению, что уже ясно видишь, осязаешь то, что вчера еще было мечтой. Такое состояние охватило Суханова вчера утром, когда ему вручили письмо Шадрина о положении на фронте. Письмо было обстоятельное и бодрое. Приближался день освобождения Владивостока. Красная гвардия переходила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утулившийся, еще более исхудавший от снедавшей его болезни и переутомления, Суханов брел на конспиративную квартиру. Оставалось уже совсем недалеко, когда раздался предостерегающий свист сопровождающего его Леньки Кл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задержался у витрины книжного магазина. Уйти от сыщика не удастся, он слишком устал. Однако район рабочий, здесь не так-то просто арестовать его. И он решился применить свой излюбленный прием: разоблачить шп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Я председатель Совета. Вы, кажется, что-то хотели спросить у меня? — громко обратился Суханов к шагавшей по тротуару кучке людей. Люди остановились, обступ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щик смотрел на Суханова ошалелыми глазами. Суханов обежал взглядом прохожих и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господин сыщик, молчите? Стыдно, что зарабатываете нечест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щик молча исподлобья оглядывал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вздохнул Суханов. — Трус ты. В кармане кольт, а на лбу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засмеялись. Какой-то моряк, плотный, низкорослый парень, мгновенно оценил обстановку, плечом оттеснил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Костя! Теперь их милости в наш район пути заказаны, обличье прим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выбрался из толпы. Сыщик рванулся за ним, но моряк сильным ударом сбил его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лухие проулки Суханов подошел к Крестовой сопке. Спустившись по грязной, ухабистой Кабановке, закашлялся и остановился. Поеживаясь от озноба, стоял неподвижно, прижавшись к мокрой стене, прислушиваясь к тишине и настороженно вглядываясь в ночь. Перед глазами плыли фиолетовые к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 сказал терпеливо ожидавшему его Л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перед, отдыхай, теперь 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ядя Костя, не в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меня забрало, все нутро выворачивает. — Суханов опустился на какое-то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Клест понял: худо председателю, не сможет он дойти до конспиративной квартиры. Пришлось бежать за лош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жил теперь в лесной даче Верхне-Куперовского лесничества. Охранял ее Кузьмич. После ухода из семьи Власовых он устроился здесь стор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я Совета поместили в крохотной комнатке в сторожке. Обстановка была жалкая: табуретка, топчан, столик на крестовинах. Черный от копоти потолок провис. Из полусгнивших бревенчатых стен торчали стебельки высохшей пол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у с каждым днем становилось все хуже. Как-то ночью, услышав неотчетливый стук, к нему торопливо вошел Кузьмич. В прокуренной каморке чадила керосиновая лампа. Суханов беспомощно опустил голову на стол и тихо стонал. Левая рука рвала ворот сатиновой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ич приподнял Суханова, подвел его к кровати. Пришел и заспанный 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опираясь на кисти рук, медленно поднялся. Склонив голову, словно нес на плечах груз, сделал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душка, мы еще повоюем. Нас, большевиков, не так-то легко сл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сердешный,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в сторожку пришел доктор. Он потребовал для больного полного покоя, хорошего питания, безотлучного наблю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у Леньки прибавилось. Беспокойный больной и часа не мог пролежать спокойно: то листовку надо доставить в подпольную типографию, то нужного человека привести, то раздобыть какую-то книгу. Знал Суханов, что близко исход болезни, и торопился, очень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через две недели Суханов поднялся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рабочий с минного завода Егор Бояркин отправился как-то вместе с отцом на рыбную ловлю. Когда Бояркины вернулись и выбирали из шлюпки улов, к ним подошел японский мичман и стал что-то кричать по-японски. Отец и сын переглянулись, пожали плечами и снова принялись за свое дело. Мичман подбежал, схватил Егора за руку. Тот легонько отстранил его. Мичман выхватил пистолет и застрелил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злодеяние интервентов всколыхнуло город. Весть о убийстве безвинного человека мгновенно распространилась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минного завода, где работал Егор Бояркин, забастовали, вышли на улицы. К ним присоединились рабочие механического завода и других предприятий. Похороны превратились в мощную демонст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ог в такой день Суханов оставаться в стороне, не принять участия в демонстрации. Вместе с Ленькой он отправил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нием «Варшавянки», с красными знаменами шел по улицам рабочий и мастеровой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Светланской улицы, перед зданием японского посольства, Суханов взобрался на газетный киоск. Шум в рядах затих, все смотрели на председателя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е дело, его тихий, болезненный голос слыш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опустим произвола… На каждый выпад врага мы будем отвечать тройным ударом… Нас не устрашить… Наша цель ясна, — говорил Су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 вечерних сумерках глухими улицами возвращались на лесную дачу, позади донесся цокот копыт. Впереди, прислонившись к забору, стоял длиннорукий, узкоплечий человек. Увидев Суханова и Леньку, он неторопливо перешел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ледили… окружают, — шепнул Ленька и, оглянувшись по сторонам, остановил взгляд на рыбачьих ло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одному из домиков, договорились с рыбаком, только что вернувшимся с промысла. Тот, сообразив, в чем дело, согласился доставить их до лесно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сторожки старого Кузьмича Ленька выпрыгнул из лодки, огляделся, прислушался. Суханов поблагодарил рыбака, вышел на берег. Лодка скрылась в молочн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 настороженно вглядываясь в темноту. Вдали чернел знакомы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де-то совсем близко кашлянул человек. Ленька схватил Суханов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дядя Костя, — шепнул он, — ползите в огород, под прясло. Я их при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уже поздно. Прогремел выстрел. Ленька вскрикнул, пуля попала ему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готов! — крикнул кто-то из-за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лежа на земле, оперся на локоть, выстрелил в подбегавшего человека. Тот, закричав,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дядя Костя! Уход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Сейчас пере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анов оттащил Леньку в картофельную ботву, стал перевя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ольцо вокруг них сжи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Суханов! Иначе пристрелим! — выкрикивал из кустов сип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остя,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уходить уже было некуда. Суханов и раненый Ленька отстреливались, пока был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ончились патроны. Полицейские набросились на них, заломили руки, стянули за спинами сыромятным рем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ъехали лошади, запряженные в крытый брезентом фургон. В него втолкнули Суханова. Потом туда же внесли Леньку и убитого Сухановым полицейского офицера.</w:t>
      </w:r>
    </w:p>
    <w:p>
      <w:pPr>
        <w:pStyle w:val="Level2"/>
        <w:rPr>
          <w:rFonts w:ascii="Times New Roman" w:hAnsi="Times New Roman" w:cs="Times New Roman"/>
          <w:color w:val="auto"/>
          <w:sz w:val="20"/>
          <w:szCs w:val="20"/>
        </w:rPr>
      </w:pPr>
      <w:r>
        <w:rPr>
          <w:rFonts w:cs="Times New Roman" w:ascii="Times New Roman" w:hAnsi="Times New Roman"/>
          <w:color w:val="auto"/>
        </w:rPr>
        <w:t>ГЛАВА 16</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питан Нооно, в сером костюме, с сигарой в зубах, подошел к пульмановскому вагону. Однако дежурившие на перроне японский унтер-офицер и американский капрал сделали ему знак задержаться, потребовали документы. Просмотрев их, велели полицейскому отвести задержанного в комнату контрразведки. Здесь дежурил капитан американской армии. Он коротал время, сидя в кресле с книгой Дарлингтона «Как прожить долгую жизнь и быть при этом счастливым». Рецептов счастия было такое множество, что капитан растерялся. Он глотал страницу за страницей. Его внимание привлекла фраза:</w:t>
      </w:r>
    </w:p>
    <w:p>
      <w:pPr>
        <w:pStyle w:val="Cite"/>
        <w:rPr>
          <w:rFonts w:ascii="Times New Roman" w:hAnsi="Times New Roman" w:cs="Times New Roman"/>
          <w:color w:val="auto"/>
          <w:sz w:val="20"/>
          <w:szCs w:val="20"/>
        </w:rPr>
      </w:pPr>
      <w:r>
        <w:rPr>
          <w:rFonts w:cs="Times New Roman" w:ascii="Times New Roman" w:hAnsi="Times New Roman"/>
          <w:color w:val="auto"/>
        </w:rPr>
        <w:t>«Грабь или не грабь — дело твоей совести, но не упускай того, что лежит неохраняем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питан улыбнулся. Вот это здорово, ох, и умен Дарлингтон! Уж кто-кто, а он знает, что всякая прогулка по колонии сопряжена с бизнесом.</w:t>
      </w:r>
    </w:p>
    <w:p>
      <w:pPr>
        <w:pStyle w:val="Cite"/>
        <w:rPr>
          <w:rFonts w:ascii="Times New Roman" w:hAnsi="Times New Roman" w:cs="Times New Roman"/>
          <w:color w:val="auto"/>
          <w:sz w:val="20"/>
          <w:szCs w:val="20"/>
        </w:rPr>
      </w:pPr>
      <w:r>
        <w:rPr>
          <w:rFonts w:cs="Times New Roman" w:ascii="Times New Roman" w:hAnsi="Times New Roman"/>
          <w:color w:val="auto"/>
        </w:rPr>
        <w:t>«Народы колониальных земель, — читал дальше капитан, — не люди. Это человекоподобные обезьяны, они живут в берлогах или на деревьях в зависимости от времен года и питаются только дарами природы. Среди них есть обезьяны высшего типа, которые управляют, и низшего, которые испол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просил капитан полицей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тайский коммерсант, господин капитан, подозрительная личность. Приказано к вам д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ввел Нооно и, прикрыв двери,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капитана скользнул по золотой часовой цепочке с брелоками. Он выложил на стол крупнокалиберный кольт, прикрыл рукоять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итайский коммерсант? Говорите по-англи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капитан. Коммерсант не может не знать англий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окументы не зарегистрированы в наше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есть штамп японского коменданта. Мне сказали, что 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спорить бесполезно, Нооно вынул бумажник, молча положил на стол деньги. Капитан пересчитал их, небрежно смахнул в приоткрытый ящик стола и, прикинув в ум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оговой сбор для китайских коммерсантов по Уссурийской дороге устан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какой-то затрепанный тарифный справочник, полистал его и строго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лен в двести долларов. Так решил Стиве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вздохнув, вынул деньги, потребовал квитанцию. Но капитан посмотрел на него такими глазами, что он тут же решил не свя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упе Нооно ожидал Глотов — русский, из числа белогвардейцев, лысый, обрюзгший, еще нестарый человек. Нооно небрежно кивнул ему головой, захлопнул дверь, снял пиджак, вытащил из кармана русский эмигрантски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засвистел. Поезд качнулся и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ронике Нооно нашел нечто интересное, набранное петитом. Сообщалось о строительстве японской фирмой фармацевтическ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япы! — прошипел Нооно и швырнул журнал на колени Глотову. — Разве такие вещи публикуются для всеобщего сведения? Вместо помощи — одна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годня, Нооно, не в настроении, — сдержанно отметил Г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льчали! — раздраженно продолжал Нооно. — Вас смяли большевики своей энергией, напористостью и грубой силой. Вы статейки пописываете, митингуете, караул кричите, а большевики за горло вас хватают. Хватка у них не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но! — вскипел Глотов. — Если бы я вас не знал, я бы дал вам по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дем не на прогулку, дело смертью попахивает, — напомнил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фамильярно хлопнул Глотова по коленке и подал ему сиг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тов был когда-то офицером. После разгрома белогвардейских банд очутился в харбинских харчевнях без средств к существованию. И погиб бы, если бы Нооно не перетянул его в свой трактир. Глотов радовался, когда в контрразведке ему предложили нелегально переехать в Хабаровск. А теперь? Кто из них союзник, кто хозяин, кто попу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угадав его мысли, Нооно с легкой ирони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Вы, Глотов, теперь наш сою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тов угрюм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поездкой Нооно связывал кое-какие надежды. Вспомнился кадетский корпус. Там он увлекался книгой «Похождения в Индии бесстрашного метцуке»</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Позже, став взрослым, он потратил немало усилий, чтобы стать похожим на того метц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чень давно не видел он своей маленькой жены. Она актриса. Как бы ему хотелось сейчас послушать под аккомпанемент самусена</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xml:space="preserve"> ее нежное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предался меч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ходит в дом. На плечах — погоны полковника, на груди — орден Золотого Коршуна. Домик опрятный и уютный, на полу — желтые циновки и вышитые подушки. В стене ниша для какемоно. На столике чаша сатсумского фарфора с горячей рисовой водкой, сладости. На руках у жены сын, розовощекий самурай. Он протягивает к нему пухлые руки… Какое счастье! Ради этого стоило несколько сот русских отправить в мейдо… Он говорит жене, что теперь у них в Токио будет свой дом и магазин. Она станет выступать в императорском театре. Жена целует грубые, обветренные губы воина и поет ему древнюю песню саму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надвигается. Сквозь дремоту Нооно видит лицо молодой жены, с которой не виделся два года. Не так уж все мрачно. Он, конечно, обставит этих кротов из подпольного ревкома, как метко их окрестил марк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оезд подошел к неприметной станции. За ней простиралась территория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ооно продумал каждую деталь перехода линии фронта. Он еще раз внимательно осмотрел партийный билет, запрятал его под подошву ботинка. Солдатский цирюльник выбрил ему голову и искусно наставил синяков. Казалось, что этого человека долго и сильно из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 Нооно толкнул в спину нерешительно переминавшегося с ноги на ногу Глотова и произнес заклинание: — Наму Амида Бут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офицер с солдатами окружили их и повели по железнодорожному полот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 расстрел повели! — слышались позади тревожные голоса, от которых у Глотова пугливо сжима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внутренне спокоен. Он полагался на свое сильное, тренированное тело. Изобразив на лице страдание, опустив голову на грудь, брел между поблескивающих шт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стоявший на охране советского участка дороги, поднял тревогу. Из барака, разобрав из пирамиды винтовки, выскочил караульны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с полотна, японский конвой повел арестованных к опушк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гвардейцы следили за мрачной проце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ходили к опушке, Нооно наотмашь ударил конвойного и побежал. За ним устремился Г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частые выстрелы. Над головами бегущих свистели пули. Глотов опередил Нооно. Позабыв про инструкции, он бежал, охваченный неподдельным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товарищи! Сюда! — кричали красногварде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чик нырнул за щит, дал очередь. Японцы залегли в кустах, стали отстреливаться. Разгорелась пере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гвардейцы подбодряли бегу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й унтер-офицер старательно прицелился и плавно спустил курок. Глотов почувствовал толчок в правую ногу 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взвалил на плечи раненого и через несколько минут очутился за корд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 убитого, японские солдаты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еребежчиков захлопотали красногвардейцы, один подавал им чистый бинт, другой — стакан молока, третий крути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оя попала? — приоткрыв веки, простонал Нооно, оглядывая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ты, у своих. На покури, водицы испей, — суетился вихрастый пуле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поймав за руку красногвардейца, крепко сжал его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отову забинтовали ногу. Рана оказалась пустяковая, но она-то решила успех плана Нооно: ему и Глотову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сбросил рубаху. Фиолетовые синяки, кровоподтеки, багровые полосы от ударов красовались на спине. Рубаха была грязной, в пятнах крови. На ней копошилось множество насе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били-то? — спросил один из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от смерти ушел, а он с вопросами! Шел бы лучше на кухню, щей ребятам разогрел, чайку скипятил, — остановил его товарищ и тут же сам добавил, обращаясь к Нооно: — Ты хороший товарищ! Жизнью рисковал, а раненого из-под пуль вы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русски товариса любит, — отозвался Нооно. — Его мало-мало маленький учи, хоросая люди, кынига читай, писимо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читель он,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 учи, шибако хиросо, — Нооно тронул руку Глотова. — Моя паровоза ходи, огонь шуруй, уголь быросай, она учи 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зачесался. Красногвардейцы сочувстве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друг, сейчас баньку сгот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зовым веником эту вредную насекомую вып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ок, не стесняйся, штаны снимай — и в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ани, в чистом белье, Нооно и Глотов потягивали горячи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столе появились щи, крынка молока, тарелка с горкой румяных лепешек. Красногвардейцы жили на скудном пайке: полфунта ржаного хлеба и постные, из крапивы или щавеля щи. Времена голодные. Но людей, спасшихся от смерти, сидевших в японской тюрьме, следовало подкормить, и они раздобыли прод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голодались, бедн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шь на японских харчах, не то запоешь, — посмеивались красногварде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Нооно ушел к командиру заставы, точно ответил на все вопросы. Составили протокол о перебежчиках с подробным изложением попытки их расстрела яп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расногвардейцы усадили их в поезд, отходящий на Хабар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асмурным утром Нооно и Глотов прибыли в Хабаровск. Здесь они расстались. Глотов пошел в штаб комплектующейся кав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неторопливо шел по улице. Около парикмахерской за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рикмахерской вышел широкоскулый мальчик с бумажным змеем. Змей, подхваченный ветром, взмыл в воздух и застыл в вышине. На нем был нарисован двуглавый дракон, пронзенный м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оглянулся на Нооно и сделал ему какой-то знак. Потом он остановился, быстро смотал нитку, подтянул змея к себе, свистнул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показался уличный торговец овощей с черной косой, заброшенной за плечо. На голове его колыхалась плетеная корзинка, доверху наполненная ово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икмахерская закрыта. Хозяин ушел в мейдо, приказал слугам распродать имущество, — скороговоркой по-японски пробормотал продавец овощей, когда Нооно поравня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продолжал идти, ожидая па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те за мной. Вас ждут слуги умершего хозяина, — тихо проговорил продавец ово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лугам умершего хозяина, что деньги за распроданное имущество надо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кивнул. Нооно пошел за ним. Продавец нырнул в калитку. «Будь хладнокровным, трезвым и смелым. Выучись править преданным телом, как балерина на сцене», — вспомнил Нооно песенку агентов восточного сыска. Он нащупал кольт и последовал за чумазым продавцом. Потом огляделся вокруг, прыгнул через забор, притаился за полен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выйдя из калитки и не найдя своего молчаливого спутника, удивился. Долго вертел головой с длинной косой, прошелся несколько раз по улице, потом вернулс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прокрался к окну, заглянул в комнату. Там сидели несколько человек, о чем-то возбужденно переговариваясь. Внимательно осмотрев их, Нооно распах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ерные слуги Тенжи! Милость Аматерасу освещает ваш труд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чтительно встали: перед ними стоял их новый начальник — резидент японской контр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таз с водой и полотенце. Нооно умылся и немедленно приступил к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Кикио рассказал, как был арестован резидент из Хабаровска. Кто-то из русских белогвардейцев на допросе выдал его штаб-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 зло бросил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 Вчера консул потребовал освобождения, но Совет тянет с решением эт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ументы о произволе Совета соста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тправлены в Хар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питан Хаяси Дандзин знае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калачом ноги, прикрыв косые глаза коричневыми веками, Кики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человек перешли запретную зону… В городе готовятся к 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ение за Костровым установлено? — прервал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ров будет в наших руках в первый же день восстания, — ответил Кикио, поеживаясь под немигающим взглядом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работаете. Кострова и других по списку уже сейчас надо убрать. С этим не тянуть.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икио низко склонилась. На другой день Нооно переоделся в солдатскую форму. Пошел в городской комитет большевистской партии. Перед лестницей на минуту остановился, потом решительно стал под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ладивостока! — на ходу бросил он лысенькому добродушному старичку, дежурившему в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вошел в кабинет секретаря горкома. Здесь, кроме секретаря горкома Кедрова, находился и секретарь Дальбюро Костров. Он громк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м ротозейство, впечатление такое, как будто фронт не рядом, а где-то за Уралом. Лиц, нарушающих дисциплину, судить, злостных — расстре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постороннего, он тотчас же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оварищ? — спросил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одернул гимнастерку, поправил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Владивостока… Член партии… Бежал из-под японского рас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аши партийн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стянул стоптанный сапог. Перочинным ножом поддел подметку, извлек из-под стельки партбилет. Бережно потер его о штаны,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мок билет, сами знаете, нелегко с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горкома очень внимательно читал протокол красногвардейской заставы, Костров изучал партбилет. Нооно чувствовал на себе его испыту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я вас встречал? — вдруг спросил секретарь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иональная привычка к самообладанию пришла на выручку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оварищ Кедров. Я работал в порту до революции, — спокойно ответил он. — Вас я знаю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бастовке четырнадцатого года принимали уч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 охрану от штрейкбрехеров в доме подрядчика Мерку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коничные ответы Нооно понравились. Бывший грузчик Кедров не мог знать, что во время забастовки портовых рабочих не кто другой, как Нооно, втесался в ряды забастовщиков и предал забастовочный комитет. Но Костров не спускал настороженного взгляда с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говорите по-русски, — замет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Почти всю жизнь в России, отец мой из Мукдена, убит во время боксерского восстания. Мы с братом бежали в Благовеще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горкома вынул из сейфа списки членов партии, оставленных во Владивостоке на подпольной работе. Нооно следил за ним напряж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ь вас, товарищ, на учет мы не сможем, — сухо подвел итоги беседы Кедров, замыкая партбилет Нооно в ящик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не прошли последнего переучета, когда владивостокская организация переходила на подпольное положение. Вас нет в списках законспирированных большевиков, — более приветливо сказал секретарь горкома. Ему стало жаль Но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 отъезде… я не знал… — невнятно проговорил Нооно, все ниже опуская голову. — Могу быть полезен… все-таки я сохранил партбилет… знаю коммунистов в Харбине, могу выполнять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горкома посмотрел на Кострова, но тот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нывай, парень! — тяжелая рука Кедрова коснулась сухого плеча Нооно. — Сам знаешь, сколько контрразведчики шлют сюда разной сволочи. Хочешь быть полезен? Мы комплектуем кавдивизию, там дадут коня, шашку и винтовку. Хорошо будешь бить интервентов, наведем справки и восстановим 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хмуро пожал руку секретарю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товарищ Ке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оенное дело?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йское — хорошо. Был в Красной гвардии в Шкотове. А кавалерийского строя не знаю, конем и шашкой плохо вла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Кострова Нооно вновь зашел к секретарю гор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у вас, товарищ Кедров, просил дней пять для отдыха, устал после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еня спрашиваете, ведь вы беспартий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мунист, — твердо сказал Нооно, — и не привык решать свои личные вопросы без согласия партий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горкома еще раз прочитал протокол заставы о бегстве Нооно из-под рас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тебе 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мог помочь на артиллерийском складе, пока спина подживет… Вот глядите, какой же я кавале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оно сдернул рубаху, спина была вся в кровоподт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олчал? Конечно, в таком виде тебе на коня нельзя. Здорово он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дров вырвал из блокнота лист бумаги и написал начальнику артскла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работу Нооно приняли.</w:t>
      </w:r>
    </w:p>
    <w:p>
      <w:pPr>
        <w:pStyle w:val="Level2"/>
        <w:rPr>
          <w:rFonts w:ascii="Times New Roman" w:hAnsi="Times New Roman" w:cs="Times New Roman"/>
          <w:color w:val="auto"/>
          <w:sz w:val="20"/>
          <w:szCs w:val="20"/>
        </w:rPr>
      </w:pPr>
      <w:r>
        <w:rPr>
          <w:rFonts w:cs="Times New Roman" w:ascii="Times New Roman" w:hAnsi="Times New Roman"/>
          <w:color w:val="auto"/>
        </w:rPr>
        <w:t>ГЛАВА 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раздничный день. В воздухе протяжно плыл колокольный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Вера с удовольствием подумала, что весь этот день она будет дома. Не надо притворяться, не надо контролировать каждое свое движение, кажд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девушка захотела встать, то ощутила, как что-то тяжелое навалилось на грудь, сжало сердце. Покачнулся пол, и кровать куда-то стала прова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застонала. Агния Ильинична засуетилась. Она намочила полотенце, положила на голову дочери комп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страшно стало… уста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ть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откинулась на подушку, рассказала матери, как, не приходя в себя после обморока, в тюрьме скончался старый мастер Фрол Гордеевич. Об этом человеке обе они слышали мно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еньку с Сухановым арестовали… Ленька опять ранен, бьют его при доп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контрразведчики хватали всех по малейшему подозрению. В донесениях, с которыми удавалось Вере познакомиться, сообщалось о разгроме подпольных организаций Сучана, Угольной, Спасска и Шкотова. В селах Ольгинского и Никольско-Уссурийского уездов кем-то были преданы организации революционной молодежи. Много людей погибло в застенках Михельс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доходило до зрения и слуха Веры, становилось достоянием подпольного штаба. Но многое ей не было известно. Где-то существовали тайные квартиры. В них Михельсон и его подручные Жуков и Мак Кэлоу принимали провокаторов и предателей. В сводках и донесениях, которые она печатала, сообщались только их клички — Мотька Шимпанзе, Кучум, Глотов. Оставалось надеяться, что их настоящие имена станут известны народу. Впрочем, некоторые из них уже поплатились за свои услуги: Тимка Щеголь, Илья Наливайко, Петька К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Вера, несмотря на недомогание, вышла в сад. Здесь она должна была встретиться с Андреем Ковалем, передать ему очередное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и эти волновали девушку. За короткие минуты свиданий они успевали поговорить о многом. Главное же — они понимали друг друга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л хорошо законспирирован: теперь он числился на службе в союзе христианской молодежи. Фельт относился к нему без особой подозрительности, даже, кажется, ценил молодого парня, вышедшего из рабочей семьи и умеющего находить общий язык с простыми людьми. Тем не менее Коваль постоянно подвергался не меньшей, чем Вера, опасности. Совсем недавно в их управление пришел какой-то моряк и заявил, что встретил в Океанской бывшего военкома Коваля и готов за приличное вознаграждение разыскать его. Только смелость и решительность спасли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л немного резковат, но заботлив и чуток. Совсем недавно он принес Вере букет простых полевых цветов. Они уже увяли, но девушке было приятно смотреть на них и думать, что, несмотря на ожесточенную борьбу, в которую оба они оказались втянутыми, что-то сохранилось в них от прежни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Андрей только вечером. Вместе с ним пришла незнакомая Вере девушка. Это была Наташа К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рисели на одну из скам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ережно коснулся плеча Вер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е нужно уехать. Надо что-т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делаю, не беспокойся. — Вера проводила девушку домой, познакомила с матерью, потом вернулась в сад, к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одходившую Веру, Андрей улыбнулся. Вере нравилась его сдержанная ласковая улыбка. Стало теплее на душе, когда она подумала, что этот отважный, дерзкий юноша с ней всегда робок, услужлив, по-особому сдер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явно волновался. Он зачем-то встал со своего места и тут же снов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куда-то в сторону, Ковал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я уезжаю в Хабаровск… Настаивает Фельт. — Андрей усмехнулся. — Поеду агитировать за американский порядок… Мы не скоро увидимся… Ведь ты же видишь,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молчал. Подходящие слова не находились — слишком сложным, запутанным было их положение. Всякие слова прозвучали бы фальшиво и напы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рисела рядом, сказала очень тихо, одн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расставатьс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озвался так 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часы,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Они не знают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ними не миндальничаю… Если бы ты знала, как я буду ждать нов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литки они остановились. Вера вдруг обняла его, прижалась губами к горячи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а шла к дому, чувствуя себя легкой и сильной. Ни Мицубиси, ни Михельсон не в силах запугать ее, любовь придала ей новые силы.</w:t>
      </w:r>
    </w:p>
    <w:p>
      <w:pPr>
        <w:pStyle w:val="Level2"/>
        <w:rPr>
          <w:rFonts w:ascii="Times New Roman" w:hAnsi="Times New Roman" w:cs="Times New Roman"/>
          <w:color w:val="auto"/>
          <w:sz w:val="20"/>
          <w:szCs w:val="20"/>
        </w:rPr>
      </w:pPr>
      <w:r>
        <w:rPr>
          <w:rFonts w:cs="Times New Roman" w:ascii="Times New Roman" w:hAnsi="Times New Roman"/>
          <w:color w:val="auto"/>
        </w:rPr>
        <w:t>ГЛАВА 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рет разместился в небольшой деревушке Соколинке, верстах в десяти от передов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Шкаева стала правой рукой начальника лазарета — деда Михея. Она быстро прибрала к рукам все хозяйство, окружила себя бойкими, любящими дело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к ней прибежала дежурная сани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скорей. Твоего Илью привезли,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лежал на столе, вытянувшись, с запрокину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й осмотрел его и, пряча глаза от молодой женщины, приказал отнести в третью палату, где лежали умир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на цыпочках подошла к мужу, склонилась над ним. Илья вскинул глаза. Узнал жену, тихо сказал: «Прости… Егорку побереги»… —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его похоронили. Галина уехала в Раздолье. Из родного села она вернулась через неделю на фургоне, запряженном парой резвых коней. Лежала на ворохе свежескошенной травы и, подперев голову загоревшими руками, уныло глядела вдаль. Прижавшись к ней, дремал малыш, очень похожий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илась между высоченными кедрами, источающими запах смолы. Смола плавилась, янтарными каплями ползла по нагретым ств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лазарет, Галя уложила Егорку, подождала, пока он заснул, а потом отправилась к деду Михею. Тот обрадовался, увидев помощницу, принялся расспрашивать о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Галина накрыла на стол, зачем-то вышла. Вернувшись в избу, увидела: Егорка сидит на полу, макает в блюдце со сметаной блин, а рядом с ним рыжий кот лакает из того же блю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она свела сына к могиле отца, присела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ротинушка ты моя, безотцовщина, — прошептала Галина, прижимая к себ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ошеная слеза повисла на ресницах. Как в тумане, промелькнула перед ней безрадостная молодость. Безвозвратно ушли годы, и никого у нее не осталось, кроме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ернулись, дед Михей отвел е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красавица, убиваешься? Извелась, неуте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задумчиво погладила головку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о нем?.. Егорк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ка, доченька, сиротинушкой не будет. Отец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зял Галю за руку, повел ее в избу. Малыш уцепился ручонкой за юбку матери. Нетвердо ступая босыми ножками, ше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одхватила малыша на руки, прижала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душка, никого у меня не будет, кроме Егорки. Сожгли мое сердце, один пепел остался. — Она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й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как и землю, сжечь нельзя. Нива-то солнцем бывает опалена, а после дождичка от солнца же и расцветает.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той поры прошло много дней. Всю свою нерастраченную любовь Галя отдавала сыну и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очью ее вызвали к деду Михею. Она быстро оделась и пошла в перевязочную. На скамье, привалившись к стене, лежал Тихон с забинтова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а была серьезной, но опасности для жизни не представляла. Тихон мужественно переносил боль — без стонов и жа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ухаживала за ним так же, как и за всеми. А Тихон наблюдал за каждым ее движением и думал, что ничего не произошло. Ровно ничего. Галя все такая же желанная, близкая, как в далекие годы юности. Пусть думает, что хочет, а он ей все равно скажет это, как только представится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ихей все видел, все при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ихон, лишнего, — как-то раз на перевязке предупредил он и без того молчаливого комбрига. — Облаку да ветру свое горе поведай, а у ней и своего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 строго прикрикнул на него Михей. — Мать она, безотцовщины боится, другой вотчим злее волка бывает. Думать надо, чтоб ни себе, ни ей жизнь не т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едушка, со все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сокол! Век прожить — не поле за сохою пройти. Галя тонкой души человек: разобьешь хрусталь, не склеишь. Сердце матери понима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ей силушки глядеть на нее, лучше бы уж меня вместо Ильи поруб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пролежал Тихон в госпитале. Молодость брала свое. Не дожидаясь, пока Михей разрешит вернуться в бригаду, как-то вечером почистил коня, расчесал гриву. Мимо коновязи проходила Галина. Тихон посвет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обрался?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адьбу!.. «Пуля меткая мне свахою была, с саблей острою обвенчала меня…» — пропел Тихон слова старинной казачьей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укоризненно качнула го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тремительно обнял женщину. Галя оттол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тившись, Тихон отошел к коню. Подтянул подпруги, взял стремя. Вышедший из дома Михей схватил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за тебя, комбриг, на перевязку пойдет? Куда это пала твоя ду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пустил с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думы нет, тому и забота-кручина плеч не давит. Бои вон идут, а я разле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й рассвир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в чужом монастыре со своим уставом жить хочешь? А ну, марш на перевязку. Здесь комбриг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засмеялась. Весело стало на сердце оттого, что такой громадный детина от крика щупленького деда виновато опустил голову и, тихонько ступая,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й собственноручно расседлал комбриговск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Госпиталь погрузился в сон. Горсть песка ударила в оконное стекло. Галя выглянула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одседлал коня: не привык он менять своих решений. Увидев Галю, обрадовался. Обняв ее, притянул к себе,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й! С глаз долой! — оттолкнув его, зло кину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рикусил губу. Кровь ударила в голову. Припомнились слова матери: «Бедность да нужда какой женщине не в тягость?» Хоть и говорят, что насильно ее выдали замуж, но все-таки сумели выдать, смогли за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егож я тебе? Как и тот раз, богатства и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отшатнулась от Тихона, прикрыв пылающее лицо полушалком, побрела в избу, приникла к разметавшемуся во сне сынишке, запла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ре ты мое горькое, радость ты моя светлая, — шептала она.</w:t>
      </w:r>
    </w:p>
    <w:p>
      <w:pPr>
        <w:pStyle w:val="Level2"/>
        <w:rPr>
          <w:rFonts w:ascii="Times New Roman" w:hAnsi="Times New Roman" w:cs="Times New Roman"/>
          <w:color w:val="auto"/>
          <w:sz w:val="20"/>
          <w:szCs w:val="20"/>
        </w:rPr>
      </w:pPr>
      <w:r>
        <w:rPr>
          <w:rFonts w:cs="Times New Roman" w:ascii="Times New Roman" w:hAnsi="Times New Roman"/>
          <w:color w:val="auto"/>
        </w:rPr>
        <w:t>ГЛАВА 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м часу ночи Костров возвращался с партийного собрания. Настроение у него было хорошее, приподнятое. Неплохой доклад сделал Шадрин, уверенно говоривший о скорой победе. Коммунисты хабаровской организации объявили себя мобилизованными на борьбу с контрреволюцией и, не расходясь по домам, двинулись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выдержать напряженную борьбу с оппозиционерами. Перед глазами Кострова мелькало перекошенное лицо уполномоченного реввоенсовета Розова. Тот нагло требовал предания суду командования фронтом, обвинял Дальбюро ЦК РКП(б) в напрасном кровопролитии и призывал к переговорам с Грэвсом и Най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времена… Многие коммунисты и члены организации революционной молодежи погибли в жестоких боях с интервентами. Осмелела, подняла голову троцкистская оппозиция. Троцкисты требовали прекращения вооруженного сопротивления до подхода из-за Урала частей Красной Армии. Отступление Уссурийского фронта, которое совершалось в кровопролитных боях и вносило растерянность в ряды интервентов, а также потери неизбежные, как и во всякой войне, истолковывались оппозицией как доказательства бессмысленности борьбы. Не сумев навязать своих антипартийных взглядов в рабочих ячейках РКП(б), лидеры оппозиции попытались вести за собой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яя сопротивление оппозиции, Дальбюро ЦК РКП(б) объединило вокруг себя рабочих и беднейших крестьян. В этой борьбе партийные ячейки окрепли и решительно очищались от мелкобуржуазных попутчиков. Сегодняшнее городское собрание осудило действия Розова, потребовало рассмотрения вопроса о принадлежности его к партии. Хабаровчане одобрили деятельность Дальбюро ЦК РКП(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становил машину. Костров устало протер глаза, вышел из машины. Его опередил Ким. Он был ранен и после выздоровления послан Дубровиным для охраны секретаря Даль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отал я тебя. Иди отоспись, — сказа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 свои дела решаете, я в машине дрыхну как у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исаднике, около подъезда, стоял Кикио. Приказ Нооно был категоричен, не выполнить его нельзя. Когда Костров подходил к подъезду, Кикио выхватил маузер. Ким заметил мелькнувшую из палисадника тень, заслонил собой Кострова. Ночь прорезала вспышка выстрела. Ким вскинул кольт. Кикио упал. На руке Кострова повисло мягкое, податливое тело бойца. Шагая через три ступеньки, он внес раненого в пер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м облизнул пересыхающие губы, схватил Костров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хорошо… — Он не договорил, затих. Костров опустился на колени, прижался ухом к его груди.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след за Костровым вошел расстроенный Бубенчик. Он тоже сопровождал Кострова и задержался после выстрела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ту сволочь, Кикио его зовут, — быстро заговорил Бубенчик на ломаном русском языке. — Моя видел Кикио во Владивостоке. Это японский контрабандист. Молодец Ким, раздавил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ю-то раздавил, а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пустился на диван, поник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вытирая слезы, Бубенчик внес ведро холодной воды и т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твердо возразил Бубенчик. — Вода надо, легко будет. Ким умер, не нарушил присяги. Мне тоже тяжело. Ким м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ромолчал. Бубенчик заглянул ему в гла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 китайской земле камень, на нем написано: «Не предавайся горю, ты человек, твое сердце должно хранить м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стал, обнажился до пояса. Бубенчик поливал его спину холод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ась ночь, а сна не было. В глубокой задумчивости Костров смотрел на снопик тусклого света, льющийся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атая змейка зарницы на мгновенье осветила заваленный бумагами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ащупал выключатель, взя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голову руками, у тела друга сидел безмолвный Бубенчик. Наконец он очнулся, осторожно ступая, вошел в кабинет секретаря Даль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не спи? Не хорошо! Ча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Цин Бен-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рошо, твоя сердце скучает. Спи хорошо, чай хорошо, лимон хорошо. Знаешь л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Цин Бен-ли. Ли-мон: веч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вынул из кармана лимон, протянул Кост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тащил медный самовар, загремел чашками. Поставил на стол тарелку с бл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ходила к китайская купеза: лимон, чай, мука покупала… Моя не воровала, моя царская деньги платила. Дурак купеза, думает, царская деньги жизнь имеют, а мой папа их в печке сж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глядевший все время печальными глазами на Кострова, подумал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дти надо, готовить К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Цин Бен-ли. Нужна м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ка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кабинете Кострова собрались члены Военного совета фронта. Рассматривалось предложение Кожова об организации боевого подразделения пулеметных тачанок. Кожов вошел, точным движением кадрового кавалериста отдал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 командир эскадрона Кожов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окинул казака оценивающим взглядом, остался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л Рад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е Кожова рассмотрено, исполнение считаю нецелесообразным. Опасное предприятие, не рекомен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косил глаза в сторону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ъезжать на пролетке с денщиком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ыгин побаг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те. Я действую, как мне подсказывает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гнев, Радыг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 имеете опыт? Командовали подразделениями тач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Дерзости легче говорить, чем командовать. Как же вы думаете создавать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е спускал с Кожова строгих глаз, требовал вы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ыгина поддержал Розов. Грузно поднявшись,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Большая маневренность требует предельной оперативности в командовании, иначе будет нарушен концентрированный удар всего подразделения. Надо понимать разницу между обычным кавалерийским строем и пулеметными тач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 Чего вмешиваешься?! — обреза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естую. Здесь заседание Военного совета, — резко бросил Рад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 удовольствием слушал этот горячий спор. Нет, дерзкий казак ему определенно нравился. Такого следует поддержать, но поддержать у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жения начальника штаба обоснованны. А вы, Кожов, горячитесь… Выкладывайте ваши обоснования, —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взял себя в руки. Чувствуя подбадривающий взгляд командующего, чет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товарищ командующий, без риска не бывает. Я не писарь, а казак. Хороший ездовой всегда сумеет заставить скакать упряжку коней, куда приказано. Весь вопрос в правильном подборе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ее! — перебил его 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еревел дыхание, насмешливыми глазами впился в холеное лицо уполномоченного реввоен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ы на тачанке — это орлы в полете. От них не скроешься. Скоротечная атака с флангов на скопления пехоты дает большие преимущества в использовании станковых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разговоров, мало доказательств, — бросил Рад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у показалось, что начальник штаба обвиняет его в трусости. Неожиданно для всех он подошел к Радыгину, вытащил из кармана малиновых галифе свои георгиевские кресты и кинул их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лтун, как вы думаете. Штанов в штабе не просиживал, мозоли в седле н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стучал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одтянулся, продолжал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ребовали доказательств, товарищ начальник штаба? Они перед вами. Один из четырех георгиевских крестов вручен мне генералом Брусиловым за участие в прорыве фронта. А он, как вам известно, осуществлен казачьими тачанками. Забыли, как это случилось? Немцы шли в атаку, наша пехота дрогнула, побежала. Мы поставили пулеметы на тачанки, на карьере врезались во фланги немцев. Чесали из пулеметов в упор, прорвали фронт на четырнадцать верст. Разве вы, товарищ начальник штаба фронда, бывший полковник генерального штаба, об этом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тишина. Военные специалисты испытующе глядели на Радыгина. То, о чем так просто рассказывал казак, им было хорошо знакомо. Но Радыгин упор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се-таки цель создавать в конкретных условиях постоянно действующее подразделение тачанок?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ответил с чуть заметной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нужна не только стратегическая зрелость, которой вы, товарищ начальник штаба, располагаете в достаточной степени, но еще и стремительность, азарт, боевой задор. Маневренность, быстрота передвижения, насыщенность огнем, внезапность удара — вот что такое тачанка с пуле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толстый краснолицый штабист, недавно прибывший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ответ. Мне кажется, что предложение товарища Кожова заслуживает под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ереглянулся с Шадриным. Тот вышел из-за стола, подошел к Кож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дложение принимаем. Приступайте к формированию особого резерва командующего фронтом. Пулеметные тачанки подчиним вам на правах отдельного дивизиона. Как,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стал толстый штаб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у товарища Кожова все задатки хорошего командира.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дней, Кожов, хватит?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ражаю, прошу это учесть, — резко сказал Р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Докладывайте лично мне о ходе формирования, — не слушая Розова, законч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отдал чест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штабист вдогонку ему увер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 большого полета, генералом будет. На мысль смел, на удар дерзок, ценит натиск и быстроту. Хорошая школа. Удачный выбор. Задатки у Кожова отличные, рожден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хвалите, — буркнул Рад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ерехвалить подходя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закончилось. Костров остался с Шадриным и Дубровиным. Они углубились в просмотр сводок с Забайкальского фронта. Вести были неутешительные. Заняв Карымскую, интервенты овладели крупным железнодорожным узлом, перерезали магистраль и вели наступление в двух направлениях: через Читу к Байкалу и через Зилово на Хабаров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таки назревали условия для перехода в наступление. Командование фронтом сумело сколотить необходимые резервы, накопить боеприпасы и продовольствие. Моральный дух личного состава был хорошим. Красногвардейцы горели желанием сразиться с оккупантами.</w:t>
      </w:r>
    </w:p>
    <w:p>
      <w:pPr>
        <w:pStyle w:val="Level2"/>
        <w:rPr>
          <w:rFonts w:ascii="Times New Roman" w:hAnsi="Times New Roman" w:cs="Times New Roman"/>
          <w:color w:val="auto"/>
          <w:sz w:val="20"/>
          <w:szCs w:val="20"/>
        </w:rPr>
      </w:pPr>
      <w:r>
        <w:rPr>
          <w:rFonts w:cs="Times New Roman" w:ascii="Times New Roman" w:hAnsi="Times New Roman"/>
          <w:color w:val="auto"/>
        </w:rPr>
        <w:t>ГЛАВА 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атр военных действий прибыл командующий войсками интервентов генерал-лейтенант Отани, сопровождаемый английским генералом Ноксом, французским — Жаненом, военным министром Чехословакии Стефансоном и генерал-майором Грэв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был раздражен. Еще не подошли все эшелоны с солдатами, где-то задержались аннамиты, канадцы, шотландские стрелки. На чехов и белогвардейцев князь уже почти не надеялся. Правда, дорога от Мучной до Свиягина была забита солдатами, бронепоездами, автомашинами, но на фронт они еще не прибыли. Вопреки ожиданиям командование Красной гвардии вновь дало основательный бой под Успенской. В этом бою, правда, уничтожен полк латышских стрелков, с удивительным упорством оборонявший первую линию Успенского укрепленного района, но то, что командующий видел и слышал здесь, под Шмаковом, не могло рассеять его дурного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е ожесточение, такая сила сопротивления? — говорил Отани сопровождающим его генералам. — Это не вполне вяжется с железной логикой стратегии. Отступающий противник неизбежно слабеет, деморализуется, раз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их законах стратегии можно говорить, когда противник игнорирует элементарные правила ведения войн, — возразил Грэвс. — Топоры, вилы, рогатины… Разве можно учесть оперативную сопротивляемость при таком воору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Я имею в виду резервы, которые мы не сумели уничтожить. В этом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нязь, говорить об ошибках. Мы, несмотря ни на что, скоро будем на Бай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зумеется, так. Но надо быть готовыми к тому, что они перейдут к партизанским действиям, как в войне с Наполе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ий Восток мало заселен. Захват железной дороги лишит противника баз снабжения. Тайга, как здесь называют лесные дебри, станет могилой нашего противника. Наша армия же будет продвигаться к У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эвс развел рукам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ий Восток! Сколько экзотики и поэзии в эти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ани рассмеялся. Исполнители его воли не должны видеть угнетенное состояние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бъезда позиций Отани вернулся поздно. В салон-вагоне он принялся уточнять детали прорыва фронта и окружения частей противника. Он должен сбросить моряков с железнодорожного полотна, занять мост через реку Каул, чтобы бронепоезда устремились к незащищенному Хабаровску. Против моряков, которых главнокомандующий только и признавал за воинскую часть, он приказал двинуть отборны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адъютант, доложил о перегруппировке отрядов Сафрона Ожогина, которые заняли оборону против фронта 12-й дивизии генерала О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итесь! Мужики с палками, а вы о какой-то перегруппировке докладываете: вилы, топоры,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на спинку кресла, главнокомандующий долго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 — вытирая платком слезы, выкрикивал Отани. — Против кавалерии сиволапые мужики с палками! Где вас, капитан, обучали? Перегруппировка? Ох-хо-хо-хо! Займитесь делом,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нфуженный капитан поспешно удалился, проклиная себя за опл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агону подъехали трое мотоциклистов. Офицер связи козырнул дежурному адъют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майор Оои приказал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почтительно проводил офицера связи к князю. Получив донесение, что 12-я дивизия благополучно подошла к Каулу, главнокомандующий повеселел. Он послал связного к полковнику Смутне с приказом уничтожить бригаду Тихона Ожогина, занять монастырь и соединиться с генералом Оои. Не раздеваясь, прилег на походную кровать и тотчас ж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у ненастную ночь и выбрал Шадрин для первого броска вперед. На рассвете советская артиллерия обрушила огонь на передовую линию противника. Моряки под командованием Коренного вклинились в расположение противника. Первая задача, поставленная командованием фронтом, была выпол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ось солнце. Разгоряченные ночным боем моряки отдыхали. Подъехали походные кухни, загремели кот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идел в сторонке с иголкой в руке. В ночной атаке он зацепился за куст, разодрал старенькую тельняшку. Бормоча замысловатые ругательства, боцман осматривал тельняшку. Совсем износилась, вылиняли бело-синие полосы. А без тельняшки моряку нельзя. Сколько он их переносил за сорок лет службы на флоте! Вон лежит солдатская рубаха, попробовал надел,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снял бескозырку и принялся за дело. Штопал долго, терпеливо. Но не успел напялить, проклятущая тельняшка лопнула в новом месте. Забористая брань разнеслась по око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матрос Алеха Жа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боцман, расклепался? Не приболе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робу разнесло, — указал на дырки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Завей горе вер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ха сбегал в свой окоп, принес новенькую тельня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боцман, у меня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обеими руками осторожно принял тельняшку, будто хрупкую вазу. Словно не веря себе, внимательно осмотрел, на ощупь определил прочность тк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вшись, Коренной приосанился, расчесал бакенбарды. Присел к котелку с кашей и вмиг его опорожнил. Облизал ложку, сунул ее за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боцмана, моряки перемигивались, вполголоса обменивались ш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очном бое никто не вспоминал, словно ег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орякам на сером коне подъехал командующий фронтом Шадрин. Приказав подбежавшему к нему боцману Коренному построить моряков, рассказал им о том, что князь Отани вручил ультиматум с требованием открыть путь на Хабаровск и пропустить воинские эшелоны и бронепоезда. В случае отказа выполнить это требование Отани грозил суровыми к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ступим, товарищи? — сдержанно спроси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после короткой паузы за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бей, братцы! Под тропиками не тако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обеешь — курица и та долб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встал, подошел к стоящему перед строем коман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ено. Так и отвечайте князю; если, мол, ваше сиятельство, притомились, моряки могут вас в катафалке отправить на Фудзи-сан, а ежели нет охоты, то колосничок к ногам — и на дно мор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собой значительностью в голосе Шадрин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держите — трудно будет, очень трудно. Бронепоезда прорвутся к Хабаров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будем, как в шторм, — под одобрительные возгласы моряков ответил К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обнял боц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Гаврило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рассвете загудели рельсы. Прогремел одинокий пушечны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ы повскакивали со своих мест, торопливо переговар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ут, как мураши. Страховато,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за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Алеха! Стоишь, как верстовой столб, ударит по тельня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арит, а ударит — так отскочит. Я стрижено-палено, заворо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кореш, кабы слезу не пустил в к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хо! От той слезы море из берегов выйдет, захлеб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сорвала с Алехи Жаркого бескозырку. Коренной свиреп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ойся, ш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ха спрыгнул в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линька нет, я б тебе надраил спину, — погрозил ему боц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улом и треском среди окопов стали рваться снаряды. Над перелеском повисло облако дыма и пыли. Кто-то застонал, кто-то закричал обезумевшим голосом, прощаясь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бронепоезд приближался. Матросские цепи редели. Еще чей-то стон прокатился, кто-то крикнул. И тотчас раздался непреклонный наказ Кор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ть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грохот орудий смолк. Над землей повисла звеня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ая пехота показалась на железнодорожных пу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японцев, беглым шагом наступал белогвардейский офицерский батальон. Противник рвался к завалу, преграждавшему путь бронепоездам. За ними спешили саперы — ремонтировать испорченный моряками рельсов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готовьсь! — покатилось от матроса к матросу приказание Кор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рахтели пулеметы. Моряки ринулись в контратаку. На железнодорожных путях закипела рукопашная с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не выдержал удара, скатился с насыпи. И снова открыла огонь неприятельская артиллерия. Прижатые к земле огненным шквалом, моряки не могли поднять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поезд медленно двигался к окопам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приподнялся на локтях, поискал глазами Алеху Жаркого. Тот подполз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что замышляют? — Коренной передал бинокль Жар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боцман! Я их шарахну торп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градом шрапнели Алеха Жаркий с десятком матросов пополз к мосту. Работали молча, споро, казалось, дело имеют не с пироксилиновыми шашками, а с деревяшками. Ножами копали лунки под рельсами, закладывали пироксилиновые шашки, в пролетах моста соединяли их шнурами с фити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 Сорок два фунта пироксилина под рельсами и фермой моста, — доложили Алехе Жар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25520" cy="4736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525520" cy="47364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скатились с полотна. Бронепоезд приблизился к мосту,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взрыв. Ферма моста о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поезд медленно тронул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т, проклятущий! — закричал Алеха Жаркий и снова пополз к насыпи. Приблизившись, он упругим прыжком вскочил на штабель шпал и одну за другой бросил под колеса паровоза тр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овозе что-то ухнуло. В лицо Алехи ударила струя пара. Запрокидываясь навзничь, он нашел в себе силы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ки ринулись на насыпь, в рукопашной схватке выбили легионеров из бронированных ва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емлей нависла звездная н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ная громада бронепоезда неотчетливо вырисовывалась перед осыпавшимися окопами.</w:t>
      </w:r>
    </w:p>
    <w:p>
      <w:pPr>
        <w:pStyle w:val="Level2"/>
        <w:rPr>
          <w:rFonts w:ascii="Times New Roman" w:hAnsi="Times New Roman" w:cs="Times New Roman"/>
          <w:color w:val="auto"/>
          <w:sz w:val="20"/>
          <w:szCs w:val="20"/>
        </w:rPr>
      </w:pPr>
      <w:r>
        <w:rPr>
          <w:rFonts w:cs="Times New Roman" w:ascii="Times New Roman" w:hAnsi="Times New Roman"/>
          <w:color w:val="auto"/>
        </w:rPr>
        <w:t>ГЛАВА 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накрапывал дождь. Набрякшие тучи низко плыли над Ам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фронта, Костров стоял у раскрытого окна, курил. Он размышлял о новостях из Владивостока, которые привез перешедший линию фронта Андрей Коваль. Оккупанты свирепствовали. В городе продолжались аресты. Среди рабочих и городских обывателей шныряли многочисленные шпики. Затерялась где-то Наташа. Из нее, по словам Коваля, выковалась отличная подпольщица. Ей грозило разоблачение, и временно она ютилась у Веры Власовой. Сообщил Андрей о том, что Наташа должна поехать в Харбин, установить связь с китайскими коммунистами, а затем перебраться через фронт и доставить новые сведения от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о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дет съезд? — спрос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сунув руки в карманы брюк, размашисто зашагал по кабинету, рассказывая о Хабаровском съезде революционно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егаты сформировались в отдельный батальон, хотят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егаты должны разъехаться на места, рассказать о съезде, о нашей борьбе, поднять молодежь на фронт, — ответ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й 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кавь, Андрей! Давно вижу, что и тебе хочется стариной тря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Вошли Кожов и командир подразделения чешских добровольцев Я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две тачанки, сто двадцать восемь лошадей, тридцать два пулемета и сто пятьдесят один боец особого резерва командующего фронтом приведены к присяге, — доложи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сдернул с вешалки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нди, здесь поскучай. А мы с Кожовым скатаем. Хочу посмотреть пролетарские тач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нарушая обычный порядок, вбежал следователь 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Рубцов? Я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кист смешался, торопливо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й тоже толкую, где там, слушать не хочет. «Подай, — говорит, — самого секретаря Дальбюро», — и весь 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ложил на стол несколько бумажек и том стихов Бай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кретарь, она себя за вашу дочь в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рова перехватило дыхание. На виске вздулась синяя ж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Рубцов, стоите? Скорее 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бросил прямо на пол шинель, расстегнул френч. Следователь юркну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лкнув конвоиров, Наташа с криком «Папка, милый!» повисла на шее Кострова. Он подхватил ее на руки, осыпал поцелуями. Наташа вздрагивала от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направился к двери. Кожов задержался, удивленно поглядывая на девушку, потом пошел за Ян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говорила, а он не верит… Папка, родной,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обралась, Натаха-птаха? Заждался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 бродила, не знала, куда идти. А ветер воет, гудит, — рассказывала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нимающе кивал головой: он хорошо себе представлял, что значит перейти линию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нашла какую-то ямку и заснула, а утром… У самых ног змея шипит. Я — бежать… Чуть на казаков не на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Сейчас перекусим, и ложись отдыхать, — заботливо оглядывая дочь, прервал ее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протестовала Наташа. — Я хочу видеть Андрея. Я ни капельки… А это вот от Веры, вели расшифровать, — Наташа указала отцу на томик Байрона, где между строк было специальным составом изложено донесение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вызвал адъютанта, велел ему отнести Байрона в шифровальн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попируем. Я кое-что припас, ожида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оропный Бубенчик поставил на стол самовар, блюдо с хлебом. На тарелках лежали тоненькие ломти колбасы, леденцы и жареная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 все это, Костров достал из шкафа бутылку вина, два яблока и плитку шоко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ржи! — сказал он, протягивая дочери шоколад. — Знаю, что ты у меня сластеныш, вот и при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ой! — подтвердила, зажмурившись, счастливая Наташа. — Ух, и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 себя в порядок, сейчас гости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одошла к зер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кивнул Бубенчику, чтобы звал ожидавших его Кожова и Янди. Вслед за ними вошел и Андрей Коваль, разузнавший о появлении Наташи. Наташа обрадовалась, бросилась к нему,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скучает,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услышал слова дочери, улыбался. Весь этот день волшебно озарился для него с появлением дочери. После смерти Ольги он никогда и не предполагал, что может быть так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ди и Кожов смущенно переглядывались, не зная, как вести себя при этой радостн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 удивленно сказала Наташа, подняв глаза на Ко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кромно ответи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сколько секунд смотрели друг на друга, вспоминая обстоятельства встречи в саду Невельского. Потом, неизвестно почему, Наташа смутилась, опусти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шным жестом Костров указал на стулья. Когда все расселись, он разлил по стаканам вино, поглядывая на дочь, на молодых людей, провозгласил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ыпьем за молодость, за радости жизни, за ту жизнь, которая наступит, когда уйдет с нашей земли последний чужо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выпили. Наташа подняла чашку к губам, стала мелкими глотками отпивать вино. Бубенчик легонько подтолкну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ьбэй!</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 — сказал он по-китайски и пояснил: — Ганьбэй, Наташа, дружбу делает; от него любовь сильнее горит; ненависть становится тверже черн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эт, Бубе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такое ц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й цветок, — подсказа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одтвердил Бубенчик. — Русский народ похож на цзинь, который вырос и расцвел на камне, брошенном в знойную пустыню. Его ломал ветер — не сломал, смывал ливень — не смыл, солнце жгло — не пожгло, страшный тайфун наседал, он и ему не пок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внимательно выслушавший Бубенчика, неожиданно для всех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и есть ц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мутилась, укоризненно глянула на бравого ка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Костров уехал в только что сформированное подразделение боевых тач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 эту ночь не могла уснуть Наташа. В голове у нее все перемешалось: только что пережитые опасности, встреча с отцом, приветливые люди, которые рады за ее отца и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ал и Костров. Он то расспрашивал дочь, то горевал о смерти Фрола Гордеевича, то рассказывал о людях, которых знала Наташа, то вспоминал Сух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из шифровального отдела принесли донесение Веры. Откладывая страничку за страничкой, Костров читал летопись подпольных дней оккупированного Приморья. Вера подробно день за днем описывала деятельность интервентов. Много ценных сведений сообщала девушка о замыслах интервентов, об их агентурной сети в Чите и Хабар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проснулась поздно. Уже солнце заливало комнату, из раскрытого окна тянуло полдневным зн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целуя дочь, озабоченно произнес Костров. — Нерадостные вести ты, Натаха-птаха,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втраком Наташ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редлагает мне поступить в депо. Буду на фрезере работать и с молодежью заниматься.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вато будет… Впрочем, решай сама, тебе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лась дверь. Бубенчик с таинственным видом поманил Наташу во двор. Здесь, под тополем, был привязан олененок. Словно вытканная золотом попона с белыми цветами, блестела его ше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а-ла по-китайски, — пояснил Бубенчик. — Олень-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енок, глядя на подходивших к нему людей, вытянул шею, потянулся к ним, ожидая подачки. Наташа вернулась в дом, взяла кусок хлеба, стала кормить олен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хнутые настежь ворота въехал Кожов. Заметив Наташу и Бубенчика, направи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тебя там ищут, — бесцеремонно распорядился Кожов, требовательно глядя на Бубе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щет? Зачем ищет? — удивился Бубе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ой-т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обхватила нежную шею олененка, прижалась к ней пылающей щ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глянув на нее и переведя взгляд на Кожова, тотчас сообрази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Бориска, не сердись. Наташа — моя товариса, я любл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что говоришь, — резко оборвал Кожов, сжимая рукоять наг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бенчик, ухмыляя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ая человека доказывай словом, глупая — наг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шел, Наташа отстранила оленен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ть таким… грубым. Бубенчик хороши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 отозвался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что ты меня выручил там, в городско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ничего не ответил, слез с лошади, стал гладить олененка. Тот облизал его руку, потянулся к лицу. Кожов прижался губами к мягкой шер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надо, ждут меня, — неожиданн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видимо, хорошо поняла его. Вынув из кармана алую ленточку, она вплела ее в конскую гр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ояли еще рядом, не глядя друг на друга. Потом Кожов вспрыгнул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стих стук подков, а взволнованная девушка все вслушивалась, словно ожидая, что казак повернет коня, вер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ад Амуром все плыли и плыли лохматые облака.</w:t>
      </w:r>
    </w:p>
    <w:p>
      <w:pPr>
        <w:pStyle w:val="Level2"/>
        <w:rPr>
          <w:rFonts w:ascii="Times New Roman" w:hAnsi="Times New Roman" w:cs="Times New Roman"/>
          <w:color w:val="auto"/>
          <w:sz w:val="20"/>
          <w:szCs w:val="20"/>
        </w:rPr>
      </w:pPr>
      <w:r>
        <w:rPr>
          <w:rFonts w:cs="Times New Roman" w:ascii="Times New Roman" w:hAnsi="Times New Roman"/>
          <w:color w:val="auto"/>
        </w:rPr>
        <w:t>ГЛАВА 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очью на привале Тихон Ожогин невзначай услышал разговор сидящих вокруг костра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она, не Галя, — говорил костлявый боец с сабельным шрамом через все лицо, — не жить бы нашему комб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х она выходила. Не она — и надо мною шумел бы дубок, — подтвердил и другой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вам, други, по секрету: любит комбрига Галя, — вмешался еще один из сидящих у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пара, дай бог им счастья, — прогудел Волочай. Тихон узнал его по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ошел в сторонку в глубоком раздумье. Вот она, какова жизнь, от человеческих глаз ничто не укроется — молва, как морская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остро почувствовал, как дорога ему Галя. Захотелось уви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для Гали это была особенно трудная ночь. Одного за другим привозили тяжелораненых. Хирург, прибывший в полевой лазарет из Хабаровска, оперировал их. За короткое время он многому научил Галю — она стала неплохой операционной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дилась она только на рассвете. Перед тем как идти отдыхать, решила посидеть немного у опушки леса на поваленной со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солнечные дни. По берегу речушек, по увалам, по еланям лиловым огнищем расплескался цветущий багульник. Цепкие стебли хмеля и вьюнков вились вокруг стволов вековых л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Гале, что все это море лесного огня вот-вот охватит зеленую стену ельника, разольется пожаром по тайге и вместе с ним сгорят навсегда ее невеселые думы, засохнут так не ко времени распустившиеся в ее душе весенни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подошел Тихон Ожогин. Галя вздрогнула от 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одняла взгляд и тут же опустила его: столько любви и ласки было в глазах Тих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беспеч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со зла я в 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родная, не мог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Тихон… В жизни не вс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поднялас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дце у Тихона было тревожно, беспокойно, что-то от прежних лет уловил он в голосе любим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вое парней умерло… Хороших парней… Матери плакать будут, сердце у них кровью обольется… — сказа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х из нас, Галя, ждет такой удел… Никто не знает, что через минуту будет…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а! — как эхо, повторила Галя, и пальцы ее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без тебя… — повтори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ы понимаешь, люди гибнут… — жестом остановив его, продолжа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раненых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Галя,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делал было шаг в сторону молодой женщины, резко остановился, сорвал с дерева ветку, стал хлестать себя по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рху, по поднебесью, перламутровой цепкой вились лебеди. Они кричали бодро, радостно. Галя проводила их взглядом. Поднял голову и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 бирюк? — скупо улыбнувшись, спроси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Галя, Галя! — снова прозвучал его глухой голос. — Вырвешь из земли дерево — засохнет оно. Так вот и я… Без теплого дождя, Галя, не лопаются почки. Без солнечных лучей не раскрываются цветы… Так и мое сердце… Да что говорить, неужели сама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л ветерок. Стало зя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бросил с плеча шинель, накинул на плечи Гале, осторожно взял ее за руку. Она отстранилась. Шинель упала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ихон! Один раз душу опалило мне… Не тревожь. Тяже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Егорке не беспокойся… отцом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глянула в застывшее, будто отлитое из бронзы лицо Тихона, обломила куст багульника и стала обрывать леп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тоял, понурив голову. Подозрения захлестнул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ть друга легко — найти тяжело. Или другой кто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ихон: счастье — что птица, не удержишь — у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горит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гимнастерку постираю, загрязнилась совсем… Некому доглядеть… — сказала и тихо пошла в сторону лазарета. Мелькнуло среди деревьев ее платье — и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бережно собрал оборванные Галей лепестки багульника, перекидывая их с руки на руку, побре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идел себя в госпитале. У кровати сидит Галя, перебирает его волосы. «Счастье — что птица, не удержишь — улетит», — сказала она. Кто знает женское сердце! Иногда, видимо, и женская жалость, молчаливое сочувствие кажутся стра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ступлю, — вслух сказал он, выходя из леса. — Не уступлю никому.</w:t>
      </w:r>
    </w:p>
    <w:p>
      <w:pPr>
        <w:pStyle w:val="Level2"/>
        <w:rPr>
          <w:rFonts w:ascii="Times New Roman" w:hAnsi="Times New Roman" w:cs="Times New Roman"/>
          <w:color w:val="auto"/>
          <w:sz w:val="20"/>
          <w:szCs w:val="20"/>
        </w:rPr>
      </w:pPr>
      <w:r>
        <w:rPr>
          <w:rFonts w:cs="Times New Roman" w:ascii="Times New Roman" w:hAnsi="Times New Roman"/>
          <w:color w:val="auto"/>
        </w:rPr>
        <w:t>ГЛАВА 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е стало сравнительно тихо. По ночам все подходили свежие резервы советских войск. Шли почти бесшумно. Разве только брякнет винтовка, загремит котелок, донесется приглушенный голос или беспокойное ржание коня. Когда поднималось солнце, все затихало. Войска останавливались на дневку, укрывались в лесной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ану, разработанному Шадриным и одобренному Дальбюро, предполагалось главные удары нанести: на севере — дружинами крестьянского ополчения Сафрона Ожогина, на юге — отрядами Коренного и Тихона Ожогина. Конники во взаимодействии с пулеметными тачанками должны были врезаться в центр и ударом на Лутковку прорваться к разъезду Кра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несколько раз перечитал боевой приказ, набросил на плечи шинель, пошел в конюшню. Там задавали вечерний корм, чистили лошадей. Белоснежный аргамак, отбитый в одном из боев, повернул к Шадрину сухую голову, за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бросил в ясли сена. Аргамак подсунул морду под сено, пофыркивая, вывернул охапку на пол. Переступил ногами и, захватив несколько стебельков клевера, нехотя захру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йтан, а не конь, — заворчал дневальный. — Нет хуже этих чистых кровей — бегунков. Наш крестьянский конь ни одной сенинки не уронит, а этот сорит и с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погрозил жеребцу нага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уй, дьявол! Ошарашу раз, не возрадуешься. Ишь, волю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утили цигарки, закурили. Аргамак ударил копытом, похрапывая и выгибая шею, косил на людей наливающимся кровью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ится, — забубнил дневальный, — не любит дыма. Княжий жеребец, чистоплюй. В реке воды не пьет, с ключа возим; отборное, луговое сено подавай. Известно, господских кровей, благороден, дьявол. Волочаевскую кобылу никак не хотел принять, храпит, зубы ск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ую красавицу не принять? Она, товарищ, командующий, хоть и крестьянская кровь, а самородковая, таланная. Ох, и потомство будет: крепкое, вынос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от радости чуть не пры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дивился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радоваться? Крестьянину лошадь дороже жизни. Такую запряжешь — картина! Шея лебединая, идет — копытом землю не тронет, заснешь — в седле не разб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нчим войну, сдам Араба для воспроизводства табунов.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долго с недоумением смотрел на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 наконец отозвался он. — Такого коня — и 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азал: продам, сказал — 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я худого слова, не очумел ли? Что ж, у тебя куры золотые яйца 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новой жизни все общественное будет. На кой ляд мне такой жере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недоверчиво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шлепал коня по кр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Араб, разгоним кровь, пром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 командующий взять стремя, как к конюшне крупной рысью подъехал Коваль. Лицо у него было мрач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 весело приветствовал его Шадрин. —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ым движением Коваль осадил коня, отдал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иться нечему, Родион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ь рассказал о поступивших из Владивостока сведениях, об аресте Суханова и гибели Фрола Горд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се разочтемся, — задумчиво произнес Шадрин. — Ты езжай, Андрей, а я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 легла на сердце Шадрина. Он думал о Суханове. Исчез, а может быть, и погиб человек, который для него был и братом и другом. Не дрогнул в час поражения, не отступил, остался на боевом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остя, Костя! — вздохнул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 охватившее его, сменилось упорным желанием во что бы то ни стало разыскать Суханова. Ведь еще не все потеряно, можно предложить об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Шадрин с согласия Дубровина и Кострова составил Отани и Мицубиси письмо, в котором предлагал за одного Суханова передать всех пленных офицеров японской армии. Их в Хабаровске было свыше сорока человек. Отправив с парламентером письмо, он вернулся на конюшню, подседл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постукивая клюшкой, навстречу шел Михей. Шадрин придержал коня, поздоровался. Тощий, высохший от бессонных ночей, дед скинул рваную, засаленную фуражку, стряхнул с нее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ударь, до твоей милости. Пора, думаю, рассказать о своих печ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ошел с коня, забросил поводья на переднюю луку. Араб пошел за ним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Михей Кирил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ихей стал рассказывать о лазаретных делах, о нуждах, о раненых. Он семенил мелкими шажками, подстраиваясь под крупный, размашистый шаг Шад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челок вот маловато, сладкого к чаю нечего давать. Молока, спиртишку и всяких там лекарственных снадобиев, мы, сударь, расстарались, а вот пчелок нет. Ведь ульи воровать не будешь, они трудовые, крестья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барабанил пальцами по футляру бино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етный двор, Михей Кириллович, во Владивостоке. Как дойдем, так начнем червонцы 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так я и думал, в бедности, значит, сударь, пребываете, — согласился Михей. — Ну что ж, с нищего, говорят, взятки гладки. Наше-то дело плакаться, а ваше — беречь, чтоб ни одной палки в хозяйстве не пропало. Береженая копейка патрон р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ей, ступая по пыльной дороге босыми ногами, продолжа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челок зарез. И к чаю ранний медок хорош, да и в жале пчелы, сударь, яд не простой, сила в ём страшенная, ни один микроб не выдерживает. Вот оно, какое есть народно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в горсть бороду, Михей торопливо до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евние времена, сударь, солдаты брали с собой мазь из пчелиного яда. В летописях вычитал: помажет той мазью рану, рана-то, глядишь, и зарубц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вынул из полевой сумки клочок бумаги, что-то написал огрызком каран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Михей Кириллович, начальник обозной службы выдаст тебе два куска ситцу. Сменяешь на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обрадовался Михей. — Это нам с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звилки дорог они попрощались. Шадрин миновал овраг, на дне которого вилась небольшая речушка, въехал в густой низкорослый 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его поджидал Ко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молодого командира был серьезный, торжественный. Он четко отвечал на вопросы командующего, в резерве которого состоял дивиз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 плескавшееся в груди Шадрина, чуть унялось. Он оглядывал тачанки и отлично подобранных коней, нетерпеливо роющих землю подковами на острых ши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их Антанте не поздоровится! — восклицал Шадрин, переходя от тачанки к тач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ня на энергичном лице суровую почтительность, Кожов неотступно 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овязи под раскидистым дубом Кож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азал не брать эт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ой, молодой парень из хабаровских пожарных, недоверчиво поглядел на Ко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ю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отозвался ездовой. — Найдем другого из заводных. Только прошу объяснить мне, я не понимаю, товарищ командир, вашего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одошел к коню, поднял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на копыто. Копыто у этого коня светлое, непрочное, легко ломается, — чеканно роняя слова, объяснил Кожов, — а наш путь до Владивостока тяжел, не всегда перековать можно будет. Твердое темное копыто нужно нашей кон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дной из тачанок они снова задержались. Кожов вызвал ездового Афоню Байбора, только что прибывшего с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собрался? К т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бор переминался с ноги на ногу под суровым взглядом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при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мени чеку и колесо, на острый шип перекуй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роверил крепления дышла, обстукал ободья колес, укоризненно качнул головой. Байбор пренебрежительно дерну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жизнь на к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этому тебе и твоим товарищам такое доверие, — требовательно заметил Кожов. — Скорость тачанки в атаке будет поболе скорости курьерского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дшие пулеметчик Вася Шило и его помощник Данило Чуль недоверчиво усме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рестьяне, — продолжал Кожов, — и понимаете, что будет с возом, если лопнет чека или посыпятся спицы. — Он выдернул деревянную чеку, бросил под ноги ездовому. — А плохо кованный конь на скаку оскользнет — погибла и упряжка и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пожалуй, того, — мрачновато согласился медлительный Афоня Бай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отошел к шалашу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ожов! — сказал он, раскидывая карту. — Отани хочет разрезать линию фронта вот здесь. Рассчитывает бить нас по ч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опоздал, но не забывай, что у него большой перевес в силах… В ночь выйдешь по оврагу и расположишься в Кизяевской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плохая, выдохнутся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враге — плохая, а дальше ел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раг-то и гибель моя. Грязища по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в обход, через пе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смотрел на командующего такими глазами, словно речь шла о его жизни — эти глаза требовали и ждали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нял: бережет коней молод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Сейчас вышли разведку, постарайся узнать, где находится дивизия генерала Оои… Вот боев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дринский аргамак скрылся за лесом. Горнист проиграл поход. Дивизион тачанок выступил на позицию.</w:t>
      </w:r>
    </w:p>
    <w:p>
      <w:pPr>
        <w:pStyle w:val="Level2"/>
        <w:rPr>
          <w:rFonts w:ascii="Times New Roman" w:hAnsi="Times New Roman" w:cs="Times New Roman"/>
          <w:color w:val="auto"/>
          <w:sz w:val="20"/>
          <w:szCs w:val="20"/>
        </w:rPr>
      </w:pPr>
      <w:r>
        <w:rPr>
          <w:rFonts w:cs="Times New Roman" w:ascii="Times New Roman" w:hAnsi="Times New Roman"/>
          <w:color w:val="auto"/>
        </w:rPr>
        <w:t>ГЛАВА 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онесением на страницах тома Байрона содержалось письмо Дубровину от дочери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часто отрывался от деловых бумаг, вытаскивал расшифрованный текст письма, с тревогой перечитывал скупые строчки. Конечно, не все так хорошо, как пишет Вера. Между строк он читал грусть и томительное ожидание, но радовало, что дочь и жена выстояли, сохранили присутствие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сдержаться, он вышел из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разгоралось. Багряная заря окрашивала небо. Ветерок колыхал густые шапки кедров и, словно запутавшись в их густой хвое, прити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смерть многих испытанных друзей, великий гнев — все отошло в эти минуты на задний план. Дубровин вышел на проселочную дорогу, несмотря на ранний час запруженную обозами, людьми, орудиями. Навстречу попался белобрысый мальчишка. Военком подхватил его на руки, посадил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а дядь, на коне прокатишь? — спросил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у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солидно отозвался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свернул к коно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то там, седлайте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ибая тонкую шею, зло ударив копытом о землю, жеребец взвился на д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оялся, Чертушка! — подбирая повод, сказал Дубровин, усаживаясь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с восторгом следил за танцующим конем. Глаза его сияли, как смоченные дождем вишенки. Перегнувшись с седла, Дубровин подхватил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дрыгал ножками, смеялся, что-т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 спрашивает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я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а, за тем 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ит ветер в ушах, полощет конскую гриву. Дубровин припускает повод, ударяет коня шпорами. Черт стелется над землей, как стрепет в полете. Упругой волной с головы сносит морскую фуражку, она виснет на ремешке, и седые волосы военкома развеваются по воз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сной опушки топчутся красногвардейцы, встревоженно следят за бешено мчащимся всадником. Впереди чернеет неширокая, но довольно глубокая балка. Красногвардейцы машут руками, жестами показывая: надо объехать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с приказом, если не разбирае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ьной казак, жизни не 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ие глаза Игната Волочая разглядели Дубр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у везде простор. Глаз у вас, братцы, притупился, военкома от зайца не отличите. Где другой не проскочит, а батя пролетит. Не зря в комиссарах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рем мелькнула под распластавшимся Чертом б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протянул в сторону Игната Волочая ру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 т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 удивился Дубровин, спрыгивая с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 подтвердил Игнат. — Иннокентий Игнатьевич Волочай — тигролов и медвеж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казак, крепок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игра без сердца-кремня ход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присел на корточки, приласкал К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с тобой, березонька-свет, делать буду, спеленал ты меня по рукам и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 бой, мешать будет, — подтверд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и загвоздка, — почесал львиную гриву Игнат. — Отправил было в лазарет, а воробышек опять при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дали Андрея Коваля, Дубровин пошел навстречу. Он встречался с Верой, мог рассказать о ней такое, чего не было в пис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они дошли до реки, искупались. Присели на берегу, спустили натруженные ноги в прохла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м-то недоволен? — спросил Дубровин, когда Андрей внезапно оборвал рассказ, принялся досадливо покусывать тра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время отозвали. Там такой кострище раздули — небу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А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тотчас же догадался, о чем хочет сказать Дубровин: на подпольную работу он уходил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е плавание, Владимир Николаевич, всегда с дрожью 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вернулся, словно боялся, что Дубровин может прочесть в его глазах сокровенное. Неодолимо тянуло во Владивосток, хотелось знать, что Вера рядом, виде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асную жизнь ведут наши девушки, — сказал Дубровин, словно вызывая Андрея на большой, откров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пустил голову, не решаясь взглянуть в лицо Дубр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 Отец ведь я! Как он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ытливо глянув на смущенного собеседника, Дубровин догадливо усмехнулся, заговорил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в штаб. Костров около штабной землянки, сидя на пне, что-то писал на клочке бумаги своим мелки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рнулся из Владивостока, с Верой встречался, но ни слова не добьешься, — шутливо пожаловался Дубровин, указывая на Ко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вшись по сторонам, Костров в тон ему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й может случиться? Хорошенькая девушка везде себя чувствует уверенно… тем более в таком почтенном учре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акусил губу,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те так, Богдан Дмитриевич! Я… Я не могу так вот… Ведь и наши люди не знают… ненавидят ее… Вся свора вокруг нее в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дело идет о благе революции? — уже всерьез проговори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Раньше чем посылать девушку в берлогу врага, надо подумать, какой опасности она подвер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кинул назад разметавшиеся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вздрогнул. Острая тревога пронзила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ера на подоз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смотрел на военкома, мяг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всем, Андрей, думаем, когда решаем такие сложные вопросы. Пусть жизнь ее не на виду, придет время, и мы о ней все расскажем. Народ поймет и оценит… У тебя тут что-нибудь личное примешив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щурившись от яркого солнца, Дубровин нетерпеливо ждал ответа. Но Коваль промолчал.</w:t>
      </w:r>
    </w:p>
    <w:p>
      <w:pPr>
        <w:pStyle w:val="Level2"/>
        <w:rPr>
          <w:rFonts w:ascii="Times New Roman" w:hAnsi="Times New Roman" w:cs="Times New Roman"/>
          <w:color w:val="auto"/>
          <w:sz w:val="20"/>
          <w:szCs w:val="20"/>
        </w:rPr>
      </w:pPr>
      <w:r>
        <w:rPr>
          <w:rFonts w:cs="Times New Roman" w:ascii="Times New Roman" w:hAnsi="Times New Roman"/>
          <w:color w:val="auto"/>
        </w:rPr>
        <w:t>ГЛАВА 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е силы крестьянского ополчения заняли оборону в узком ущелье Золотой ключ. По ущелью вился среди обрывистых утесов древний тракт на Хабаровск. На подступах к ущелью, по долине, стиснутой горными кряжами и сбегающей к реке, были разбросаны вверх зубьями бороны, забиты в землю колья, нарыты волчьи ямы. Узкую горловину ущелья ратники завалили камнями, из-за камней торчали стволы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Ожогин возвращался с объезда дружин в свой штаб озабоченным. Все труднее становилось командовать крестьянской армией, насчитывающей свыше двадцати тысяч штыков. Почти на тридцать верст растянулись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дедом на низкорослой монгольской лошадке гарцевал Дениска. Его синие глаза из-под сдвинутых бровей задорно поблескивали. Поперек седла он перекинул прадедовское шомпольное ружьишко — кремн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ридержал коня, из-под ладони окинул колыхающиеся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росим Оои, скосим хлеб, не погибать же пше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гом трещало, ухало и выло. Неумолкаемо гремела канонада: генерал Оои готовился к шту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ушке леса крестьянского командарма встретили Шадрин и Дубровин. Со взводом казаков они спешили к Золотому клю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сошел с седла,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ху нагоняют, — сказал Шадрин, вслушиваясь в грохот ору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день пуляют, не жалеют снарядов, — расстегивая ворот и почесывая волосатую грудь, ответил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принял вздрагивающих от выстрелов коней, ослабил подп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лили коней, за ушами и то мыло, — по-взрослому хмурясь, озабоченно 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узнал подро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растет.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ивыкает, за бабку пос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зял его ружь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елку, товарищ командующий, в глаз 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урай не белка и даже не тигр. Не стру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насупился, покосился на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ушу! С дедом эвон на промысел ходил. Раз как-то спервоначала-то струхнул, упустил из берлоги медведя, так дед меня ремнем отст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привязал коней и, явно оправдывая деда, скуп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го брата, огольцов, не учить — так толку не будет, бестолочь вы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сдерживая клокотавший в груди смех, сделал знак казаку. Тот подъехал, снял с седла запасной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ржи, раз толковый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радость, Дениска взял карабин, приставил к ноге, под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ем, товарищ командующий. Теперь-то я с ими за бабу Агашу по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доложил, что дивизия генерала Оои переправилась через Каул и остановилась на дневку в двенадцати вер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ут, будто на сво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леют, Сафрон Абакумович, плохо, видно, 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одион Михайлович, русский мужик мозги им в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ая дивизия, — коротко брос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В лоб не возьмем, а смекалкой дой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мыленном коне подскакал Федот Ковригин. Не сходя с седл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циклисты едут с белым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ят ли японы, Родион Михайлович? — проговорил Сафрон Абаку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ламентеры, Сафрон Абакумович. Придется тебе с белым флагом вы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Волку верю, когда он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до… Война без этаких вот штуче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тронули коней. Буян горячился, вскидывался на задние ноги, его беспокоил гул мотоциклетных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й майор с удивлением смотрел на русобородого богатыря с седеющей копной волос, которого сопровождали два всадника. Он подошел к ним, отдал честь, заглядывая в записную книж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сть генерал Ожогин Саф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сошел с седла, Дениска взял за повод Бу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г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терял нужную запись в книжке и, близоруко щурясь, листал страницы,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кикума Мори, майор божественного им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говори быстрее, мне суслы-муслы с тобой некогда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арламентерам подоше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о-японски. Доложите командующему народной армией, чего вы хотите? Генерал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Токикума Мори приосанился. Подкрутил редкие черные усики и, скрестив руки на груди, воз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майор божественного императора господин Оои приказал вашей армии очистить путь к железной дороге. Генерал-майор человек гуманный, он не хочет кровопролития… Положение вашей армии безнадежное, надо уступить дорогу. Мы форсировали К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вой господин не хочет кровопролития или боится, пусть возвращается в Японию. Мои дружины готовы принять бой. Дальше ваша дивизия и шага не сделает, — объявил Сафрон Абаку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итайте сиятельное предписание генерал-майора Оо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кикума Мори вручил пакет Ожогину. Тот вскрыл его и вслух, слегка запинаясь, стал читать ультиматум, написанный по-русски неграмотным писарем. В тишине падали слова:</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Многоуважаемый командующий революционного войска генерал из народа Сафрон Ожогин! По велению божественного императора великой континентальной Японии я иду для охраны японских подданных в Хабаровский город, который на реке Амуре. Я смею требовать вам следующее: во-первых, не позволю присутствия ваших вооруженных партизан в пределе, где японская армия действует, так как переговоры Японии с Россией остались несостоятельными. Во-вторых, вы повелевайте своим солдатам обезоружение, и я прошу на время отдать нам ружья, снаряды, коней и разные военные вещи. В-третьих, если ваши войска не выполнят наших требований или попробует убежать, то я решительно будут вступить в военное действие со всей силой оружия божественного императора и буду вас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не дочитал,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подвел Буяна. Ожогин вскочил в седло. Его спутники подобрали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генерал-майору Оои, что в России хозяева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исты развернулись, и вскоре их покрыло плотное облако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части генерала Оои открыли огонь. Три часа гремела артиллерийская канон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дивизия перешла в наступление, втянулась в ущелье. С горных вершин на солдат обрушилась лавина камней. Летели чугуны и котелки с горящей смолой, катились пылающие бочки. Японские солдаты отхлыну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однялся на стременах, взмахнул кли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оветскую Росси-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збойным посвистом, с самодельными пиками наперевес сорвались верховые ополченцы из засад, рассекли дивизию на несколько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имая со всех сторон, дивизия генерала Оои попятилась к Каулу. Солдаты начали переправляться через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таисовской атака ополченцев захлебнулась. Не успевшая отойти за Каул пехота сгрудилась на берегу вокруг шести орудий, ок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жогин поднял раздолинскую др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батареей взвился белый флаг. Ратники заспешили к смолкнувшим пушкам. И когда они были в сотне сажен от берега, по их плотно сомкнутым рядам в упор ударили все шесть пушек. Дружина залегла под этим предательски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цы снова выкинули белый флаг, но им не 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за кровь! — набатным гулом неслось по расп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э-ици!.. Варэ-ици!..</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 разбегаясь, крича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ющих ополченцев опередил на коне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Безоружных б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ыбил Черта перед Ожо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нувшись с седла, Ковригин схватил старик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сь, дядя Саф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законч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полченцы собирали раненых. Принесли и Никиту Ожогина.</w:t>
      </w:r>
    </w:p>
    <w:p>
      <w:pPr>
        <w:pStyle w:val="Level2"/>
        <w:rPr>
          <w:rFonts w:ascii="Times New Roman" w:hAnsi="Times New Roman" w:cs="Times New Roman"/>
          <w:color w:val="auto"/>
          <w:sz w:val="20"/>
          <w:szCs w:val="20"/>
        </w:rPr>
      </w:pPr>
      <w:r>
        <w:rPr>
          <w:rFonts w:cs="Times New Roman" w:ascii="Times New Roman" w:hAnsi="Times New Roman"/>
          <w:color w:val="auto"/>
        </w:rPr>
        <w:t>ГЛАВА 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безучастный сидел Сафрон Абакумович на земле. На его коленях лежала голов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Что же это с тобой? — шепт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Никиты запрокинулась. Сквозь гимнастерку сочи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ка, прижав руки к груди, расширенными глазами смотрел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рижался воспаленными губами к лб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батя… О-ох, горит… В шт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нав, бросился к отцу Дениска. Никита погладил слабеющими руками ег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 живи честно… Простите, зем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тянулся и замолчал.. На губах выступила кровавая пена. Дениска склонился над ним, вскрикнул. Потом забился на траве в безутешных ры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поцеловал сына. Дубровин, охватив старика за плечи, отвел в сторону, расстегнул на нем ворот руб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жизнь бессмертна, — тихо сказал старик расступившимся перед ним бойцам. — Пойдем, Денис, слезам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клонный долг требовал его присутствия в дружинах крестьянского ополчения. Разве у него одного горе? Много, очень много молодых жизней взяла эта первая значительн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потер переносицу, что-то вспоминая, потом сурово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й за Каул, постегай саму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 поднял дружину. Держась за конские хвосты, ополченцы стали переплывать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угу, где заняли оборону ополченцы, старик сдержал Буяна. Устало сошел с коня и пошел, ведя его в поводу. Около своего шалаша он расседлал Буяна, растер лошадиную спину жгутом соломы и пустил пастись, а сам присел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подходили командиры дружин. Они садились на корточки, протягивали натруженные руки к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есток, супостат, — хмурясь, сказал Сафрон Абакумович, словно продолжая незаконченный разговор. — Драться и дальше надо не на живот, а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дружин курили, тяжело вздыхали. Прикрытое кумачом тело Никиты лежало под ке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Сафрон? — робко спросил старый друг и односельчанин Сафрона Ожогина. — Без церковного пения, без ладана и земля жестка и могила не крепка. Попа бы из волости… Старшой он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опов обойдемся, — угрюмо бросил Сафрон. — Они Русь-матушку врагу запродали… Солнышко отогреет его, трава ложе мягким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Сафрон, мы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дубом, вон там, ройте, чтобы птахи лесные вили гнезда, песней поутру ра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дружин поднялись. На рассвете длинная тень скользнула окол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ядя Саф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латились сполна. За всех в этот раз отыгрались. Такие поминки устроили, что в Японии взв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сынок, добро! А наших-то много по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их привезли: Тимофея Горностаева, Спиридона Охлопина и Гордея Севаст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Им бы жить да жить… Вот и думаю я теперь, что плох наш бог, если такое на земл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га, дядя Сафрон, обма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этому и я прихожу. Запретил Никиту с попом 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л он их. Они во двор, он со дв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ро, отдыхай! Скоро выступаем.</w:t>
      </w:r>
    </w:p>
    <w:p>
      <w:pPr>
        <w:pStyle w:val="Level2"/>
        <w:rPr>
          <w:rFonts w:ascii="Times New Roman" w:hAnsi="Times New Roman" w:cs="Times New Roman"/>
          <w:color w:val="auto"/>
          <w:sz w:val="20"/>
          <w:szCs w:val="20"/>
        </w:rPr>
      </w:pPr>
      <w:r>
        <w:rPr>
          <w:rFonts w:cs="Times New Roman" w:ascii="Times New Roman" w:hAnsi="Times New Roman"/>
          <w:color w:val="auto"/>
        </w:rPr>
        <w:t>ГЛАВА 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ые сутки шло сражение на подступах к Владивостоку. Князь Отани напрягал все усилия, чтобы сдержать стремительно катившуюся лавину красных войск. Он бросил в бой все свои резервы. Вместо отброшенной ополченцами за Каул 12-й дивизии была введена свежая 9-я дивизия генерала Ямадо. В бой втянулись 27-й и 31-й полки из американского корпуса Грэвса и Мидльссекский полк английского полковника Уорди. Двинулись в контрнаступление аннамиты, зуавы, шотландцы… Белогвардейские и чешские дивизии вяло отражали все увеличивающийся натиск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Тихона Ожогина пробивалась к Каульским высотам. Их обороняла дивизия чешского полковника Смутны и белогвардейски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сполз в воронку от разрыва тяжелого снаряда, расправил затекшие от долгого лежания плечи, добыл огнивом искру, закурил. Комбриг был мрачен, отец сообщил ему о смерти стар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спустился Игнат Волочай. Обнял друга за плеч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жи, Тихон…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елеска, ошалело вертя мордой, выскочил медвежонок. Он сел на задние ноги, заск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оглушило, никак не опамятуется, — пробасил Игнат Волочай, с интересом рассматривая медвежонка и стараясь не двигаться, чтобы не спугнуть звере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 что весь этот переполох затеян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 хмуро отозвался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ьная пуля ударила медвежонка. Пронзительно скуля, звереныш стал кататься по земле, стараясь ухватить когтистой лапой то место, где сочи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рванулся вперед, но Тихон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удал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подражая медведице, стал звать к себе медвежонка. Тот вытянул шею, прислушался, ответил ласковым урчанием, пополз на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вцепился пальцами в густошерстный загривок, втащил медвежонка в окоп, прижал пушистое тело к своей широченной груди, ощущая под ладонью трепещущее от страха сердч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ь, не бойсь, вреда не будет, — добродушно усмехаясь, ба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жонок поднял голову и, тоненько скуля, захватил Игнатов палец, стал сосать. Язык был жесткий, как наждачная бумага, он царапал кожу, а довольный Игнат широк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гионеры Грэвса поднялись в атаку. Полк шел развернутым строем, на ходу вед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припал за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х, елки-палки, крой под микитку! — возбужденно выкрикивал Волочай, передергивая затвор и коленкой легонько прижимая к стенке окопа дрожащего медвеж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л он спокойно,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ионеры залегли, приникли к перепаханной снарядами земле. И вдруг какой-то высоченный солдат поднялся из их рядов. Размахивая белым платком, он побежал к красногвардейцам, на ходу что-то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удивленно смотрел на приближающегося легионера. Он никогда не видел людей ростом выше, чем он сам. Легионер же был явно выше. И это поразило его больше, чем то, что вражеский солдат решил перейти на сторону красно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пророкотал Игнат. — Этот парень мамке в свое время хлопот немало принес. Ишь, буйвол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релка прекратилась. Легионеры приподнимались, кричали вслед велик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ллер!.. Ке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ину солдату ударила пулеметная очередь. Он упал, зарылся головой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Игнат Волочай долго ползал по полю боя, отыскивая перебежчика. Нашел его в кустах, куда отполз великан. Сердце еще билось, но он был без сознания. Игнат взвалил легионера на спину и понес в свой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ы промыли ему раны, забин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когда уже пришли санитары, чтобы доставить перебежчика в лазарет, Келлер открыл глаза. Он плохо помнил, что с ним случилось. Оглядев русских, за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 успокаивал его Волочай, подавая воды. — На, испей, внутре-то, поди, горит. Угостил тебя пулеметчик, долго будешь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ллер застонал. Мутными глазами уставился на рыжебородого русского. Видимо, что-то подсказало ему, что это он его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 трудом выговорил легионер неподатливое русс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ложили на носилки и понесли в лазарет. Келлер забеспокоился, потянулся, пытаясь что-то вынуть из кармана. Ему помогли. Он взял записную книжку, написал по-английски свой адрес и протянул листок Воло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когда не буде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чай осторожно обнял Кел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брат, прощай! Жив буду,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бой возобновился. Бригада Тихона Ожогина пошла на прорыв оборон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кал стеганули пулеметы, загрохотали трехдюймовые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жогин поднялся во весь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за Советскую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глядываясь, Тихон побежал вперед, увлекая за собой красногвардейцев. Союзные войска отступили, окопались на новых позициях. Бой разгорелся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штурм сопки Круглая, укрепленной скорострельными орудиями. За прицельными рамками стояли офицеры. Они заменили орудийную при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радом шрапнели и пулеметного свинца красногвардейцы всю ночь шаг за шагом продвигались вверх. Цепляясь за острые камни, в кровь раздирая руки, самоотверженно шли на приступ. Тихон Ожогин первый перескочил каменный бруствер. Гул выстрелов затих. Завязалась рукопа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о солнце. Штурм Каульских высот закончился. Над трехглавой вершиной скальной сопки Круглая взвился советский стяг. Бригада Тихона Ожогина продолжала теснить противника в степь, под удар пулеметных тач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й вступали все новые и новые резервы интервентов. Подразделения бронемашин и танкеток несколько раз бросались в атаку, чтобы прорваться на Хабаровск, но моряки Коренного бесстрашно отражали этот натиск. По обе стороны железнодорожного полотна догорали бронеавтомобили, танкетки, лежали исковерканные ва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однялся к Тихону Ожогину на наблюдательный пункт, устроенный на высокой сосне. Он был собран, предельно напряжен. И только пальцы, вздрагивающие на эфесе клинка, выдавали его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а ли,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ать надо. Пусть Отани все резервы в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пе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елеска вылетел белоказачий полк на вороных конях. Казаки в черных папахах, как на параде, картинно разворачивались в лаву. На черном знаменя горел двуглавый орел. Это был лейб-гвардейский Уссурийский полк. Четыре георгиевских креста сверкали на знамени. Полк в бой вел наказной атаман Калм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соколы, казачья гордость! — воскликнул Кожов, невольно любуясь лейб-гварде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ались, Борис! Самое время!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шки во-о-он!.. — прокатился над лугом сочный тенор Калмыкова, подхваченный труб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ки замерцали над желтоверхими косматыми папахами. Полк врезался в бригаду Тихона Ожогина, раскидал сучанских шахтеров. Сметая разрозненные роты и взводы, калмыковцы неслись по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ваченный пылом битвы, обогнав лаву, мчался атаман Калмыков. Западающие за вершины гор лучи солнца вспыхивали в золотой бахроме генеральских эполет. Бывший есаул был доволен. Вчера огласили приказ командующего войсками японского князя Отани о присвоении ему звания генерал-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казачья лава поравнялась с Кизяевской б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ист проиграл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а-чан-ка-а-а-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закружил над головой молнией вспыхивающий клинок. Тоненько посвистывал разрезаемый сталью воздух. Рядом с Кожовым поскакал подоспевший к моменту нанесения удара военком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нязь Отани со своего наблюдательного пункта в бинокль поймал лихо несущихся всадников с развевающимся красным знаменем. За ними ровным строем, растянувшись на целую версту, охватывая фланги, неслись какие-то двухколесные телеги, похожие на монгольские ар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овое задумали русские! Ара!..</w:t>
      </w:r>
      <w:r>
        <w:rPr>
          <w:rStyle w:val="FootnoteCharacters"/>
          <w:rStyle w:val="FootnoteAnchor"/>
          <w:rFonts w:cs="Times New Roman" w:ascii="Times New Roman" w:hAnsi="Times New Roman"/>
          <w:color w:val="auto"/>
          <w:sz w:val="20"/>
          <w:szCs w:val="20"/>
        </w:rPr>
        <w:footnoteReference w:id="4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а Чингис-хана в двадцатом веке, — подтвердил, всматриваясь, Грэв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димо, заменяет им броне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д головой Кожова просвистел рой пуль. Конь сделал свечу, шарахнулся в сторону, но удар нагайки заставил его идт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дратьев, разворачивайс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ка, откинувшись назад, с трудом придержал одичавшую от скачки четверку, поворачивая ее вслед за командиром. Какое-то мгновение ему казалось, что тачанка вот-вот перевернется. Клонясь набок, он стегнул лошадей. Матиноко припал за щиток, пулемет застрекотал. Пулемету завторили другие — со всех тача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ми клиньями врезались тачанки в ряды наступающих. Пулеметы смяли, перепутали белоказачью лаву. Все смешалось в одну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ожова зажглись огнем. Он приметил Калмыкова. Обгоняя тачанки, вырвался вперед. Играя клинком, нагнетая руку для удара, с полного маха врезался в нагнавший атамана кон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инку!.. За сестренку!.. — шептали его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ов приподнялся на стременах, задорно г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лестнемся,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ыков вздыбил аргамака, дико гикнул. Скрестились лезвия шашек. Сталь высекала искры. Озверевшие жеребцы вскинулись на дыбы. Увертлив и крепок был молодой атаман. Зло распирало его: всадник искусно владел клинком. Атаман изловчился. Страшный удар настиг Кожова. Он прикрылся клинком. Рубанул атаман с плеча, пересек кожовский клинок, до кости достал. Покачнулся в седле казак, залило кровью глаза. Собрал последние силы, вскинул маузер и припал к конской шее. Скатился с аргамака и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из конвоя подхватили раненого атамана. Нахлестывая лошадей, стали уходить. За ними, бросая винтовки и амуницию, побежали зуавы, японские солдаты, американские легионеры, аннамиты и шотлан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был прорван. Тачанки вылетели на Хабаровское шоссе, устремились к Спас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рин, обгоняя тачанки, приподнялся на стре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това-а-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склонились к косматым гри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шь Владиво-о-о-сто-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емителен был бросок конницы. Промелькнули разрушенные канонадой здания железнодорожной станции, обуглившиеся деревья, горящие цейхгаузы, развороченная, в глубоких воронках дорога. С маху кони перелетели железнодорожное полотно. Всадники ворвались в горящий Спасск.</w:t>
      </w:r>
    </w:p>
    <w:p>
      <w:pPr>
        <w:pStyle w:val="Level2"/>
        <w:rPr>
          <w:rFonts w:ascii="Times New Roman" w:hAnsi="Times New Roman" w:cs="Times New Roman"/>
          <w:color w:val="auto"/>
          <w:sz w:val="20"/>
          <w:szCs w:val="20"/>
        </w:rPr>
      </w:pPr>
      <w:r>
        <w:rPr>
          <w:rFonts w:cs="Times New Roman" w:ascii="Times New Roman" w:hAnsi="Times New Roman"/>
          <w:color w:val="auto"/>
        </w:rPr>
        <w:t>ГЛАВА 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и Красной гвардии продолжали теснить отступающего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Краевскую шла спешенная Тихоокеанская эскадра под командованием боцмана Коренного. Шагала бригада Тихона Ожогина. За ней двигались тачанки дивизиона Кожова. Отбивали шаг кадровые солдаты чехословацкой Красной гвардии. Устало переставляли ноги вернувшиеся из Маньчжурии бойцы Хан Чен-гера. По обочинам тянулись дружины крестьянского ополчения Сафрона Ожоги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дорогой взвилась песня:</w:t>
      </w:r>
    </w:p>
    <w:p>
      <w:pPr>
        <w:pStyle w:val="Poem"/>
        <w:rPr>
          <w:rFonts w:ascii="Times New Roman" w:hAnsi="Times New Roman" w:cs="Times New Roman"/>
          <w:color w:val="auto"/>
        </w:rPr>
      </w:pPr>
      <w:r>
        <w:rPr>
          <w:rFonts w:cs="Times New Roman" w:ascii="Times New Roman" w:hAnsi="Times New Roman"/>
          <w:color w:val="auto"/>
        </w:rPr>
        <w:t>Русь и в песнях-то могуча,</w:t>
      </w:r>
    </w:p>
    <w:p>
      <w:pPr>
        <w:pStyle w:val="Poem"/>
        <w:rPr>
          <w:rFonts w:ascii="Times New Roman" w:hAnsi="Times New Roman" w:cs="Times New Roman"/>
          <w:color w:val="auto"/>
        </w:rPr>
      </w:pPr>
      <w:r>
        <w:rPr>
          <w:rFonts w:cs="Times New Roman" w:ascii="Times New Roman" w:hAnsi="Times New Roman"/>
          <w:color w:val="auto"/>
        </w:rPr>
        <w:t>Широка, и глубока,</w:t>
      </w:r>
    </w:p>
    <w:p>
      <w:pPr>
        <w:pStyle w:val="Poem"/>
        <w:rPr>
          <w:rFonts w:ascii="Times New Roman" w:hAnsi="Times New Roman" w:cs="Times New Roman"/>
          <w:color w:val="auto"/>
        </w:rPr>
      </w:pPr>
      <w:r>
        <w:rPr>
          <w:rFonts w:cs="Times New Roman" w:ascii="Times New Roman" w:hAnsi="Times New Roman"/>
          <w:color w:val="auto"/>
        </w:rPr>
        <w:t>И свободна, и гремуча,</w:t>
      </w:r>
    </w:p>
    <w:p>
      <w:pPr>
        <w:pStyle w:val="Poem"/>
        <w:rPr>
          <w:rFonts w:ascii="Times New Roman" w:hAnsi="Times New Roman" w:cs="Times New Roman"/>
          <w:color w:val="auto"/>
          <w:sz w:val="20"/>
          <w:szCs w:val="20"/>
        </w:rPr>
      </w:pPr>
      <w:r>
        <w:rPr>
          <w:rFonts w:cs="Times New Roman" w:ascii="Times New Roman" w:hAnsi="Times New Roman"/>
          <w:color w:val="auto"/>
        </w:rPr>
        <w:t>И привольна, и звон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я ширилась, звенела, неслась над полянами, над освобожденной землей.</w:t>
      </w:r>
    </w:p>
    <w:p>
      <w:pPr>
        <w:pStyle w:val="Poem"/>
        <w:rPr>
          <w:rFonts w:ascii="Times New Roman" w:hAnsi="Times New Roman" w:cs="Times New Roman"/>
          <w:color w:val="auto"/>
        </w:rPr>
      </w:pPr>
      <w:r>
        <w:rPr>
          <w:rFonts w:cs="Times New Roman" w:ascii="Times New Roman" w:hAnsi="Times New Roman"/>
          <w:color w:val="auto"/>
        </w:rPr>
        <w:t>Золотые, удалые —</w:t>
      </w:r>
    </w:p>
    <w:p>
      <w:pPr>
        <w:pStyle w:val="Poem"/>
        <w:rPr>
          <w:rFonts w:ascii="Times New Roman" w:hAnsi="Times New Roman" w:cs="Times New Roman"/>
          <w:color w:val="auto"/>
        </w:rPr>
      </w:pPr>
      <w:r>
        <w:rPr>
          <w:rFonts w:cs="Times New Roman" w:ascii="Times New Roman" w:hAnsi="Times New Roman"/>
          <w:color w:val="auto"/>
        </w:rPr>
        <w:t>Не немецкие,</w:t>
      </w:r>
    </w:p>
    <w:p>
      <w:pPr>
        <w:pStyle w:val="Poem"/>
        <w:rPr>
          <w:rFonts w:ascii="Times New Roman" w:hAnsi="Times New Roman" w:cs="Times New Roman"/>
          <w:color w:val="auto"/>
        </w:rPr>
      </w:pPr>
      <w:r>
        <w:rPr>
          <w:rFonts w:cs="Times New Roman" w:ascii="Times New Roman" w:hAnsi="Times New Roman"/>
          <w:color w:val="auto"/>
        </w:rPr>
        <w:t>Песни русские, живые —</w:t>
      </w:r>
    </w:p>
    <w:p>
      <w:pPr>
        <w:pStyle w:val="Poem"/>
        <w:rPr>
          <w:rFonts w:ascii="Times New Roman" w:hAnsi="Times New Roman" w:cs="Times New Roman"/>
          <w:color w:val="auto"/>
          <w:sz w:val="20"/>
          <w:szCs w:val="20"/>
        </w:rPr>
      </w:pPr>
      <w:r>
        <w:rPr>
          <w:rFonts w:cs="Times New Roman" w:ascii="Times New Roman" w:hAnsi="Times New Roman"/>
          <w:color w:val="auto"/>
        </w:rPr>
        <w:t>Молодецки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симка с забинтованной головой приподнялся на тачанке, с мальчишеским азартом подмигнул Матиноко: знай, мол, наших.</w:t>
      </w:r>
    </w:p>
    <w:p>
      <w:pPr>
        <w:pStyle w:val="Poem"/>
        <w:rPr>
          <w:rFonts w:ascii="Times New Roman" w:hAnsi="Times New Roman" w:cs="Times New Roman"/>
          <w:color w:val="auto"/>
        </w:rPr>
      </w:pPr>
      <w:r>
        <w:rPr>
          <w:rFonts w:cs="Times New Roman" w:ascii="Times New Roman" w:hAnsi="Times New Roman"/>
          <w:color w:val="auto"/>
        </w:rPr>
        <w:t>Не ходи, янки, на речку —</w:t>
      </w:r>
    </w:p>
    <w:p>
      <w:pPr>
        <w:pStyle w:val="Poem"/>
        <w:rPr>
          <w:rFonts w:ascii="Times New Roman" w:hAnsi="Times New Roman" w:cs="Times New Roman"/>
          <w:color w:val="auto"/>
        </w:rPr>
      </w:pPr>
      <w:r>
        <w:rPr>
          <w:rFonts w:cs="Times New Roman" w:ascii="Times New Roman" w:hAnsi="Times New Roman"/>
          <w:color w:val="auto"/>
        </w:rPr>
        <w:t>Девки водят хоровод.</w:t>
      </w:r>
    </w:p>
    <w:p>
      <w:pPr>
        <w:pStyle w:val="Poem"/>
        <w:rPr>
          <w:rFonts w:ascii="Times New Roman" w:hAnsi="Times New Roman" w:cs="Times New Roman"/>
          <w:color w:val="auto"/>
        </w:rPr>
      </w:pPr>
      <w:r>
        <w:rPr>
          <w:rFonts w:cs="Times New Roman" w:ascii="Times New Roman" w:hAnsi="Times New Roman"/>
          <w:color w:val="auto"/>
        </w:rPr>
        <w:t>Партизаны из-за печки</w:t>
      </w:r>
    </w:p>
    <w:p>
      <w:pPr>
        <w:pStyle w:val="Poem"/>
        <w:rPr>
          <w:rFonts w:ascii="Times New Roman" w:hAnsi="Times New Roman" w:cs="Times New Roman"/>
          <w:color w:val="auto"/>
          <w:sz w:val="20"/>
          <w:szCs w:val="20"/>
        </w:rPr>
      </w:pPr>
      <w:r>
        <w:rPr>
          <w:rFonts w:cs="Times New Roman" w:ascii="Times New Roman" w:hAnsi="Times New Roman"/>
          <w:color w:val="auto"/>
        </w:rPr>
        <w:t>Топором раскроят лоб…</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евской был объявлен отдых. Улицы запестрели цветистыми полуш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обой возник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ов поздравил народ с победой, с возвращением родной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позданием появился и полевой лазарет. Для раненых освободили несколько домов и сараев. Когда их устроили, около окна в одном из домов появился дед Михей. Он с блюдца пил чай и наблюдал за весельем, кипевшим на улице. Рядом с ним сидел Кеша. Увидев проходящего улицей Игната Волочая, Михей пома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ь, милай! — роняя блюдце, вскрикнул 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поднял Кешу, прижал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ынок. Я вот тебе орешек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етя Галя сахаром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Игнат, чай пить, — угощал гостя дед Михей. — Тебя здесь мериканец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ослив, а то б пиши поминальную.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забинтованный Келлер, обнял Игната, похлопал по плечу. Они повели неторопливый разговор на смешанном англо-русском языке, дополняемом ж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плохо, — задумчиво уронил Ке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ляд она нам с тобой нужна? Ты что, капиталист? — поддержал его Воло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лист? — протянул Келлер. — Нет, докер я. — И он ткнул себя пальце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чай покрутил головой. Келлер жестами показал, что означает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олочая потеплели. Осторожно, чтобы не причинить боль, он положил на мускулистое колено Келлера свою круп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ашему, по-простецкому, грузчик. Вот видишь, оказия какая… И я ведь, выходит, по-вашему, докер, в порту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чай поднялся. Взял из угла винтовку со штыком, с размаху вонзил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адо поступить! — горячо выдохнул он. — Пусть чешет затылок тот, кому нужна война, а нам с тобой, друг, 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 порт… работа, — закивал головой Ке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ихей принес большую деревянную чашу, выдолбленную из березового нароста, — братину. В таких чашах пивали его предки — донские ка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сказал дед Михей, протягивая братину Келлеру. — Мой прародитель Остап Перстень из нее п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ллер залпом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человек. У такого работа в руках огнем горит, — отметил дед Мих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лил в братину браги. Не отстал от Келлера и Игнат Воло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ллер потрепал Волоча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лоссал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 жестикулируя, ст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ашему русскому обычаю, кто пьет из этой чаши, становятся побратимами. Братья, товарищи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ллер догадался, о чем говорил русский великан, радостно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м временем на другом конце Краевской в доме, занятом штабом фронта, Дубровин читал ноту правительства Японии, угрожающую РСФСР объявлением войны, и послание князя Отани, приглашающего представителя правительства РСФСР Кострова во Владивосток для ведения пере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и!.. — зло выкрикнул Дубровин, придерживая ране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 спокойно возразил Костров. — Ленин предупреждал нас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на пороге Влади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Мы не должны давать повода для объявлени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йна идет! Они выигрывают время, чтобы оправиться от разгрома под Спас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ойне рознь… Надо ехать. Об этом есть решение Даль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же совещании было принято решение распустить крестьянское ополчение: надо было убрать хлеб, иначе всему Дальнему Востоку грозил бы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уханове узнай, — напомнил Кострову Шад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опустил голову. Там, во Владивостоке, Вера. Он надеялся на встречу, рвался в город. А теперь всякие попытки встретиться с ней были для нее смертельно оп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Володя, все узнаю. Непременно узнаю, — сказал К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ровин выехал в дружины крестьянского ополчения, чтобы объявить крестьянам решение об их роспуске. Надо было торопиться: хлеба созрели, промедление привело бы к гибели урожая. Но Ожогина он в штабе не з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е дед бродит, — сказал Дениска. — Я его, товарищ военком, сейчас разы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рик Ожогин шел через поле. Рябила, волновалась желтевшая рожь, клонила к земле тучный колос пш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тебя, матушка, убирать будет? — 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а Абакумовича догнал Федот Коври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дишь? — спросил, оглянувшись,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жу, дядя Саф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 переста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ивают, дядя Саф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там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силенок у ни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клеился. Ковригин разжег трубку. Они растянулись на меже, у опушк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а выглянула седая волчица с оттянутыми черными сосками. Заворчала, почуяв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раскоряченной сосны один за другим выкатились три шустрых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х до черта расплодилось, — не поднимаясь с земли, шепнул Ожо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зима придет — начнут овечек шел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игин пронзительно свистнул. Волки скрылись в еловом подл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огин разыскал 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 произнес он, тыкая клинком в землю. — Человечиной волки пи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орой лежал офицерский сапог со шпорой с обглоданной человеческ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 бы японскому солдату, что его ждет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чался Ден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инг военком собирает, а тебя, дед, с кобелями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заспешили в лагерь. Военком сообщил о решении Дальбюро и приказе командования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нили крестьяне свой долг, пока суть да дело, снимай дружины, Сафрон Абакумович, и в путь-дорогу. Косите, молотите, озимые с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достно сжал руку воен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обрадовал, Николаич! Знаю, без нас тяжеловато будет. Уберем хлебушко — и на всю зиму в вашем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афрон Абакумович, уговор дороже денег: уходи с оружием, которое взял у японцев, надежно спрячь его. Война, думается мне, не закончилась. Как был воеводой, так и оставайся вое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Еще за Никиту, за Агашу полностью не рассчитался… Головастого комиссара мне б надо: тяжело без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Абакумович вопросительно погляде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отвел глаз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не рассчитывай, батя. Будем переформировывать бригаду в кавалерийскую. С Амурского лимана на днях весть пришла, сказывают, что в Татарский пролив вошли транспорты с японскими солдатами, тысяч тридцать выгрузились. Готовиться надо к бою, пока японский тигр хвостом ви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ынок… Тигр хвостом виляет, значит пры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у тебя, Сафрон Абакумович, свой вырос. Разве лучше товарища Ковригина сыщем? И дело военное знает и коммунист отличный, — напомнил Дуб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к друж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лченцы уже знали о решении командования. Они смазывали дегтем конскую сбрую и колесные оси, осматривали тяжи, перековывали копыта: предстоял даль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напоив лошадей, запрягли их в повозки и тронулись в путь. Колонна растянулась по дороге на пять в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фрон Ожогин попрощался с сыном, с боевыми друзьями. Он знал, что война не закончена, предстояли еще тяжелые испытания. Но сердце его билось спокойно, уверенно.</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20"/>
          <w:szCs w:val="20"/>
        </w:rPr>
        <w:t>Где-то там, впереди, за сопками и тайгою, над Тихим океаном, занималась заря. Алый отсвет ее угадывался в этой ранней дали, в погожем небе, на лицах, еще суровых, но уже просветлевших, как это утро.</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Яблонский Дмитрий Петр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ЕЖНЫЙ БУРЕЛОМ. Роман. М., «Молодая гвардия», 1961. 368 с. с ил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ы </w:t>
      </w:r>
      <w:r>
        <w:rPr>
          <w:rFonts w:cs="Times New Roman" w:ascii="Times New Roman" w:hAnsi="Times New Roman"/>
          <w:i/>
          <w:iCs/>
          <w:color w:val="auto"/>
          <w:sz w:val="18"/>
          <w:szCs w:val="18"/>
        </w:rPr>
        <w:t>А. Туницкий</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К. Токар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Ю. Реб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И. Печн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И. Его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04621. Подп. к печ. 24/</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xml:space="preserve"> 1961 г. Бумага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Печ. л. 11,5(18,9) + 8 вкл. Уч.-изд. л. 18,7. Тираж 115 000 экз. Цена 87 коп. Заказ 27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Красное знамя» изд-ва «Молодая гвардия». Москва, А-55, Сущевская, 2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Нодья</w:t>
      </w:r>
      <w:r>
        <w:rPr>
          <w:rFonts w:cs="Times New Roman" w:ascii="Times New Roman" w:hAnsi="Times New Roman"/>
          <w:sz w:val="18"/>
          <w:szCs w:val="18"/>
        </w:rPr>
        <w:t> — особая укладка костра, раскладываемого охотниками в тайге зимой.</w:t>
      </w:r>
    </w:p>
  </w:footnote>
  <w:footnote w:id="3">
    <w:p>
      <w:pPr>
        <w:pStyle w:val="Footnote"/>
        <w:rPr/>
      </w:pPr>
      <w:r>
        <w:rPr>
          <w:rStyle w:val="FootnoteCharacters"/>
        </w:rPr>
        <w:footnoteRef/>
      </w:r>
      <w:r>
        <w:rPr>
          <w:rFonts w:cs="Times New Roman" w:ascii="Times New Roman" w:hAnsi="Times New Roman"/>
          <w:i/>
          <w:iCs/>
          <w:sz w:val="18"/>
          <w:szCs w:val="18"/>
        </w:rPr>
        <w:tab/>
        <w:t>Айносы</w:t>
      </w:r>
      <w:r>
        <w:rPr>
          <w:rFonts w:cs="Times New Roman" w:ascii="Times New Roman" w:hAnsi="Times New Roman"/>
          <w:sz w:val="18"/>
          <w:szCs w:val="18"/>
        </w:rPr>
        <w:t> — жители Курильских островов.</w:t>
      </w:r>
    </w:p>
  </w:footnote>
  <w:footnote w:id="4">
    <w:p>
      <w:pPr>
        <w:pStyle w:val="Footnote"/>
        <w:rPr/>
      </w:pPr>
      <w:r>
        <w:rPr>
          <w:rStyle w:val="FootnoteCharacters"/>
        </w:rPr>
        <w:footnoteRef/>
      </w:r>
      <w:r>
        <w:rPr>
          <w:rFonts w:cs="Times New Roman" w:ascii="Times New Roman" w:hAnsi="Times New Roman"/>
          <w:i/>
          <w:iCs/>
          <w:sz w:val="18"/>
          <w:szCs w:val="18"/>
        </w:rPr>
        <w:tab/>
        <w:t>Ниппон</w:t>
      </w:r>
      <w:r>
        <w:rPr>
          <w:rFonts w:cs="Times New Roman" w:ascii="Times New Roman" w:hAnsi="Times New Roman"/>
          <w:sz w:val="18"/>
          <w:szCs w:val="18"/>
        </w:rPr>
        <w:t> — Япония. Буквально — страна, где восходит солнце.</w:t>
      </w:r>
    </w:p>
  </w:footnote>
  <w:footnote w:id="5">
    <w:p>
      <w:pPr>
        <w:pStyle w:val="Footnote"/>
        <w:rPr/>
      </w:pPr>
      <w:r>
        <w:rPr>
          <w:rStyle w:val="FootnoteCharacters"/>
        </w:rPr>
        <w:footnoteRef/>
      </w:r>
      <w:r>
        <w:rPr>
          <w:rFonts w:cs="Times New Roman" w:ascii="Times New Roman" w:hAnsi="Times New Roman"/>
          <w:i/>
          <w:iCs/>
          <w:sz w:val="18"/>
          <w:szCs w:val="18"/>
        </w:rPr>
        <w:tab/>
        <w:t>Чалдония</w:t>
      </w:r>
      <w:r>
        <w:rPr>
          <w:rFonts w:cs="Times New Roman" w:ascii="Times New Roman" w:hAnsi="Times New Roman"/>
          <w:sz w:val="18"/>
          <w:szCs w:val="18"/>
        </w:rPr>
        <w:t> — пренебрежительное название Сибири.</w:t>
      </w:r>
    </w:p>
  </w:footnote>
  <w:footnote w:id="6">
    <w:p>
      <w:pPr>
        <w:pStyle w:val="Footnote"/>
        <w:rPr/>
      </w:pPr>
      <w:r>
        <w:rPr>
          <w:rStyle w:val="FootnoteCharacters"/>
        </w:rPr>
        <w:footnoteRef/>
      </w:r>
      <w:r>
        <w:rPr>
          <w:rFonts w:cs="Times New Roman" w:ascii="Times New Roman" w:hAnsi="Times New Roman"/>
          <w:i/>
          <w:iCs/>
          <w:sz w:val="18"/>
          <w:szCs w:val="18"/>
        </w:rPr>
        <w:tab/>
        <w:t>Сакэ</w:t>
      </w:r>
      <w:r>
        <w:rPr>
          <w:rFonts w:cs="Times New Roman" w:ascii="Times New Roman" w:hAnsi="Times New Roman"/>
          <w:sz w:val="18"/>
          <w:szCs w:val="18"/>
        </w:rPr>
        <w:t> — японская водка.</w:t>
      </w:r>
    </w:p>
  </w:footnote>
  <w:footnote w:id="7">
    <w:p>
      <w:pPr>
        <w:pStyle w:val="Footnote"/>
        <w:rPr/>
      </w:pPr>
      <w:r>
        <w:rPr>
          <w:rStyle w:val="FootnoteCharacters"/>
        </w:rPr>
        <w:footnoteRef/>
      </w:r>
      <w:r>
        <w:rPr>
          <w:rFonts w:cs="Times New Roman" w:ascii="Times New Roman" w:hAnsi="Times New Roman"/>
          <w:i/>
          <w:iCs/>
          <w:sz w:val="18"/>
          <w:szCs w:val="18"/>
        </w:rPr>
        <w:tab/>
        <w:t>Форштевень</w:t>
      </w:r>
      <w:r>
        <w:rPr>
          <w:rFonts w:cs="Times New Roman" w:ascii="Times New Roman" w:hAnsi="Times New Roman"/>
          <w:sz w:val="18"/>
          <w:szCs w:val="18"/>
        </w:rPr>
        <w:t> — гребень носа.</w:t>
      </w:r>
    </w:p>
  </w:footnote>
  <w:footnote w:id="8">
    <w:p>
      <w:pPr>
        <w:pStyle w:val="Footnote"/>
        <w:rPr/>
      </w:pPr>
      <w:r>
        <w:rPr>
          <w:rStyle w:val="FootnoteCharacters"/>
        </w:rPr>
        <w:footnoteRef/>
      </w:r>
      <w:r>
        <w:rPr>
          <w:rFonts w:cs="Times New Roman" w:ascii="Times New Roman" w:hAnsi="Times New Roman"/>
          <w:i/>
          <w:iCs/>
          <w:sz w:val="18"/>
          <w:szCs w:val="18"/>
        </w:rPr>
        <w:tab/>
        <w:t>Приватир</w:t>
      </w:r>
      <w:r>
        <w:rPr>
          <w:rFonts w:cs="Times New Roman" w:ascii="Times New Roman" w:hAnsi="Times New Roman"/>
          <w:sz w:val="18"/>
          <w:szCs w:val="18"/>
        </w:rPr>
        <w:t> — морской пират.</w:t>
      </w:r>
    </w:p>
  </w:footnote>
  <w:footnote w:id="9">
    <w:p>
      <w:pPr>
        <w:pStyle w:val="Footnote"/>
        <w:rPr/>
      </w:pPr>
      <w:r>
        <w:rPr>
          <w:rStyle w:val="FootnoteCharacters"/>
        </w:rPr>
        <w:footnoteRef/>
      </w:r>
      <w:r>
        <w:rPr>
          <w:rFonts w:cs="Times New Roman" w:ascii="Times New Roman" w:hAnsi="Times New Roman"/>
          <w:i/>
          <w:iCs/>
          <w:sz w:val="18"/>
          <w:szCs w:val="18"/>
        </w:rPr>
        <w:tab/>
        <w:t>Брандер</w:t>
      </w:r>
      <w:r>
        <w:rPr>
          <w:rFonts w:cs="Times New Roman" w:ascii="Times New Roman" w:hAnsi="Times New Roman"/>
          <w:sz w:val="18"/>
          <w:szCs w:val="18"/>
        </w:rPr>
        <w:t> — плавучий зажигательный снаряд.</w:t>
      </w:r>
    </w:p>
  </w:footnote>
  <w:footnote w:id="10">
    <w:p>
      <w:pPr>
        <w:pStyle w:val="Footnote"/>
        <w:rPr/>
      </w:pPr>
      <w:r>
        <w:rPr>
          <w:rStyle w:val="FootnoteCharacters"/>
        </w:rPr>
        <w:footnoteRef/>
      </w:r>
      <w:r>
        <w:rPr>
          <w:rFonts w:cs="Times New Roman" w:ascii="Times New Roman" w:hAnsi="Times New Roman"/>
          <w:i/>
          <w:iCs/>
          <w:sz w:val="18"/>
          <w:szCs w:val="18"/>
        </w:rPr>
        <w:tab/>
        <w:t>Кливер</w:t>
      </w:r>
      <w:r>
        <w:rPr>
          <w:rFonts w:cs="Times New Roman" w:ascii="Times New Roman" w:hAnsi="Times New Roman"/>
          <w:sz w:val="18"/>
          <w:szCs w:val="18"/>
        </w:rPr>
        <w:t> — косой парус.</w:t>
      </w:r>
    </w:p>
  </w:footnote>
  <w:footnote w:id="11">
    <w:p>
      <w:pPr>
        <w:pStyle w:val="Footnote"/>
        <w:rPr/>
      </w:pPr>
      <w:r>
        <w:rPr>
          <w:rStyle w:val="FootnoteCharacters"/>
        </w:rPr>
        <w:footnoteRef/>
      </w:r>
      <w:r>
        <w:rPr>
          <w:rFonts w:cs="Times New Roman" w:ascii="Times New Roman" w:hAnsi="Times New Roman"/>
          <w:i/>
          <w:iCs/>
          <w:sz w:val="18"/>
          <w:szCs w:val="18"/>
        </w:rPr>
        <w:tab/>
        <w:t>Гюйс</w:t>
      </w:r>
      <w:r>
        <w:rPr>
          <w:rFonts w:cs="Times New Roman" w:ascii="Times New Roman" w:hAnsi="Times New Roman"/>
          <w:sz w:val="18"/>
          <w:szCs w:val="18"/>
        </w:rPr>
        <w:t> — носовой флаг.</w:t>
      </w:r>
    </w:p>
  </w:footnote>
  <w:footnote w:id="12">
    <w:p>
      <w:pPr>
        <w:pStyle w:val="Footnote"/>
        <w:rPr/>
      </w:pPr>
      <w:r>
        <w:rPr>
          <w:rStyle w:val="FootnoteCharacters"/>
        </w:rPr>
        <w:footnoteRef/>
      </w:r>
      <w:r>
        <w:rPr>
          <w:rFonts w:cs="Times New Roman" w:ascii="Times New Roman" w:hAnsi="Times New Roman"/>
          <w:i/>
          <w:iCs/>
          <w:sz w:val="18"/>
          <w:szCs w:val="18"/>
        </w:rPr>
        <w:tab/>
        <w:t>Мейдо</w:t>
      </w:r>
      <w:r>
        <w:rPr>
          <w:rFonts w:cs="Times New Roman" w:ascii="Times New Roman" w:hAnsi="Times New Roman"/>
          <w:sz w:val="18"/>
          <w:szCs w:val="18"/>
        </w:rPr>
        <w:t xml:space="preserve"> — загробный мир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13">
    <w:p>
      <w:pPr>
        <w:pStyle w:val="Footnote"/>
        <w:rPr/>
      </w:pPr>
      <w:r>
        <w:rPr>
          <w:rStyle w:val="FootnoteCharacters"/>
        </w:rPr>
        <w:footnoteRef/>
      </w:r>
      <w:r>
        <w:rPr>
          <w:rFonts w:cs="Times New Roman" w:ascii="Times New Roman" w:hAnsi="Times New Roman"/>
          <w:i/>
          <w:iCs/>
          <w:sz w:val="18"/>
          <w:szCs w:val="18"/>
        </w:rPr>
        <w:tab/>
        <w:t>Час Свиньи</w:t>
      </w:r>
      <w:r>
        <w:rPr>
          <w:rFonts w:cs="Times New Roman" w:ascii="Times New Roman" w:hAnsi="Times New Roman"/>
          <w:sz w:val="18"/>
          <w:szCs w:val="18"/>
        </w:rPr>
        <w:t xml:space="preserve"> — рассвет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14">
    <w:p>
      <w:pPr>
        <w:pStyle w:val="Footnote"/>
        <w:rPr/>
      </w:pPr>
      <w:r>
        <w:rPr>
          <w:rStyle w:val="FootnoteCharacters"/>
        </w:rPr>
        <w:footnoteRef/>
      </w:r>
      <w:r>
        <w:rPr>
          <w:rFonts w:cs="Times New Roman" w:ascii="Times New Roman" w:hAnsi="Times New Roman"/>
          <w:i/>
          <w:iCs/>
          <w:sz w:val="18"/>
          <w:szCs w:val="18"/>
        </w:rPr>
        <w:tab/>
        <w:t>Тенжи Дайин</w:t>
      </w:r>
      <w:r>
        <w:rPr>
          <w:rFonts w:cs="Times New Roman" w:ascii="Times New Roman" w:hAnsi="Times New Roman"/>
          <w:sz w:val="18"/>
          <w:szCs w:val="18"/>
        </w:rPr>
        <w:t xml:space="preserve"> — царица небесная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15">
    <w:p>
      <w:pPr>
        <w:pStyle w:val="Footnote"/>
        <w:rPr/>
      </w:pPr>
      <w:r>
        <w:rPr>
          <w:rStyle w:val="FootnoteCharacters"/>
        </w:rPr>
        <w:footnoteRef/>
      </w:r>
      <w:r>
        <w:rPr>
          <w:rFonts w:cs="Times New Roman" w:ascii="Times New Roman" w:hAnsi="Times New Roman"/>
          <w:i/>
          <w:iCs/>
          <w:sz w:val="18"/>
          <w:szCs w:val="18"/>
        </w:rPr>
        <w:tab/>
        <w:t>Фрэнсис</w:t>
      </w:r>
      <w:r>
        <w:rPr>
          <w:rFonts w:cs="Times New Roman" w:ascii="Times New Roman" w:hAnsi="Times New Roman"/>
          <w:sz w:val="18"/>
          <w:szCs w:val="18"/>
        </w:rPr>
        <w:t> — посол США в Москве.</w:t>
      </w:r>
    </w:p>
  </w:footnote>
  <w:footnote w:id="16">
    <w:p>
      <w:pPr>
        <w:pStyle w:val="Footnote"/>
        <w:rPr/>
      </w:pPr>
      <w:r>
        <w:rPr>
          <w:rStyle w:val="FootnoteCharacters"/>
        </w:rPr>
        <w:footnoteRef/>
      </w:r>
      <w:r>
        <w:rPr>
          <w:rFonts w:cs="Times New Roman" w:ascii="Times New Roman" w:hAnsi="Times New Roman"/>
          <w:i/>
          <w:iCs/>
          <w:sz w:val="18"/>
          <w:szCs w:val="18"/>
        </w:rPr>
        <w:tab/>
        <w:t>Карафуто</w:t>
      </w:r>
      <w:r>
        <w:rPr>
          <w:rFonts w:cs="Times New Roman" w:ascii="Times New Roman" w:hAnsi="Times New Roman"/>
          <w:sz w:val="18"/>
          <w:szCs w:val="18"/>
        </w:rPr>
        <w:t> — японское название Сахалина.</w:t>
      </w:r>
    </w:p>
  </w:footnote>
  <w:footnote w:id="17">
    <w:p>
      <w:pPr>
        <w:pStyle w:val="Footnote"/>
        <w:rPr/>
      </w:pPr>
      <w:r>
        <w:rPr>
          <w:rStyle w:val="FootnoteCharacters"/>
        </w:rPr>
        <w:footnoteRef/>
      </w:r>
      <w:r>
        <w:rPr>
          <w:rFonts w:cs="Times New Roman" w:ascii="Times New Roman" w:hAnsi="Times New Roman"/>
          <w:i/>
          <w:iCs/>
          <w:sz w:val="18"/>
          <w:szCs w:val="18"/>
        </w:rPr>
        <w:tab/>
        <w:t>Ронин</w:t>
      </w:r>
      <w:r>
        <w:rPr>
          <w:rFonts w:cs="Times New Roman" w:ascii="Times New Roman" w:hAnsi="Times New Roman"/>
          <w:sz w:val="18"/>
          <w:szCs w:val="18"/>
        </w:rPr>
        <w:t xml:space="preserve"> — бродячий самурай, преследуемый законом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18">
    <w:p>
      <w:pPr>
        <w:pStyle w:val="Footnote"/>
        <w:rPr/>
      </w:pPr>
      <w:r>
        <w:rPr>
          <w:rStyle w:val="FootnoteCharacters"/>
        </w:rPr>
        <w:footnoteRef/>
      </w:r>
      <w:r>
        <w:rPr>
          <w:rFonts w:cs="Times New Roman" w:ascii="Times New Roman" w:hAnsi="Times New Roman"/>
          <w:i/>
          <w:iCs/>
          <w:sz w:val="18"/>
          <w:szCs w:val="18"/>
        </w:rPr>
        <w:tab/>
        <w:t>Тенжи</w:t>
      </w:r>
      <w:r>
        <w:rPr>
          <w:rFonts w:cs="Times New Roman" w:ascii="Times New Roman" w:hAnsi="Times New Roman"/>
          <w:sz w:val="18"/>
          <w:szCs w:val="18"/>
        </w:rPr>
        <w:t xml:space="preserve"> — император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19">
    <w:p>
      <w:pPr>
        <w:pStyle w:val="Footnote"/>
        <w:rPr/>
      </w:pPr>
      <w:r>
        <w:rPr>
          <w:rStyle w:val="FootnoteCharacters"/>
        </w:rPr>
        <w:footnoteRef/>
      </w:r>
      <w:r>
        <w:rPr>
          <w:rFonts w:cs="Times New Roman" w:ascii="Times New Roman" w:hAnsi="Times New Roman"/>
          <w:i/>
          <w:iCs/>
          <w:sz w:val="18"/>
          <w:szCs w:val="18"/>
        </w:rPr>
        <w:tab/>
        <w:t>О-Я-Сима</w:t>
      </w:r>
      <w:r>
        <w:rPr>
          <w:rFonts w:cs="Times New Roman" w:ascii="Times New Roman" w:hAnsi="Times New Roman"/>
          <w:sz w:val="18"/>
          <w:szCs w:val="18"/>
        </w:rPr>
        <w:t> — восемь островов, то есть Япония.</w:t>
      </w:r>
    </w:p>
  </w:footnote>
  <w:footnote w:id="20">
    <w:p>
      <w:pPr>
        <w:pStyle w:val="Footnote"/>
        <w:rPr/>
      </w:pPr>
      <w:r>
        <w:rPr>
          <w:rStyle w:val="FootnoteCharacters"/>
        </w:rPr>
        <w:footnoteRef/>
      </w:r>
      <w:r>
        <w:rPr>
          <w:rFonts w:cs="Times New Roman" w:ascii="Times New Roman" w:hAnsi="Times New Roman"/>
          <w:sz w:val="18"/>
          <w:szCs w:val="18"/>
        </w:rPr>
        <w:tab/>
        <w:t xml:space="preserve">Пусть живет Красная Армия! </w:t>
      </w:r>
      <w:r>
        <w:rPr>
          <w:rFonts w:cs="Times New Roman" w:ascii="Times New Roman" w:hAnsi="Times New Roman"/>
          <w:i/>
          <w:iCs/>
          <w:sz w:val="18"/>
          <w:szCs w:val="18"/>
        </w:rPr>
        <w:t>(чешск.)</w:t>
      </w:r>
      <w:r>
        <w:rPr>
          <w:rFonts w:cs="Times New Roman" w:ascii="Times New Roman" w:hAnsi="Times New Roman"/>
          <w:sz w:val="18"/>
          <w:szCs w:val="18"/>
        </w:rPr>
        <w:t>.</w:t>
      </w:r>
    </w:p>
  </w:footnote>
  <w:footnote w:id="21">
    <w:p>
      <w:pPr>
        <w:pStyle w:val="Footnote"/>
        <w:rPr/>
      </w:pPr>
      <w:r>
        <w:rPr>
          <w:rStyle w:val="FootnoteCharacters"/>
        </w:rPr>
        <w:footnoteRef/>
      </w:r>
      <w:r>
        <w:rPr>
          <w:rFonts w:cs="Times New Roman" w:ascii="Times New Roman" w:hAnsi="Times New Roman"/>
          <w:i/>
          <w:iCs/>
          <w:sz w:val="18"/>
          <w:szCs w:val="18"/>
        </w:rPr>
        <w:tab/>
        <w:t>Сита-ни!</w:t>
      </w:r>
      <w:r>
        <w:rPr>
          <w:rFonts w:cs="Times New Roman" w:ascii="Times New Roman" w:hAnsi="Times New Roman"/>
          <w:sz w:val="18"/>
          <w:szCs w:val="18"/>
        </w:rPr>
        <w:t xml:space="preserve"> — На колени!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22">
    <w:p>
      <w:pPr>
        <w:pStyle w:val="Footnote"/>
        <w:rPr/>
      </w:pPr>
      <w:r>
        <w:rPr>
          <w:rStyle w:val="FootnoteCharacters"/>
        </w:rPr>
        <w:footnoteRef/>
      </w:r>
      <w:r>
        <w:rPr>
          <w:rFonts w:cs="Times New Roman" w:ascii="Times New Roman" w:hAnsi="Times New Roman"/>
          <w:i/>
          <w:iCs/>
          <w:sz w:val="18"/>
          <w:szCs w:val="18"/>
        </w:rPr>
        <w:tab/>
        <w:t>Фейерверкер</w:t>
      </w:r>
      <w:r>
        <w:rPr>
          <w:rFonts w:cs="Times New Roman" w:ascii="Times New Roman" w:hAnsi="Times New Roman"/>
          <w:sz w:val="18"/>
          <w:szCs w:val="18"/>
        </w:rPr>
        <w:t> — артиллерийский унтер-офицер, младший командир в царской армии.</w:t>
      </w:r>
    </w:p>
  </w:footnote>
  <w:footnote w:id="23">
    <w:p>
      <w:pPr>
        <w:pStyle w:val="Footnote"/>
        <w:rPr/>
      </w:pPr>
      <w:r>
        <w:rPr>
          <w:rStyle w:val="FootnoteCharacters"/>
        </w:rPr>
        <w:footnoteRef/>
      </w:r>
      <w:r>
        <w:rPr>
          <w:rFonts w:cs="Times New Roman" w:ascii="Times New Roman" w:hAnsi="Times New Roman"/>
          <w:i/>
          <w:iCs/>
          <w:sz w:val="18"/>
          <w:szCs w:val="18"/>
        </w:rPr>
        <w:tab/>
        <w:t>Кабочный строп</w:t>
      </w:r>
      <w:r>
        <w:rPr>
          <w:rFonts w:cs="Times New Roman" w:ascii="Times New Roman" w:hAnsi="Times New Roman"/>
          <w:sz w:val="18"/>
          <w:szCs w:val="18"/>
        </w:rPr>
        <w:t xml:space="preserve"> — веревочная петля </w:t>
      </w:r>
      <w:r>
        <w:rPr>
          <w:rFonts w:cs="Times New Roman" w:ascii="Times New Roman" w:hAnsi="Times New Roman"/>
          <w:i/>
          <w:iCs/>
          <w:sz w:val="18"/>
          <w:szCs w:val="18"/>
        </w:rPr>
        <w:t>(морск.)</w:t>
      </w:r>
      <w:r>
        <w:rPr>
          <w:rFonts w:cs="Times New Roman" w:ascii="Times New Roman" w:hAnsi="Times New Roman"/>
          <w:sz w:val="18"/>
          <w:szCs w:val="18"/>
        </w:rPr>
        <w:t>.</w:t>
      </w:r>
    </w:p>
  </w:footnote>
  <w:footnote w:id="24">
    <w:p>
      <w:pPr>
        <w:pStyle w:val="Footnote"/>
        <w:rPr/>
      </w:pPr>
      <w:r>
        <w:rPr>
          <w:rStyle w:val="FootnoteCharacters"/>
        </w:rPr>
        <w:footnoteRef/>
      </w:r>
      <w:r>
        <w:rPr>
          <w:rFonts w:cs="Times New Roman" w:ascii="Times New Roman" w:hAnsi="Times New Roman"/>
          <w:sz w:val="18"/>
          <w:szCs w:val="18"/>
        </w:rPr>
        <w:tab/>
        <w:t>Мы большевики!..</w:t>
      </w:r>
    </w:p>
  </w:footnote>
  <w:footnote w:id="25">
    <w:p>
      <w:pPr>
        <w:pStyle w:val="Footnote"/>
        <w:rPr/>
      </w:pPr>
      <w:r>
        <w:rPr>
          <w:rStyle w:val="FootnoteCharacters"/>
        </w:rPr>
        <w:footnoteRef/>
      </w:r>
      <w:r>
        <w:rPr>
          <w:rFonts w:cs="Times New Roman" w:ascii="Times New Roman" w:hAnsi="Times New Roman"/>
          <w:sz w:val="18"/>
          <w:szCs w:val="18"/>
        </w:rPr>
        <w:tab/>
        <w:t>Сжатый кулак!..</w:t>
      </w:r>
    </w:p>
  </w:footnote>
  <w:footnote w:id="26">
    <w:p>
      <w:pPr>
        <w:pStyle w:val="Footnote"/>
        <w:rPr/>
      </w:pPr>
      <w:r>
        <w:rPr>
          <w:rStyle w:val="FootnoteCharacters"/>
        </w:rPr>
        <w:footnoteRef/>
      </w:r>
      <w:r>
        <w:rPr>
          <w:rFonts w:cs="Times New Roman" w:ascii="Times New Roman" w:hAnsi="Times New Roman"/>
          <w:sz w:val="18"/>
          <w:szCs w:val="18"/>
        </w:rPr>
        <w:tab/>
        <w:t>Участники боксерского восстания.</w:t>
      </w:r>
    </w:p>
  </w:footnote>
  <w:footnote w:id="27">
    <w:p>
      <w:pPr>
        <w:pStyle w:val="Footnote"/>
        <w:rPr/>
      </w:pPr>
      <w:r>
        <w:rPr>
          <w:rStyle w:val="FootnoteCharacters"/>
        </w:rPr>
        <w:footnoteRef/>
      </w:r>
      <w:r>
        <w:rPr>
          <w:rFonts w:cs="Times New Roman" w:ascii="Times New Roman" w:hAnsi="Times New Roman"/>
          <w:sz w:val="18"/>
          <w:szCs w:val="18"/>
        </w:rPr>
        <w:tab/>
        <w:t>БЮК — Владивостокское бюро юных коммунаров.</w:t>
      </w:r>
    </w:p>
  </w:footnote>
  <w:footnote w:id="28">
    <w:p>
      <w:pPr>
        <w:pStyle w:val="Footnote"/>
        <w:rPr/>
      </w:pPr>
      <w:r>
        <w:rPr>
          <w:rStyle w:val="FootnoteCharacters"/>
        </w:rPr>
        <w:footnoteRef/>
      </w:r>
      <w:r>
        <w:rPr>
          <w:rFonts w:cs="Times New Roman" w:ascii="Times New Roman" w:hAnsi="Times New Roman"/>
          <w:i/>
          <w:iCs/>
          <w:sz w:val="18"/>
          <w:szCs w:val="18"/>
        </w:rPr>
        <w:tab/>
        <w:t>Ски-яки</w:t>
      </w:r>
      <w:r>
        <w:rPr>
          <w:rFonts w:cs="Times New Roman" w:ascii="Times New Roman" w:hAnsi="Times New Roman"/>
          <w:sz w:val="18"/>
          <w:szCs w:val="18"/>
        </w:rPr>
        <w:t xml:space="preserve"> — мясное блюдо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29">
    <w:p>
      <w:pPr>
        <w:pStyle w:val="Footnote"/>
        <w:rPr/>
      </w:pPr>
      <w:r>
        <w:rPr>
          <w:rStyle w:val="FootnoteCharacters"/>
        </w:rPr>
        <w:footnoteRef/>
      </w:r>
      <w:r>
        <w:rPr>
          <w:rFonts w:cs="Times New Roman" w:ascii="Times New Roman" w:hAnsi="Times New Roman"/>
          <w:i/>
          <w:iCs/>
          <w:sz w:val="18"/>
          <w:szCs w:val="18"/>
        </w:rPr>
        <w:tab/>
        <w:t>Темпура</w:t>
      </w:r>
      <w:r>
        <w:rPr>
          <w:rFonts w:cs="Times New Roman" w:ascii="Times New Roman" w:hAnsi="Times New Roman"/>
          <w:sz w:val="18"/>
          <w:szCs w:val="18"/>
        </w:rPr>
        <w:t xml:space="preserve"> — блюдо из рыбы и печеных овощей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30">
    <w:p>
      <w:pPr>
        <w:pStyle w:val="Footnote"/>
        <w:rPr/>
      </w:pPr>
      <w:r>
        <w:rPr>
          <w:rStyle w:val="FootnoteCharacters"/>
        </w:rPr>
        <w:footnoteRef/>
      </w:r>
      <w:r>
        <w:rPr>
          <w:rFonts w:cs="Times New Roman" w:ascii="Times New Roman" w:hAnsi="Times New Roman"/>
          <w:i/>
          <w:iCs/>
          <w:sz w:val="18"/>
          <w:szCs w:val="18"/>
        </w:rPr>
        <w:tab/>
        <w:t>Суси</w:t>
      </w:r>
      <w:r>
        <w:rPr>
          <w:rFonts w:cs="Times New Roman" w:ascii="Times New Roman" w:hAnsi="Times New Roman"/>
          <w:sz w:val="18"/>
          <w:szCs w:val="18"/>
        </w:rPr>
        <w:t xml:space="preserve"> — блюдо из вареного риса с рыбой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31">
    <w:p>
      <w:pPr>
        <w:pStyle w:val="Footnote"/>
        <w:rPr/>
      </w:pPr>
      <w:r>
        <w:rPr>
          <w:rStyle w:val="FootnoteCharacters"/>
        </w:rPr>
        <w:footnoteRef/>
      </w:r>
      <w:r>
        <w:rPr>
          <w:rFonts w:cs="Times New Roman" w:ascii="Times New Roman" w:hAnsi="Times New Roman"/>
          <w:i/>
          <w:iCs/>
          <w:sz w:val="18"/>
          <w:szCs w:val="18"/>
        </w:rPr>
        <w:tab/>
        <w:t>Стивенс</w:t>
      </w:r>
      <w:r>
        <w:rPr>
          <w:rFonts w:cs="Times New Roman" w:ascii="Times New Roman" w:hAnsi="Times New Roman"/>
          <w:sz w:val="18"/>
          <w:szCs w:val="18"/>
        </w:rPr>
        <w:t> — американец, председатель технического совета особого межсоюзнического комитета интервентов по контролю над железными дорогами Дальнего Востока РСФСР.</w:t>
      </w:r>
    </w:p>
  </w:footnote>
  <w:footnote w:id="32">
    <w:p>
      <w:pPr>
        <w:pStyle w:val="Footnote"/>
        <w:rPr/>
      </w:pPr>
      <w:r>
        <w:rPr>
          <w:rStyle w:val="FootnoteCharacters"/>
        </w:rPr>
        <w:footnoteRef/>
      </w:r>
      <w:r>
        <w:rPr>
          <w:rFonts w:cs="Times New Roman" w:ascii="Times New Roman" w:hAnsi="Times New Roman"/>
          <w:i/>
          <w:iCs/>
          <w:sz w:val="18"/>
          <w:szCs w:val="18"/>
        </w:rPr>
        <w:tab/>
        <w:t>Даири</w:t>
      </w:r>
      <w:r>
        <w:rPr>
          <w:rFonts w:cs="Times New Roman" w:ascii="Times New Roman" w:hAnsi="Times New Roman"/>
          <w:sz w:val="18"/>
          <w:szCs w:val="18"/>
        </w:rPr>
        <w:t xml:space="preserve"> — стремление к господству над миром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33">
    <w:p>
      <w:pPr>
        <w:pStyle w:val="Footnote"/>
        <w:rPr/>
      </w:pPr>
      <w:r>
        <w:rPr>
          <w:rStyle w:val="FootnoteCharacters"/>
        </w:rPr>
        <w:footnoteRef/>
      </w:r>
      <w:r>
        <w:rPr>
          <w:rFonts w:cs="Times New Roman" w:ascii="Times New Roman" w:hAnsi="Times New Roman"/>
          <w:i/>
          <w:iCs/>
          <w:sz w:val="18"/>
          <w:szCs w:val="18"/>
        </w:rPr>
        <w:tab/>
        <w:t>Хэйкан</w:t>
      </w:r>
      <w:r>
        <w:rPr>
          <w:rFonts w:cs="Times New Roman" w:ascii="Times New Roman" w:hAnsi="Times New Roman"/>
          <w:sz w:val="18"/>
          <w:szCs w:val="18"/>
        </w:rPr>
        <w:t> — традиционная нерифмованная форма японской поэзии.</w:t>
      </w:r>
    </w:p>
  </w:footnote>
  <w:footnote w:id="34">
    <w:p>
      <w:pPr>
        <w:pStyle w:val="Footnote"/>
        <w:rPr/>
      </w:pPr>
      <w:r>
        <w:rPr>
          <w:rStyle w:val="FootnoteCharacters"/>
        </w:rPr>
        <w:footnoteRef/>
      </w:r>
      <w:r>
        <w:rPr>
          <w:rFonts w:cs="Times New Roman" w:ascii="Times New Roman" w:hAnsi="Times New Roman"/>
          <w:i/>
          <w:iCs/>
          <w:sz w:val="18"/>
          <w:szCs w:val="18"/>
        </w:rPr>
        <w:tab/>
        <w:t>Аматерасу</w:t>
      </w:r>
      <w:r>
        <w:rPr>
          <w:rFonts w:cs="Times New Roman" w:ascii="Times New Roman" w:hAnsi="Times New Roman"/>
          <w:sz w:val="18"/>
          <w:szCs w:val="18"/>
        </w:rPr>
        <w:t xml:space="preserve"> — богиня солнца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35">
    <w:p>
      <w:pPr>
        <w:pStyle w:val="Footnote"/>
        <w:rPr/>
      </w:pPr>
      <w:r>
        <w:rPr>
          <w:rStyle w:val="FootnoteCharacters"/>
        </w:rPr>
        <w:footnoteRef/>
      </w:r>
      <w:r>
        <w:rPr>
          <w:rFonts w:cs="Times New Roman" w:ascii="Times New Roman" w:hAnsi="Times New Roman"/>
          <w:i/>
          <w:iCs/>
          <w:sz w:val="18"/>
          <w:szCs w:val="18"/>
        </w:rPr>
        <w:tab/>
        <w:t>Сеогун</w:t>
      </w:r>
      <w:r>
        <w:rPr>
          <w:rFonts w:cs="Times New Roman" w:ascii="Times New Roman" w:hAnsi="Times New Roman"/>
          <w:sz w:val="18"/>
          <w:szCs w:val="18"/>
        </w:rPr>
        <w:t xml:space="preserve"> — полководец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36">
    <w:p>
      <w:pPr>
        <w:pStyle w:val="Footnote"/>
        <w:rPr/>
      </w:pPr>
      <w:r>
        <w:rPr>
          <w:rStyle w:val="FootnoteCharacters"/>
        </w:rPr>
        <w:footnoteRef/>
      </w:r>
      <w:r>
        <w:rPr>
          <w:rFonts w:cs="Times New Roman" w:ascii="Times New Roman" w:hAnsi="Times New Roman"/>
          <w:i/>
          <w:iCs/>
          <w:sz w:val="18"/>
          <w:szCs w:val="18"/>
        </w:rPr>
        <w:tab/>
        <w:t>Метцуке</w:t>
      </w:r>
      <w:r>
        <w:rPr>
          <w:rFonts w:cs="Times New Roman" w:ascii="Times New Roman" w:hAnsi="Times New Roman"/>
          <w:sz w:val="18"/>
          <w:szCs w:val="18"/>
        </w:rPr>
        <w:t xml:space="preserve"> — сыщик, разведчик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37">
    <w:p>
      <w:pPr>
        <w:pStyle w:val="Footnote"/>
        <w:rPr/>
      </w:pPr>
      <w:r>
        <w:rPr>
          <w:rStyle w:val="FootnoteCharacters"/>
        </w:rPr>
        <w:footnoteRef/>
      </w:r>
      <w:r>
        <w:rPr>
          <w:rFonts w:cs="Times New Roman" w:ascii="Times New Roman" w:hAnsi="Times New Roman"/>
          <w:i/>
          <w:iCs/>
          <w:sz w:val="18"/>
          <w:szCs w:val="18"/>
        </w:rPr>
        <w:tab/>
        <w:t>Самусен</w:t>
      </w:r>
      <w:r>
        <w:rPr>
          <w:rFonts w:cs="Times New Roman" w:ascii="Times New Roman" w:hAnsi="Times New Roman"/>
          <w:sz w:val="18"/>
          <w:szCs w:val="18"/>
        </w:rPr>
        <w:t xml:space="preserve"> — музыкальный инструмент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38">
    <w:p>
      <w:pPr>
        <w:pStyle w:val="Footnote"/>
        <w:rPr/>
      </w:pPr>
      <w:r>
        <w:rPr>
          <w:rStyle w:val="FootnoteCharacters"/>
        </w:rPr>
        <w:footnoteRef/>
      </w:r>
      <w:r>
        <w:rPr>
          <w:rFonts w:cs="Times New Roman" w:ascii="Times New Roman" w:hAnsi="Times New Roman"/>
          <w:i/>
          <w:iCs/>
          <w:sz w:val="18"/>
          <w:szCs w:val="18"/>
        </w:rPr>
        <w:tab/>
        <w:t>Ганьбэй!</w:t>
      </w:r>
      <w:r>
        <w:rPr>
          <w:rFonts w:cs="Times New Roman" w:ascii="Times New Roman" w:hAnsi="Times New Roman"/>
          <w:sz w:val="18"/>
          <w:szCs w:val="18"/>
        </w:rPr>
        <w:t xml:space="preserve"> — Пей до дна! </w:t>
      </w:r>
      <w:r>
        <w:rPr>
          <w:rFonts w:cs="Times New Roman" w:ascii="Times New Roman" w:hAnsi="Times New Roman"/>
          <w:i/>
          <w:iCs/>
          <w:sz w:val="18"/>
          <w:szCs w:val="18"/>
        </w:rPr>
        <w:t>(кит.)</w:t>
      </w:r>
      <w:r>
        <w:rPr>
          <w:rFonts w:cs="Times New Roman" w:ascii="Times New Roman" w:hAnsi="Times New Roman"/>
          <w:sz w:val="18"/>
          <w:szCs w:val="18"/>
        </w:rPr>
        <w:t>.</w:t>
      </w:r>
    </w:p>
  </w:footnote>
  <w:footnote w:id="39">
    <w:p>
      <w:pPr>
        <w:pStyle w:val="Footnote"/>
        <w:rPr/>
      </w:pPr>
      <w:r>
        <w:rPr>
          <w:rStyle w:val="FootnoteCharacters"/>
        </w:rPr>
        <w:footnoteRef/>
      </w:r>
      <w:r>
        <w:rPr>
          <w:rFonts w:cs="Times New Roman" w:ascii="Times New Roman" w:hAnsi="Times New Roman"/>
          <w:i/>
          <w:iCs/>
          <w:sz w:val="18"/>
          <w:szCs w:val="18"/>
        </w:rPr>
        <w:tab/>
        <w:t>Варэ-ици!</w:t>
      </w:r>
      <w:r>
        <w:rPr>
          <w:rFonts w:cs="Times New Roman" w:ascii="Times New Roman" w:hAnsi="Times New Roman"/>
          <w:sz w:val="18"/>
          <w:szCs w:val="18"/>
        </w:rPr>
        <w:t xml:space="preserve"> — Красные дьяволы! </w:t>
      </w:r>
      <w:r>
        <w:rPr>
          <w:rFonts w:cs="Times New Roman" w:ascii="Times New Roman" w:hAnsi="Times New Roman"/>
          <w:i/>
          <w:iCs/>
          <w:sz w:val="18"/>
          <w:szCs w:val="18"/>
        </w:rPr>
        <w:t>(япон.)</w:t>
      </w:r>
      <w:r>
        <w:rPr>
          <w:rFonts w:cs="Times New Roman" w:ascii="Times New Roman" w:hAnsi="Times New Roman"/>
          <w:sz w:val="18"/>
          <w:szCs w:val="18"/>
        </w:rPr>
        <w:t>.</w:t>
      </w:r>
    </w:p>
  </w:footnote>
  <w:footnote w:id="40">
    <w:p>
      <w:pPr>
        <w:pStyle w:val="Footnote"/>
        <w:rPr/>
      </w:pPr>
      <w:r>
        <w:rPr>
          <w:rStyle w:val="FootnoteCharacters"/>
        </w:rPr>
        <w:footnoteRef/>
      </w:r>
      <w:r>
        <w:rPr>
          <w:rFonts w:cs="Times New Roman" w:ascii="Times New Roman" w:hAnsi="Times New Roman"/>
          <w:i/>
          <w:iCs/>
          <w:sz w:val="18"/>
          <w:szCs w:val="18"/>
        </w:rPr>
        <w:tab/>
        <w:t>Ара!</w:t>
      </w:r>
      <w:r>
        <w:rPr>
          <w:rFonts w:cs="Times New Roman" w:ascii="Times New Roman" w:hAnsi="Times New Roman"/>
          <w:sz w:val="18"/>
          <w:szCs w:val="18"/>
        </w:rPr>
        <w:t xml:space="preserve"> — восклицание, выражающее удивление </w:t>
      </w:r>
      <w:r>
        <w:rPr>
          <w:rFonts w:cs="Times New Roman" w:ascii="Times New Roman" w:hAnsi="Times New Roman"/>
          <w:i/>
          <w:iCs/>
          <w:sz w:val="18"/>
          <w:szCs w:val="18"/>
        </w:rPr>
        <w:t>(япон.)</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11-02T05:59:43Z</dcterms:modified>
  <cp:revision>85</cp:revision>
  <dc:subject/>
  <dc:title/>
</cp:coreProperties>
</file>